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.Н.Федотов. Милицейские  байки. Вторая  сотн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--------------------------------------------------------------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Предисловие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рогие друзья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оторые из баек  записаны  не  мною  лично,  а  прислан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итателями  первого  тома,  которые откликнулись на предлож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елиться известными им историями. Такие рассказы  я  стар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вести    в    оригинальном   виде,   произведя   минималь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равления. Позвольте выразить глубокую  признательность  вс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им соавторам и консультанта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 в  заключение  отмечу,  что, несмотря на постигший наш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ну в последние годы разгул законности и  правопорядка,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  наблюдаются  отдельные  попытки некоторых юристов судить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ону, а  не  по  совести.  Поэтому  еще  раз  хочу  напомн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итающим   эту   книжку   работникам   прокуратуры,   что 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жеприведенные   истории   являются   от   начала   до   конц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мышленным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ОДИН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"Было бы величайшей ошибкой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думать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</w:t>
      </w:r>
      <w:r>
        <w:rPr>
          <w:rFonts w:eastAsia="MS Mincho;ＭＳ 明朝" w:cs="Arial Black" w:ascii="Arial Black" w:hAnsi="Arial Black"/>
          <w:sz w:val="24"/>
        </w:rPr>
        <w:t>В.И.Ленин, ПСС, т.41, с.55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роходной двор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дин  опер из МУРа удачно вышел на след преступной групп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которой висело  несколько  вооруженных  грабежей.  Назначи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ерацию  по  захвату  банды.  Задерживать  решили  в проход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оре, где они должны были появиться в известное  время.  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вольно  удобное:  деться оттуда некуда. Поскольку преступник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читались особо опасными, и не  было  точно  известно,  ск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ловек  в банде (позже выяснилось, что трое), в группу захва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билизовали значительные сил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коло одного  выхода  из  проходного  двора  замаскиров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втобус  с энным количеством спецназовцев. Другой автобус с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олее энным количеством - у противоположного выхода. Сам опер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ициатор мероприятия взялся  руководить.  Он  выдал  послед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струкции  одной  группе  захвата  и  направился  через двор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ому автобусу (группы принадлежали к  разным  ведомствам,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ции у них работали на разных волнах)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 дороге,  во  дворе к оперу прицепились шестеро ребят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личная шпана: "Дядя,  д-дай  закурить!",  -  на  что  опер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ратил  особого внимания и просто послал их подальше, торопя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ать последние распоряжения.  Шпанятам  это  не  понравило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ледовал  удар  сзади.  Мысли  у  сыщика  были целиком занят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язкой банды головорезов, нападения он совершенно не  ожидал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алившись  на  землю, перед тем как потерять сознание он усп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жать кнопку рации. В эфир полетел тревожный сигн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идевшие  наготове  бойцы  ураганом  ворвались  во   двор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улиганы  даже  не  успели удивиться, откуда взялись в их двор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а десятка крепких ребят  с  автоматами.  На  счет  "раз"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ежали  на  земле,  на  "два" на них защелкнулись наручники,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три" - очутились в автобусе и ехали на Петровк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руководитель  операции  пришел  в  себя,  ему  бод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ложили,  что  все  шестеро бандитов схвачены. Он успокоился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зволил себе расслабиться до следующего  утра.  Предваритель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рапортовав начальств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чальство,  получив рапорт об успешной операции, потяну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асика два, а потом с усталыми, но добрыми глазами сообщило  об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олненном долге прокурору, а также очень высокому начальств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 эти  два  часа  история успела пополниться душераздирающи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робностями о том,  как  наша  служба  и  опасна,  и  трудн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радованное  тем, что эта служба наконец-то стала видна, очен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окое  начальство  уже  готовилось  к  парадному  броску  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ридорам  власти,  присовокупив  к  подробному  отчету  дюжин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явок на новую технику. К счастью, перед этим  очень  высок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у   пришла   в   голову   мысль  насладиться  зрелищ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ерженного  зла.  Сияя  созвездиями  погон,  оно  снизошло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олят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поверженное зло в количестве шести сопливых единиц от 12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 15  лет в мрачном изоляторе тем временем совсем расклеилос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ного взгляда на  них  было  достаточно.  Пятиминутная  бесе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твердила предположение. Слабым утешением для пацанят было б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лышать  то, что потом сказали дяди генералы дядям майорам.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тому времени они уже удалялись  от  Петровки  с  максималь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оростью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Глас Божий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отдел  по  борьбе  с наркотиками поступила информация 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м, что состоится встреча торговцев зельем,  где  один  долже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дать   другому  партию  груза.  К  сожалению,  агент  сум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ить о предстоящей встрече только за  час  до  назначен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ремени,  поэтому  операцию  пришлось организовывать в пожар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рядке. Тем не менее, успели. На место встречи группа  захва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была за 20 минут до срок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стречу преступники назначили в общественном туалет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дивительная  страна  -  Россия.  Историки XXIV века буду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исать диссертации  о  роли  общественных  сортиров  в  истор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ны.  Просто  поразительно,  насколько  обширна  и непозна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ласть "сортироведение" в отечественной криминалистике. 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углый  идиот  думает,  что  в  Москве  общественные   туалет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назначены  для  справления большой и малой нужды. Для эт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ществуют подъезды! Все кабинки московских сортиров служат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упли  и  продажи,  примерки,   обмена   валюты,   поставок 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потребления  наркотиков,  торговли  боеприпасами  и старинны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конами, вербовки  наемников  в  войска  независимого  Кавказ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треч  шпионов  с  предателями  Родины и разведчиков с тайны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гентами, это место уединения влюбленных пар  и  место  ночлег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  бомжей,   это  столовая  и  распивочная,  это  творческ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стерская поэтов и художников и место свободного политичес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леизъявления масс и даже камера предварительного  заключени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менно  ликвидация  бесплатных  сортиров  привела  к  тому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ступный мир выплеснулся на улицы столиц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так, место встречи изменить было нельз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становить там  наблюдение  не  представлялось  возможным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рятаться  совершенно  негде. Пришлось одному из оперативник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езть  в  вентиляционную  шахту.  Он  там  еле  поместился,  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игаться  или  вылезти  без посторонней помощи уже не мог. Е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унули  рацию  и  спешно  покинули   помещение,   чтобы 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лкнуться с преступникам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 до  назначенного  времени  встречи  оставалась од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нута, в туалет зашел какой-то мужик и расположился в кабинк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ер в шахте только крякнул от досады, ведь при постороннем 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какой сделки совершать не  будут.  Тут  вдобавок  ему  в  но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езла вонь, распространяемая нежеланным посетителем. Это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же  слишком!  Опер,  не  подумав,  чем  это  может  кончитьс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говорил  из  шахты   загробным   голосом:   "Уходи   отсюд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честивец!" Мужик перепугался, перекрестился и, натянув штан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летел  из  кабинки.  И  столкнулся  нос  к  носу  с  одним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ступников, пришедшим на встречу. Вообразив,  что  перед  н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втор  дурацкой  шутки,  он  без предисловий принялся его бит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фиози не ожидал такого нападения; совершенно сбитый с  толк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  бросил  сумку  с  товаром  и  кинулся к выходу. А на выход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лкнулся с другим наркодельцом, которому должен был  перед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вар.  У  того  тоже  нервы  были  на  пределе,  увидев что-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понятное, он  также  кинулся  наутек.  Пришлось  милиционер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няться за преступниками по улице, ловить их и потом убежда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 брошенная  сумка  принадлежит  им.  Не разобравшись, в ч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о, скрутили и мужика, затеявшего драку, который  уже  совс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стал что-либо понимать, и тоже сунули в КПЗ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  торговцами  зельем  разобрались  быстро,  а  вот  мужи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ся неожиданным посетителем сортира с религиозным уклоно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камере он истово молился за свое избавление, а  потом,  к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 наконец  с  сожалением  отпустили, простер немытый палец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нюханный потолок и провозгласил:  "И  Господь  ошибается!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ня  за  этих  пидорасов принял!" И, осенив крестным знамени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ейтенанта Архипова, удалил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верь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участковый инспектор Северин получил зарплату,  и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т  же  день  ему  вернули  небольшой  долг двое коллег, в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ланшетке собралась изрядная сумма. Туда же он сунул  кое-как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жные документы и отправился на территорию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ервым   пунктом   его  обхода  был  общественный  туале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ужебных дел  там  у  участкового  не  было,  а  исключитель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ичные.  Запершись в кабинке, он повесил пухлую планшетку перед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бой на дверь и принялся за личные дела. В самый ответствен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мент  неожиданно  над  дверью  протянулась  рука  и  схвати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ланшетку.  Подняться  с  места  инспектор  не мог, и его взя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ая  злость  на  нахального  вора,  что  он,   не   думая   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ледствиях, выхватил пистолет и несколько раз выстрелил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ер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   торопясь  закончив,  инспектор  вышел  из  кабинк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ся под дулами пистолетов подоспевшего на выстрелы  наря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и  из  родного  отделения.  Тут  же,  на  полу лежал вор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преки ожиданиям, одна пуля его легонько зацепила;  соверш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опасно, но от испуга он потерял созна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алее   последовало   разбирательство.  По  каждому  факт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менения  оружия,  как  известно,   проводится   прокурорск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верка.  Как ни благожелательно был настроен прокурор, как 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кретны были документы в украденной сумке, но  стрельба 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ерь   -  "способом,  опасным  для  окружающих"  -  соверш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допустимое явление. Запахло уголовным делом. В  конце  конц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курор  смилостивился  и  согласился  поверить,  что  стреля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частковый не вслепую, если к утру в  двери  туалета  не  буд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ыро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сю  ночь бедный инспектор пилил и сколачивал новую двер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потом приделывал ее на место. Утром прокурор, удовлетворен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ом новенькой двери, вынес реабилитирующее постановле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 них,  в  Сан-Францисках  разборки  мафии  с  полицией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оборот  происходят  в блистающих зеркалами казино. У нас рол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зино выполняют сортиры. И  настолько  важна  роль  сортира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авоохранительной  работе,  что  за  его  сохранностью  следи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курор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Техника на грани фантастик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тделу по борьбе  с  организованной  преступностью  все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деляют  самую  лучшую технику. И в первую очередь. Первыми м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ли и эту новинку - оперативные радиостанции,  позволяющ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говариваться незаметно для окружающих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тот раз мы отслеживали какого-то крупного мафиози, и он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 прикидкам,   должен   был  привести  нас  на  конспиративн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у, где размещалась вся  банда.  Наблюдение  организов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щательно,  чтобы нельзя было заметить: несколько человек и т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шины вели объект, сменяя друг друга  через  несколько  мину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ндит  ничего не замечал и благополучно привел бы на "малину"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по пути он решил зайти в кооперативное кафе или бар. Там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случилось. Я, конечно, захожу за ним  внутрь,  предваритель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ив своим об этом маневре; а то знаем мы такие штуки: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нюю  дверь  -  и ищи-свищи. Хорошо, что одет я был подходя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такого заведения, особого внимания не привлекал.  Пока  наш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опечный  завел разговор со знакомым барменом, я устроился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ликом недалеко от  телевизора  и,  зажав  в  кармане  кнопк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дачи,  сообщил  ребятам  обстановку в кафе. Микрофон у мен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креплен на груди, ко рту подносить ничего  не  надо.  С  так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наряжением  очень  удобно  в  людном месте: разговариваешь,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влекая внимания. А динамик у меня  в  ухе,  так  что  слыш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лько  мне,  не  то  что  у оперов из отделений, когда в сам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подходящий момент из-под куртки раздается голос, при этом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глядываются и чувствуешь себя дураком. А у нас техника  нова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граничная,  динамик  прямо  в  ухе,  причем  провода нет,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мещается микроприемник, а на рации - ретранслят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не отвечают, что поняли, потом  я  слышу  команды  друг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уппам подтягиваться к кафе. И тут до меня доходит, что звук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ышу  не  только  правым  ухом,  в котором капсула, но и левы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же. И несется он из стоящего невдалеке телевизора. Перекрыв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вуки  фильма,  на  все  помещение   разносится   голос   мо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ника:   "Триста   тридцатый,   триста   тридцать   пятый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тягивайтесь  к  кафе  "Росинка"..."  -  "Понял,   подъезжаю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клятая   западная   техника!   Кто   же  мог  подумать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мериканский  телевизор  станет  принимать  наши  передачи!  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инаю  потихоньку пробираться к выходу. Была еще надежда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ндит не  успел  понять,  в  чем  дело.  Я  дал  всем  команд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кратить  переговоры,  потому  что  все  слышно. Мою передач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клятый телевизор не улавливает,  значит,  виновата  приемн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псула.  Я уже почти у выхода. "Не понял, тридцать шестой! Гд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 слышно?.." - доносится из телевизора голос шеф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же в дверях меня останавливает сам объект наблюдения и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рдечно благодарит за информацию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Автотранспорт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правление БХСС готовило  крупный  арест  теневиков.  Де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ещало  быть  громким.  Опера,  готовившие  его,  под  будущ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дивиденды" и под имя начальника управления получили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6 автомашин "Волга" (три с радиотелефонами);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8 понятых;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12 сотрудников из других отделов;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1 следователя (хорошо проинструктированного)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вот операция началась. ...И закончилась. Вагон,  котор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дали  теневики,  и  с  которым  их  должны  были взять, где-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терялся. Опера,  понимая,  что  такие  оправдания  никог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тересуют, и что в следующий раз они ни-че-го не получат,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будет результатов немедленно, решили взять числом. Перекры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  двух  сторон  подземный  переход  на  пл.Дзержинского (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живленной торговли с рук) и прочесали  его,  выгрузив  больш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личество  мелких спекулянтов. Волжанки были набиты до отказ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тем так же прочистили еще один переход.  Рыбешка  мелкая, 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ного. Вышло с дюжину уголовных дел за спекуляцию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 же  начальник  управления  посмотрел  на  результа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роприятия, на это сборище жалких  перекупщиков,  его  вердик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   таков:   "Будете  в  другой  раз  брать  этих  селедок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азывайте лучше самосвал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Загробная служб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Летом Миша работал  в  стройотряде.  Однажды  он  придум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роумную,  как  ему  казалось,  шутку.  Ночью он отправился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ладбищу пугать прохожих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 на  кладбище  вместо  пугливых  граждан  ему   поп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частковый  инспектор,  которому  шутка  совсем  не  показала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роумной. За нарушение порядка он оштрафовал  "покойника"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рядную  сумму  в  25  рублей.  Наутро  наш  герой,  сочтя 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праведливым, отправился к участковому с претензиям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вместо капитана Петренко, как значилось в удостоверен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онера, в кабинете  участкового  сидел  старший  лейтенан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колаев.  Когда  ему  изложили  суть дела, он очень удивился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сказал, что бывший участковый Петренко вот уже два года  к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мер.  Миша  показал  квитанцию об уплате штрафа. Она оказала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линной, и участковый  признал  подпись  покойного  Петренко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тветствовали и его примет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  дневном  свете истории о покойниках не воспринимаю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рьез; скорее всего, Мишу подняли бы на смех. Рассказать  эт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торию  он  решился  только  двум надежным друзьям и знаком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ханизатору, у которого они втроем жили. Сошлись на  том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  был  чей-то  ловкий обман. Мише хотелось поймать шутника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же "пошутить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следующую ночь они отправились  к  кладбищу  вчетверо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нова  появилось  привидение  Петренко.  Друзья  уже  собрал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рьезно с ним потолковать, но за его спиной  выросли  еще  т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фигуры  с  красными повязками. Механизатор запинаясь прошепта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это действительно бывший участковый Петренко, и  что  дво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  дружинников  он  не  знает,  а третий парень - из соседн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ла, его в прошлом  году  убили  в  Афганистане.  Заявив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язываться с покойниками не желает, он припустил что есть дух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мой. У ребят тоже пропало желание разбираться с призраками.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зультате  всем  троим  пришлось  уплатить штраф, они были т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уганы, что  забыли  спросить,  за  что.  Надо  полагать, 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бопытств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чем  дело,  Миша  узнал  только  через год, когда снов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ехал сюда с отрядом. Петренко был подлинным, но за два  го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  того  он  не  умер,  а  был  переведен  в РОВД и переехал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йцентр. Там он служил инспектором по  профилактике  и  ин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ведывался  в  родное  село.  Петренко  был на хорошем счету 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а: безрезультатных рейдов у него не было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За идею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центре Москвы проходил  митинг.  Точнее  -  два  митинг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тивоположного толка. Естественно, чтобы не допустить прям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лкновения,  мобилизовали  большие силы милиции и ВВ, котор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ойной цепью разделяли митингующие полюс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несколько оперативников в штатском работали в толпе. 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секли  одного  карманника,  когда  тот  вытащил   кошелек   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резмерно увлеченного участника митинга. Опера дождались, к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р залезет в сумочку к следующей жертве и схватили его на эт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рук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ор,  однако,  быстро сориентировался в ситуации и заора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ращаясь к толпе: "Я  за  Ельцина!  Помогите!"  Это  могло  б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мочь ему вырваться, но никто придти на помощь "жертве режима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то  не успел: ловкие опера достаточно быстро запихнули сво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бычу в автобус. Внутри он еще некоторое время покричал,  по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 осознал,  что  здесь  уже  не  митинг,  и  разговор  буд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рьезный. Когда карманник умолк, майор Грязнов окинул  ег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вещавшим  ничего  хорошего  взглядом и в наступившей тиши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метил: "Нет. Ты не за Ельцина. За Ельцина тебе надо  был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ньше миллиона украсть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Швабр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ва  опера  притащили в управление только что задержан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ра, за которым долго охотились. И принялись его  "колоть" 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рячим  следам.  К  ним  присоединилась следовательша, котор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ла дело. Слово за слово - вышел конфликт. Вор оказался не 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кладистых,  схватил  стоявшую в углу кабинета швабру и затея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аку. Махал он орудием ловко, операм изрядно досталос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  образовавшейся    суматохе    следовательша    суме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кользнуть  из  кабинета  и  кинулась  за  помощью.  Свалка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мнате  продолжалась  минуты  четыре,   оба   опера   получи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о  десятков  чувствительных  ударов,  но в конце конц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рутили бандита, для чего пришлось почти завязать его узлом,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росили в угол. Один из оперов поднял швабру и оперся на нее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ом победителя, оглядывая поле брани. В этот момент в комнат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рвались  омоновцы.  Держателю  швабры  досталось  все то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назначалось разбушевавшемуся бандиту. Другой  опер  пыт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новить  избиение коллеги, и ему тоже перепало. Арестован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нусно ухмылялся из своего угла:  его  противник  оказался  би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ажды,  а  сам  он только один раз. Но долго радоваться ему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шлось - вскоре счет сравня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лассификаци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</w:t>
      </w:r>
      <w:r>
        <w:rPr>
          <w:rFonts w:eastAsia="MS Mincho;ＭＳ 明朝" w:cs="Arial Black" w:ascii="Arial Black" w:hAnsi="Arial Black"/>
          <w:sz w:val="24"/>
        </w:rPr>
        <w:t>(очень старая байка)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фессор права Полянский долгое время заведовал  кафедр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университете. Однажды он имел неосторожность выступить проти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которых "новшеств" в юридической наук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скоре  после  этого,  в  один далеко не прекрасный день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му  ввалились  соответствующие   товарищи   и   доставили 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правление  НКВД,  где  следователь  с  ходу взял быка за рог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ложив  сознаться  в  контрреволюционной  деятельности.  "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ом  основании,  -  возмутился  профессор,  -  вы так со м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ращаетесь?    Даже    если    я     подследственный..."   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Подследственный?   -   усмехнулся   энкаведешник   и  отдерну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навеску на окне. - Вон они, - он кивнул на прохожих на улиц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- они подследственные. А ты - враг народа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одкидыш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овсем распоясалась наша мафия!  Нахально  бросили  свеж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уп  прямо  под  дверью  поста  ГАИ.  Вернувшись на пост посл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аткой  отлучки  (по  неслужебным,  мягко  выражаясь,   делам)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аишники  его  и обнаружили. Позор, конечно. Но если начальст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узнает, то не так страшно.  Надо  поскорее  все  оформить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езти жмурика с глаз доло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руповозка,   как  всегда,  торопиться  не  спешила; 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хоже, что приедет она только  утром.  А  между  тем,  вот-во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гло   нагрянуть  начальство.  Так  труп  пошел  бы  по  лин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грозыска, гаишники были бы просто свидетелями, а их начальст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чего бы не узнало. Но если оно самолично узрит покойника, 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миновать им суровой головомойки по поводу того, как оный мог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явиться  под  самым  их  носом.  Головомойки с нижеследующи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гвыводам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ему решили отвезти тело в морг  сами.  Грузить  труп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атрульную   машину  старший  лейтенант  не  позволил,  поэт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шлось  везти  его  в  коляске  мотоцикла,  задрапировав 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имости в милицейскую шинел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 морга добрались без происшествий, но принимать груз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тегорически  отказались по причине полного отсутствия вся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сутствия  хоть  кого-нибудь  из  персонала.  Ввиду  поздн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ремени  и,  возможно,  некоторых  иных обстоятельств, из жив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личествовал только сторож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малыми  стараниями  милиционерам  удалось   достать  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лефону  дежурного  фельдшера,  который обещался прибыть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часика и принять мертвеца. Обрадованные тем, что  скоро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лагополучно  устроится,  стражи  порядка  до приезда фельдшер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правились за пивом в ближайший кабак. Мотоцикл оставили перед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ходом на улице, естественно, труп тоже с собой не взя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ка сержанты заправлялись  пивом,  кто-то  из  бдитель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ждан   обнаружил   труп  в  шинели  в  коляске  милицейс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тоцикла и звякнул по "02". Дежурный  по  городу  принял  мер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замедлительно.  Через  десять  минут  к  ресторану  стянул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о десятков поднятых по тревоге бойцов. Убедившись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ение       неизвестного      гражданина      соответству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йствительности, и бросив взгляд на ресторан, внутри  котор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ным  ходом  шла  гулянка,  они  каким-то  неведомым  образ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делали вывод, что убийцы милиционера в настоящий момент внут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мечают свою удач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 целью "обнаружить и задержать" прибывшие не медля  заш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нутрь  через двери, окна и другие отверстия. Надо ли говори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при подобном визите говорят не  "Добрый  вечер",  а  совс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ие слова и в другом тоне. Сержанты - владельцы трупа, к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  них  дошла очередь подняться с пола и предъявить документ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ще не поняли, что именно они явились причиной  смелого  рейд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  им  объяснили  несколько позже и в другом месте. И гаишн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о, которого они так боялись, все узнало, причем узна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от  своих  подчиненных,  а   совсем   наоборот.   И   сло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рассердилось" было бы слишком мягким для описания его реакци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 зато  в  ходе  учиненной  облавы в ресторане задерж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о давно разыскиваемых преступников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ДВЕ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Не хотите по-плохому, по-хоро-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шему будет хуж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   </w:t>
      </w:r>
      <w:r>
        <w:rPr>
          <w:rFonts w:eastAsia="MS Mincho;ＭＳ 明朝" w:cs="Arial Black" w:ascii="Arial Black" w:hAnsi="Arial Black"/>
          <w:sz w:val="24"/>
        </w:rPr>
        <w:t>Беня Кри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Я не хотел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ихал  Михалыч  маялся  от  безделья.  Сегодня  ничег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изошло  и не ожидалось. Ни какого-нибудь завалящего митинг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 кришнаитов... Вдвоем с  приятелем  он  шлялся  по  улицам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кал,  где  бы и что бы. "Повязать, что ли, кого-нибудь...",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тянул его  спутник,  уперевшись  взглядом  в  интуристовск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стиницу. За неимением других подошло и это развлече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дойдя  поближе, как нарочно, они сразу увидели, кого ту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язать. Валютчик покупал у иностранца доллары. Мгновенно  об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ись  в  объятиях Михал Михалыча и не смогли отклонить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тойчивого приглашения  прогуляться  до  местного  отделени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яснилось,    что    гражданин    одной    малоразвитой,   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циалистической страны продал нашему  соотечественнику  дес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ллар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ш  валютчик  бодренько  заплатил штраф и пошел торго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альше. А иностранец попробовал было  заявить  претензии  и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писать протокол. Естественно, ничем хорошим это кончиться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гло.  Узнав,  что  перед  ним представитель социалистичес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агеря, Михалыч осмелел и пригрозил сообщить в посольство.  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дало  эффекта,  и пришлось привести угрозу в исполнение.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молично накатал "телегу", и на другой день местное  отдел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е отправи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несколько месяцев Михал Михалычу встретился знаком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ер из того отделения, в которое сдавали иностранца. Он позв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себе  и  показал  официальное  письмо,  полученное на днях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ольства. От этого  письма  Михалыча  бросило  в  дрожь. 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алось  о принятых мерах: "Задержанный вами гражданин наш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спублики Та Кой То признан виновным в подрыве  экономичес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оя   Советского   Союза   и,  согласно  приговору  Народ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ибунала, расстрелян". Вот тогда у Михал Михалыча и  вырвала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фраза, помещенная в заголовк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убинская каторг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хожая  история  произошла в одном студенческом общежити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о студентов с Кубы регулярно устраивали громкие пьянк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частковому  инспектору  часто  жаловались.   Он   пытался   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резонить,  но  безуспешно,  и  в  конце  концов  пожаловался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ольство. Там внимательно выслушали и попросили при первом 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рушении  сообщить.  После  очередной  шумной  попойки  яви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ставитель  посольства  и  попросил у инспектора список тех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то безобразничал. Он напис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тот же день в общагу приехало  несколько  ребят-кубинце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но  явно  не  студентов!),  они  собрали  всех поименованных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иске и увезли. На другой день те же ребята молча  покидали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шину их вещички, и больше о бузотерах никто ничего не слыш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Что  такое  кубинская  каторга,  знают  все",  -  цинич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ытожил участковый. Даже наши студенты после этого случая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ремя поутих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очной подарок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три  часа  ночи  в  дежурной части УВД раздался звонок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нный дежурный что-то  хмыкнул  в  трубку  вместо  того,  чтоб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ветить  как положено по инструкции. Не очень внятный голос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лефону без предисловий  начал:  "Серега,  ну,  утром  я  теб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авку   привезу..."   Сон   с   дежурного  быстро  слетел,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реагировал профессионально: "Нет! Обстоятельства  изменилис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авай прямо сейчас". - "Могу и сейчас", - согласился голос. "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  мне  нельзя,  -  продолжал  капитан,  -  там  менты.  Дава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третимся на улице Герцена...", - и он уточнил место встреч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ужик   явно   ошибся   номером.   Глупо   было   бы  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спользоваться.  Конечно,  это  могла быть дружеская шутка,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 же... Через полчаса все сотрудники, кого  удалось  собра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и  на  условленном месте, и бандита повязали. У него в сумк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наружили шесть килограммов анаши - редкая удач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 сожалению, дело развалилось. Появились адвокаты и быст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казали, что наркотики задержанному  не  принадлежат.  Изым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нашу  без понятых (какие понятые в три ночи!), все свидетели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трудники  милиции,  а   телефонный   разговор,   естествен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ся не записан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дареному коню в зубы не смотря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Груз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самолет  грузили  несколько  больших  ящиков с марочны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ьяком, который отправляли на экспор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дея у грузчиков возникла простая:  роняем  один  ящик,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,  что  в нем уцелеет - наше. И уронили. Метров эдак с пят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б наверняка. Когда же принялись  составлять  акт  и  вскры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ящик,  то  там ко всеобщему разочарованию не оказалось ни од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битой бутылки. Там вообще не было ни одной бутылки! В  ящик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ежал  труп  человека,  который таким образом пытался бежать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ниц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Радиоконтроль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икто в точности не знает, что это за служба.  То  ли  о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надлежит  Комитету,  то  ли  МВД.  То  ли  предназначена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ленгации нелегальных радиостанций, то ли следит, чтобы  ник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ругался матом на служебной волне. Некоторые даже не верят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е существование. Но легенды о ней живу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училось как-то старшему лейтенанту Иванову оказаться 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70  километров от города с разбитой машиной, важными сведения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одной маломощной рацией. Понимая, что надежды никакой, он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 пытался связаться с кем-нибудь. Эфир  был  девственно  пус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ишь легкое шуршание указывало, что рация работае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овсем отчаявшись, он воззвал: "Служба радиоконтроля!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ышите меня, сообщите в управление: срочно требуется помощь.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хожусь..." Он потом утверждал, что услышал в ответ соверш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ткую  фразу:  "Нашел  себе  прислугу!"  Но это, скорее всег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думк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вот правдой является то, что у дежурного  по  управлени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дался  звонок,  и  некто  пересказал все, что сообщил в эфир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ванов. Помощь пришла вовремя. Иванов  так  и  не  узнал,  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благодарить    за   связь,   поэтому   он   просто   высказ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лагодарность в эфир на той же волне. Ответа ждать не стал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Ограбление по-милицейск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город прибыл с проверкой прокурор из Москвы. Покопавш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ару дней в  делах,  он  решительным  шагом  прошел  в  кабин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ника УВД и заявил тому, что "кое-что не понял". Состоя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мерно следующий разгов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КУРОР:  (ехидно)  Что  же это у вас в городе среди бе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ня торгуют оружием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ЧАЛЬНИК УВД: Это вы  про  дело  Хлебникова?  Но  мы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ли в тот же ден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А некий Ашот, продавший ему пистолеты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Ищем, объявили розыск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  Это   уже   третий  аналогичный  случай:  покупате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ны с оружием на месте, а продавец с деньгами скрылся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Главное ведь, что оружие изъято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(покопавшись в бумагах) А кто перечислил по  10  тысяч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мьям пострадавших сотрудников милиции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В управлении коллеги собра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При средней зарплате 250 рублей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М-м-м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А откуда 150 тысяч в фонд областной милиции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Перевел кооператив "Ландыш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Они это не подтверждаю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Из скромности, очевидн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Не валяйте дурака! (достает бумагу) Вот. Я уже напис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лючение: "Факты не подтвердились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А-а-а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Так кто такой этот Ашот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(смущенно) Ну... Знакомый капитан. Из Армени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И часто он у вас бывает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.: Так... Иногд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.: А к нам в Москву он не мог бы заглянуть?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Бритоголовые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одном  провинциальном  городе  случилась  большая дра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йон на район.  Милиция  сработала  хорошо  и,  подождав  по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рущиеся  немного  устанут, оцепила площадку и загнала всех 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ор. Но вывезти задержанных, а тем более разместить их  в  КП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 было   никакой  возможности.  Тогда  начальник  ОВД  наш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роумное решение.  Он  велел  всех  пойманных  парней  обр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голо  и  отпустить.  В  течение  последующего  месяца патру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лавливали на улице всех бритоголовых, и им давали по 15 суто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по ошибке попались и несколько лысых)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следующий год в моде были короткие прическ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иалог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1980 году в одной московской гостинице, где  жили  гос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лимпиады,  в  холле стоял молодой человек, одетый, несмотр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ару,  в  строгий  костюм  с  галстуком.  Это  был   дружинник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авленный следить за порядком. Через 6 часов его должны бы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менить.  Дружинник,  знакомый нам Миша Галкин, был не в лучш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троении от такой перспективы. Смотреть на туристов ему ско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кучило, и он, чтобы скоротать время, затеял разгов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Беседовать о чем-либо с иностранцами  строго  запрещало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 такие  вольности  один  не  в меру образованный студент у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летел из ДНД, а заодно и из комсомола. Соотечественникам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явно не до разговоров. Поэтому собеседником  Миша  избрал  себ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стру,  висевшую  над ним. Задрав голову, он вел беседу о то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ая мы передовая страна, убеждал люстру, что нам очень хорош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ивется,  мы  всем  довольны,  очень  любим   нашу   партию 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авительство во главе с дорогим... Распинался он до обед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 пришла  смена,  и  Миша  направился  в  контору,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ридоре его остановили двое молодых  людей,  так  же  как  он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мотря  на  жару,  одетые  в  костюмы  с  галстуком, и злоб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интересовались, он действительно дурачок или прикидывается.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го дня Мишу больше не ставили на посты, он сидел в резерве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бивал "козла"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Самозвон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днажды зимой я возвращался домой, покатавшись на лыжах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роде. Я несколько увлекся, и  когда  попал  на  станцию, 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лектрички уже не ходили. Было морозно. Потоптавшись немного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стой  платформе,  я  рассудил,  что  воспаление легких мне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ужно и решил принять меры, а именно,  позвонить  в  милицию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азать,  что на станции находится хулиган. Пусть даже составя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токол, зато ночь будет под крышей. Но  когда  я  начал  св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ение,  мне  устало  ответили:  "Парень,  имей  совесть! Д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еления идти пять минут, а ты персональную  машину  требуеш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чешь переночевать - приходи, и не умничай больше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ту  ночь  в  отделении ночевало кроме меня шестеро. К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азал утром дежурный, абсолютный рекорд самосдач за одну  ноч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ставляет 24 человек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Гори, гори, моя звезд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одном  институте  есть  лаборатория  космических лучей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кольку она относится к отделению ядерной физики,  на  дверя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мелась  соответствующая  табличка.  Однажды  в  1987  году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учился пожар где-то часов в 6 утра.  Сработала  сигнализаци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жарные  подъехали,  раскатали  рукава,  добежали  до дверей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мерли, уставившись на вывеску "Отделение ядерной физики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нобыль был совсем недавно. Никому из  них  не  хоте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ть  звание  Героя  Советского Союза посмертно. С матюка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бежал подполковник пожарной охраны, растолкал всех... и то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мер перед дверью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конечном  итоге  пожар  потушили  вахтерша  и  случай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вшийся  в  корпусе  аспирант. В огне сгорело оборудовани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бель и... звезды. Подполковник уехал в другую часть  майоро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отличившийся"  наряд  также потерял по звездочке. Особенно 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строились, когда им объяснили, что такое космические луч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ТРИ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"Положено, положено... У нас в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стране много чего положено. А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на это х...в наложено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</w:t>
      </w:r>
      <w:r>
        <w:rPr>
          <w:rFonts w:eastAsia="MS Mincho;ＭＳ 明朝" w:cs="Arial Black" w:ascii="Arial Black" w:hAnsi="Arial Black"/>
          <w:sz w:val="24"/>
        </w:rPr>
        <w:t>Из народной мудрос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Советник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олнечным летним утром 1992 года в УВД появился гражданин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торый по-хозяйски прошел к начальнику управления и  предъяв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достоверение,   из   коего   явствовало,   что   он   являе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ставителем Президента Российской Федерации,  и  все  орган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ласти  обязаны  оказывать  ему  содействие. Удостоверение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шно  красивым  и  представительным,   указанный   граждан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арался,   напечатав   его  на  цветном  лазерном  принтер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Представитель"  потребовал  много  разного   "содействия"  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возможным  вопросам,  и  в  том  числе выдать ему оружие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щиты своей очень важной персон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д  каким-то  предлогом  начальник   оттянул   исполн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ебований  и  тем временем направил запрос в Москву с просьб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твердить полномочия "представителя".  Ответа  он  так  и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ждался, и в конце концов пришлось удовлетворить все пожела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зидентского советник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пару дней выданный ему автомат Калашникова подобр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улице  вместе  с  парочкой  трупов.  Одновременно  вскрыл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о других афер  "представителя".  Разъяренный  начальни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Д  лично  поехал  в  Москву.  Там  ему  удалось  добраться д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ппарата Президента, где он в конце концов выяснил, что  та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реди сотрудников аппарата не числится. В ответ же на претенз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  поводу  неответа  на  запрос  одна девица из канцелярии е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япнула: "А у нас есть инструкция -  жалобы  на  представител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зидента не рассматривать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Фальшивого представителя ищут по сей ден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риложение следует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атруль ДНД задержал на улице какого-то парня за то, что 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го при  себе  был  нож. Составили протокол и другие бумаги,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рший патруля передал их в штаб вместе со своим рапортом, гд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казал: "приложение - материалы  на  4  листах".  Командир  ДНД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ложил свой рапорт и отправил протокол в отделение милиции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мя  начальника  с  припиской  "приложение  -  материалы  на  5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истах". Начальник отделения решил передать дело следователю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ослал  в  ОВД  с сопроводиловкой: "приложение - материал на 6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истах". В следственном отделе дело обрело  картонную  корочк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о  долго валялось в кабинете, пока следователь не сбагрил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отдел УР с припиской "приложение - материал на 7 листах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том дело пытались отфутболить  в  прокуратуру,  в  отд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овершеннолетних,  куда-то  еще,  пока  оно  не  вернулось 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знавателю того же отделения милиции в виде пухлой папочки.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 интересом прочитал первый лист ("приложение на  14  листах")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том  второй,  потом  выбросил в корзину большую часть бумаг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авил оставшиеся в товарищеский  суд  (где  они,  даст  бог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нут навсегда) с пометкой "приложение - материал на 4 листах"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етектор лжи - 2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нечно, о настоящем детекторе лжи в наши времена не име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какого  понятия.  Но,  тем  не  менее, пользовались им в мер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оих способностей, вроде как те муровцы, о которых  рассказа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байке "Детектор лжи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...Когда   арестованный   снова   начал   молоть   чепух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дователь вежливо его  прервал:  "Слушай,  Кипятков,  ты  м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лову  не  морочь.  Вот  врачи,-  он указал на двух молодцов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елых халатах, = Сейчас они тебе вколют "сыворотку  правды",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ы  в  течение  часа  будешь  говорить  только  правду. Но ес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ленький  нюанс.  После  этого   препарата   человека   ин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арализует, и он остается инвалидом". Все это звучало нас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авдоподобно, что урка принимался писать "чистуху" так быстр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 только  мог.  В  показанных  ему  ампулах  на  самом  дел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держалась aqua destillata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ругой, более простой вариант применяли в энском ЛОВД.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нного спрашивают, будет он отвечать правду так, или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нут  проверять  на детекторе лжи. Если он выбирал второе,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рез пару минут приходил старшина, держащий в  руках  огром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зиновый  "детектор".  Прибор  прикладывали  к  нужным  мес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нного, и он отвечал на все вопросы предельно искренне,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другой раз предпочитал обходиться без детектор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Зоопарк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 начальнику  отделения  милиции  поступило  заявление 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оопарка,  который  находился  на  его  территории,  о  пропа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ойто редкой зверюшки, именуемой  как  connochaetes  taurinus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ли что-то в этом роде. Начальник потребовал отчета у сержант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торый   должен  был  патрулировать  зоопарк.  Дело  понятное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тащили эту taurinus или как там ее через дыру в заборе; то  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тные  бомжи  по  весне  оголодали,  то  ли  приглянулась о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ому-нибудь кооператору для дачи. Но докладывать так сержант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хотелось, могут еще выговор вкатить за то,  что  ночью  спи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ма,  а  не  на  работе. Сержант выкрутился следующим образом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казал в рапорте, что эта connochaetes taurinus  содержалась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льере  без  крыши  и,  следовательно,  с  наступлением  теп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летела,  в  чем  винить  следует   исключительно   сотрудник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оопарка.  Начальство  приняло  объяснение благосклонно, и де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 закрыт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олько  через  три  года  какой-то   стажер   из   чист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бопытства  выяснил,  что  эта  самая  connochaetes taurinus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арнокопытно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едовщины у нас нет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ак  ты  говоришь,  в  армии  везде  дедовщина?  Но   ес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которые  части...  Нет,  ты послушай сначала. Знаешь, как я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ю пришел? Дело было та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 армии я наслушался рассказов отслуживших ребят,  и  э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блема  меня  сильно  тревожила.  Отправляясь  на  призыв, 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бывал в  угнетенном  состоянии,  только  и  думая,  как  м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анется  от  "дедов".  На  сборном  пункте  я натолкнулс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йора с непонятными петлицами,  который  набирал  команду 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оей  части.  Он  рассказывал удивительные вещи: часть у них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московье, можно будет ездить домой, и живут они  расчудес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 денежное  содержание, и все такое, но главное - у них совс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т  дедовщины.  Я  сначала  не  поверил.  "Совершенно  никак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довщины,  - заявил майор, - слово офицера!" Это было для мен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авным. Я напросился к нем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ша команда погрузилась в автобус и отправилась в час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были поздно вечером. Встретивший прапорщик сразу же на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шеломил: голосом заботливой бабушки он сообщил, что, хотя  у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здно,  но  нас  сейчас  накормят.  Ужин  был такой, какого м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всем не ожидали. Казарма также поразила уютом и  чистотой.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тро   началось  не  с  громоподобного  "Подъем!",  а  с  поч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аскового "Вставайте, ребята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Говоришь, такого быть не может? Я тоже сначала  не  вери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озревал подвох. Так оно и оказалось. Выйдя после завтрака 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ор,  мы  поняли,  что все это значило. Вдоль стены тянулс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ного  метров  стенд  "Военнослужащие   части,   погибшие   п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олнении    служебных   обязанностей".   Наше   подраздел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нималось розыском бежавших из заключения и  дезертиров.  Вс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 обещал  майор,  оказалось  правдой.  Выжившие могли чест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азать, что служили в части без дедовщины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олбаса "Прибалтийская"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границу с Прибалтикой рекой течет цветной металл 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ны.  Бизнес  настолько выгодный, что мало кто может усто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д искушением. Вот один  наш  "предприниматель"  повез  ту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рез  границу  ртуть.  Ампулы  со  ртутью  он запрятал в бат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лбасы, а для отвода глаз прихватил еще несколько кило мед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границе медь у него радостно  изъяли,  и  этим  таможн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полне  удовлетворилась.  Пока наш герой закусывал в ресторан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соседи по купе устроили попойку.  Когда  кончилась  заку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и  вспомнили  про  колбасу  соседа,  вытащили  ее, не обрати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нимания на подозрительную тяжесть, и лихо резанули ножичком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цел оказался удачным: не уцелела ни одна ампул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Вас здесь не стояло! [1]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эпоху позднего застоя порядок в студенческих  общежития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держивался на достаточно высоком уровне совместными усилия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дминистрации и комсомольских оперативных отрядов ДНД. Не жел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носить  сор  из  избы,  администрация  зачастую  вызывала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ю, а дежурную группу оперативного отряда.  КООДовцы  бы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обенно  незаменимы  в  период  вступительных экзаменов, к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битуриенты порой совершали под  влиянием  стрессовых  ситуац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ое, что даже бывалых людей ставило в тупи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 памяти   студентов  эпохи  позднего  застоя  и  ранн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стройки, еще не успевшей перейти в перестрелку и тем  боле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перекличку,  живы  и  ночные  походы  к лужам и фонтанам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вместного омовения в чем мать родила, и нудистские  пляжи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ыше, и многое другое, уже не столь безобидно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дежурную часть оперативного отряда около трех часов ноч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упил  звонок  от  коменданта.  Звонившая  женщина была яв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угана  дикими  воплями  и  страшным  грохотом,  сотрясавши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веренный ей этаж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бывшая  дежурная  группа мгновенно обнаружила комнату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битой дверью даже без помощи коменданта.  Молодой  сотрудник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шедший  в  комнату  первым,  обнаружил в комнате на всех тре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оватях занимающиеся  любовью  парочки,  а  за  шкафом  - 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их  очень пьяных молодых людей, возбужденно созерцавш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релище. Сотрудник развернул ксиву  и  промямлил:  "Оператив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ряд..."  Один  из  возлежавших  на  кровати  поднял  голову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шительно парировал: "Не волнует! Оперативный отряд - в  общ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чередь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Труп врага всегда приятно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пахне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</w:t>
      </w:r>
      <w:r>
        <w:rPr>
          <w:rFonts w:eastAsia="MS Mincho;ＭＳ 明朝" w:cs="Arial Black" w:ascii="Arial Black" w:hAnsi="Arial Black"/>
          <w:sz w:val="24"/>
        </w:rPr>
        <w:t>Игнатий Лойо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Охотник за справедливостью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рудное   дело   пришлось   распутывать   моему  знаком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дователю из Харьков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ая женщина, вернувшись из отпуска, обнаружила  в  сво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е  труп.  Обследование  места  показало,  что дверь бы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крыта при помощи отмычки, но потом замок заперли  изнутри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фиксатор; окно хоть и открыто, но никто из него вылезти не мог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ишком  высоко, и следов нет. Таким образом, убийца неизвест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исчез из квартиры, застрелив незваного  гостя.  Незваннос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битого  подтверждалась  наличием  у  него  комплекта воровск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струмент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ервым делом подозрение пало на хозяйку квартиры,  но  о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твердила свое алиби. Позже выяснили, что убитый отбывал сро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месте  с  мужем  этой женщины, но тот еще сидел, так что и э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рсия отпал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мучавшись  месяца  три,  так  и   не   выяснив   нич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щественного,  следователь  дело  приостановил.  Оно  бы так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село до скончания века, но убийца вскоре  попался  на  друг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ступлении.   Им   оказался   помешанный  пенсионер  из  дом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отив. Он целыми днями наблюдал за чужими окнами  и  увиде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 в  квартиру  проник вор. Особенно не раздумывая, он "нав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рядок" с помощью самодельной винтовки, застрелив  вора 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но.  Несмотря  на то, что был сумасшедшим, стрелял он хорошо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выстрел никто не обратил внимани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пался этот  снайпер  через  полгода,  когда  из  той  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нтовки подстрелил паренька, поджигавшего почтовые ящик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омощь придет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дальней метеостанции, от которой до ближайшего город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ри часа езды (а в распутицу  вообще  не  доберешься),  жил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али  метеоролог  с  женой.  Однажды  ночью подвалила толп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ьяных бандитов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 счастью, у них был телефон,  и  к  большому  счастью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ежурный  по  отделу  милиции отвечает, что ничем не мож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мочь: дороги совершенно непроезжие, и если  отправить  наряд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 доберется он в лучшем случае к утру. "Сделайте что-нибудь!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отчаянии  кричит  несчастный. - Они нас убьют!" "Ну как же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м помогу, - недоумевает дежурный. - А?.. Подождите  минуту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т что, - продолжает он после небольшой паузы, - спускайтесь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вал,  там  налево  от  входа, в углу под ящиком лежит стар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тник.  В  нем  завернут   автомат   с   запасным   магазино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спользуйтесь  им для защиты, но постарайтесь никого не убит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завтра сдадите оружие участковому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або  веря  в  реальность  происходящего,  мужик  все  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ускается   в  подвал  и  находит  где  указано  завернутый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логрейку автомат Калашникова с двумя полными рожками. Получи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ужие, страдалец не только сумел  защититься,  но  и  задерж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х  бандитов. Днем прибыл участковый инспектор с помощником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ез автомат и плененных разбойников. Через некоторое время 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йону поползли слухи, что якобы ради защиты местного населе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я  оставила  в  каждом  доме  оружие  в  тайнике. Больш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личество погребов и сараев было перерыто, но никто ничег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ше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Эту историю разъяснили мне только через месяц, убедивши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я  не  собираюсь  рассказывать  начальству.  Итак,  полтор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яца  назад  в  районе  поймали  одного  дезертира,   котор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лся,  что  спрятал  оружие в подвале метеостанции. За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 время никто из ОВД так и  не  собрался  съездить  и  изъ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втомат.  Столь  выдающаяся  лень  обернулась  на пользу добры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дям, которых потом очень попросили не рассказывать прокурор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все было на самом деле.  А  нелепые  слухи  о  припрятан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ужии ходят до сих пор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ромашк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-то  пришлось  Иванову отправиться по служебным делам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рес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поезде, к счастью, попались  душевные  попутчики,  а 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ванов терпеть не мог пить в одиночку. Попутчики ехали в Польш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 прихватили  с  собой  водки  гораздо  больше, чем можно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возить через границу, так что пришлось постараться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Разбудили капитана Иванова на следующий день пограничник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не наши, а иностранные, он с похмелья точно не разобрал. 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жливо попросили предъявить визу и, узнав, что Иванов вовсе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бирался пересекать границу, заботливо  помогли  ему  сойти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езд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Вот  досада,  -  подумал  опер,  -  проспал Брест. Тепер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дется возвращаться на электричке". Но  найти  электричку  д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реста  не  удалось.  Оглядевшись  как  следует,  он заподозр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ладное: вокруг  была  какая-то  странная  местность,  и  люд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или  в основном не по-нашему. В конце концов он понял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адили его не на польско-советской, а  на  польско-германск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нице!  Что  же  теперь  делать в чужой стране без языка, б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зы, без денег, но зато с табельным оружием? Кто поверит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ы случайно проехал не лишнюю остановку, а целую страну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 счастье,   в  польской  полиции  тоже  попались  люд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ушевные, и после третьей бутылки Иванова  посадили  на  нуж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езд и научили, что делать на границ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ЧЕТЫР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Лучшее объяснение - протокол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</w:t>
      </w:r>
      <w:r>
        <w:rPr>
          <w:rFonts w:eastAsia="MS Mincho;ＭＳ 明朝" w:cs="Arial Black" w:ascii="Arial Black" w:hAnsi="Arial Black"/>
          <w:sz w:val="24"/>
        </w:rPr>
        <w:t>4-я заповедь ПП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А подать сюда ...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стория  эта  произошла  во времена достопамятного Никол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нисимовича Щелокова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-то  ограбили  дачу  у  известного   артиста.   Глубо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мущенный    наглостью    преступников    и    "бездействием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авоохранительных органов, артист пошел  прямо  к  Щелокову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жаловался ем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инистр  был на руку тяжел и на расправу скор. Не вникая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лочи, он - трах кулаком по столу: "А подать сюда  такого-то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того,  кто  отвечал  за  расследование квартирных краж).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которое время ему докладывают, что такой-то только что улет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отпуск.  Да,  соответствующий  работник  действительно  им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осторожность  отбыть  на  отдых.  Щелоков пришел в ярость.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резал  по  столу  еще   сильнее   и   начал   метать   молнии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Разыскать!!!  Немедля!!!  Доставить!!!"  - и по матушке их,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тушк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Ярость министра немедленно приобрела реальное  воплощени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суетились  генералы,  забегали  полковники,  и  по  спецсвяз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етели  приказы...  Ничего   не   подозревавшего   отпускни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хватили  как особо опасного шпиона (в шифровке не указывало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то он такой) и направили  спецсамолетом  в  Москву.  Вместе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нным  приехали  в  пакете  изъятые  у  него  документы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бельное оружие. К протоколу изъятия прилагалось и  заключ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ксперта.  Услужливый  дурак  указал,  что  ксива  имеет "яв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ки подделки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 тому времени Щелоков уже  немного  отошел  от  гнева,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авленный к нему виновник отделался легким взысканием. Боле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ровое  наказание  заработали в кадровом управлении. По повод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кспертного заключения, над которым министр долго  смеялся,  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   указано,   чтобы   впредь   не   выписывали  сотрудник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поддельные" удостоверени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алач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питан Незлобин пришел в милицию  из  партийных  органов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 водится,  подобных  назначенцев  в управлении не любили,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коре сыграли с ним весьма злую шутк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пару недель  работы  Незлобина  назначили  дежурны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ин из коллег, зайдя к нему, сообщил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Сегодня  в  ночь ты дежуришь, - внимательно посмотрел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злобина и очень многозначительно заметил. - Ну-ну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ругой коллега, которого также подговорили  участвовать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озыгрыше, дал новичку ценный совет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Ты сегодня лучше не обедай и не ужина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??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Вот так... Некоторые после этого и завтракать не могу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Заинтригованный   подобными   замечаниями,  Незлобин  ст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ставать ко всем с расспросами. Наконец кто-то ему пояснил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ты разве не знаешь? Утром привезли двух  приговорен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высшей мере... Как это что? Если утром привезли, значит ночь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=  приводить в исполнение... Что значит "при чем"? А кому же?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тому что дежурный. В Советском Союзе палачей нет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Запуганный   коллегами,   Незлобин   пребывал   в   пол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трации.  Здесь  ему  позвонил  старшина  и  предложил зай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ть перед дежурством личное оружие. Эти  слова  прозвуч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  него   настолько  зловеще,  что  Незлобин  сорвался.  Он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небрегая субординацией, вбежал в кабинет к  начальнику  и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туда  его  вывели  под руки и по указанию полковника, котор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овным счетом ничего не понял, направили к врач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рганизаторам   шутки   потом   объявили   взыскание,  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увствовалось,  что  начальство делает это лишь по обязанност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злобин же перевелся в другое управлени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иллионер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вое молодых балбесов из славного града  Тулы  заметили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газине  иностранца,  который  привлек  их  внимание тем, чт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плачиваясь, полез в чемодан, и наши  охламоны  увидели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нутри  лежат  плотными  рядами  тугие  пачки зеленых долларов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хватив, не торгуясь, частника, они поехали  за  иностранцем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следили  его  до  дома. Ворвавшись в квартиру, молодцы тут 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нялись его грабить. Но тот оказался не робкого десятка и д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ойный отпор -  одному  из  налетчиков  сломал  челюсть. 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модан у миллионера все же отня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грабленный   канадец   обратился  в  милицию,  и  примет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бителей незамедлительно передали всем патрулям. При беседе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еруполномоченным потерпевший высказал крайнее удивление,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адавшие  не  тронули  в  его  отнюдь  не  бедной квартире 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ценностей, ни денег, но  похитили  лишь  чемодан  с  химическ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дикаторной  бумагой,  которую  он  привез  для работы (он бы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мандирован  на  местный   химкомбинат).   Грабителей   вскор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ли  по  приметам,  чемодан оказался при них, вскрыть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ще не успе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начале  задержанные  пытались   предлагать   милиционер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зятки,  не  скупясь  на  обещания,  в конце концов один из н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явил оперу:  "Ну  ладно,  половина  чемодана  -  тебе!"  Опер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ветил,  что  не берет взятки индикаторной бумагой, после ч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спользовался паузой, чтобы пригласив понятых, провести осмотр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опознание злополучного чемодан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смотря на ошибку, парни получили на суде столько же, к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похищение настоящих долларов. Говорят, что один из них поз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ытался в камере повесить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Образец для подражани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 одного моего знакомого работника ГАИ было хобби - дел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лкие гадости тем, кто ему не нравился с помощью  простень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штампа  со  словом  "Образец", который он везде таскал с собой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имер, мог оттиснуть на купюру, которую ему сунули, а  зат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стно  вернуть  деньги  назад.  Мог проштамповать водительск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ава,  если  нет  законного  повода  их  отобрать.   Владельц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образцового" документа потом предоставляется долго доказыва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он не фальшивы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авда,    кончилось    дело    довольно   скверно.   Од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окопоставленный нахал, посмевший не остановиться по команд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л штамп "Образец"  на  свое  удостоверение  Правительств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сквы,  которым  он  нагло размахивал перед инспектором. Пош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телега" начальнику ГУВД, и любитель образцов  был  наказан 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модеятельность,   а  штамп  изъят.  Начальство,  выступив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чередном  собрании,  строго   запретило   инспекторам   дел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обные  вещи. Коллектив моментально оценил идею. Опыт получ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пространени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олчание - золото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Задержанный упорно молчал. Время шло, а он упрямо не хот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ить, лишь время от времени бормоча что-то насчет адвокат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Саша побежал в соседний отде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соседнем  отделе  накануне  изъяли  несколько  фальшив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олотых слитков. То есть слитки были из настоящего золота, но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фальшивым  клеймом  Госбанка,  их  изъяли  у одного самозва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золотопромышленника". Саша выпросил у соседей  на  время  од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ито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спользуя его в качестве дубинки, он объяснил задержанн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ю пагубность  его  запирательства. Тот очень быстро расст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 своими иллюзиями вместе с парой зуб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 поводу  экзотичности  орудия  допроса   опер   поясн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ллегам,  что, во-первых, он тяжелый и маленький, а во-вторых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можно,  враг  народа  вздумает  позже  жаловаться  и   буд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только  глуп,  что  напишет  правду  -  что его били золоты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итком. В этом случае его подлую клевету отправят  в  корзин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вникая в дета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зже данный прогноз полностью оправдал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Раскрываемость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сем   известно,  что  такое  процент  раскрываемости.  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мотря на  все  перестройки-перетряски,  показатель  остае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казателем.  Для тех, кто в математике кое-что смыслит, быст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новится понятно, что чтобы отношение раскрываемости подня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до либо числитель увеличить, либо знаменатель уменьшить. Но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м из наших сотрудников, кто таких  мудреных  слов  вообще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нает,  довольно  быстро  проясняется,  когда их за нераскрыт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ступления начинают отчитыва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так, пришел к нам в отделение  новый  опер.  В  майорск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вании.  А  до этого работал он где-то в аппарате министерств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у, понятно, какое к нему сперва отношение было... Передали е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начала пачку заявлений  обо  всяких  там  мелких  кражах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обной  ерунде. От таких обычно одна головная боль, и поэт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багрить их новичку - милое де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он весьма энергично так  взялся.  И  в  первый  же  ден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носит  три  заявления граждан, переданных ему для проверки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лит зарегистрировать. Ему мягко так  намекают,  мол,  с  эт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ом  спешить  не  стоит.  А он и слышать ничего не желает: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ону положено регистрировать сразу по поступлении - и точка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ле такого случая в тот же день майора взял за  пуговиц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м по розыску и стал ему втолковывать, что, конечно, по закон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ожено,  и все такое, но портить показатели своему коллектив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чень нехорошо, и лишние несколько висяков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Какие еще висяки? - прикинулся дурачком новенький май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Ну, заявления, что ты велел зарегистрировать.  Они,  к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раскрытые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Почему  нераскрытые?  -  удивился  майор. - По всем тр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явлениям задержанные уже в камере сидя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, подмигнув оторопевшему зам по розыску, добавил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остальные девять, действительно, пусть  пока  полежа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втра раскрою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ехороший кабинет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ходит  как-то  к  нам в УВД следователь из главка. Мн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ит, нужно поработать с документами, дайте мне какую-нибуд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мнату.  Дежурный  ему  выдал   ключи   от   кабинета   наш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дователя, который был в командировке, и тот пошел работа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 час  он  является  в  дежурную  часть  и волокет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шиворот какого-то мужика. "Ну-ка, - говорит, - заприте в камер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го негодяя, я с ним после разберусь". Ну, ладно, запер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некоторое время приезжий  следователь  приводит 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ного  задержанного и велит его тоже посадить в КПЗ. Посади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журный, конечно, удивился, что тот работает на территории, 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в кабинете, но ничего не сказ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 часа  не  прошло,  как  является  следователь  с  новы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держанным. Тут все удивленно спрашивают, где вы их  ловите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ом количестве? А он отвечает: а в кабинет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Представляете,  -  говорит,  - сижу я, работаю, а ко м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ин за другим заявляются эти ребята и суют взятк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ут  он  подозрительно  так  на  нас  посмотрел,   видим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извел некий мыслительный процесс и спрашивает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кто у вас работает в этом кабинете?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онцентраци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Раньше  таких  историй  не  случалось.  Преступников 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носительно мало, и они друг с другом не сталкивались,  а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ольше  с  обычными  гражданами.  Ныне  концентрация  указан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лементов настолько повысилась, что все чаще происходят прикол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ипа "вор у вора". (Надо заметить, что  приколы  эти  частен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чаются "приколами")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так,  собралась  как-то братва, и решили от нечего дел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нк  грабануть.  Сказано  -  сделано.  Подъехали  к  обменн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нкту, зашли, предъявили стволы и получили наличнос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ыходят,  глядь  -  а  машины  нет!  Всего-то  минут  п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били, а угонщик успел быстрее. Плюнули, ругнулись и  (дел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чего) поехали домой на метро. Приехали, пересчитали выручку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аже  на новую машину не хватит. Огорчились, а потом думают: "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 это мы? Никто нас за руку не поймал,  мы  честные  граждан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сть-ка  менты  нашу  машину ищут! Глядишь - и найдут, в сам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е". И  отправились  честные  граждане  в  милицию  заявле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иса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ам-то их и повяза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 другой  случай  вот  какой.  Влез вор в чужую квартир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зяев не было дома, дверь он  открыл  отмычкой.  Осмотрелся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ка  ничего.  И  стал  паковать  вещи.  А  тут, откуда 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ьмись  -  грабители.  Четверо  в  масках  дверь  уже  про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бивают,  вора  запирают  по  традиционной методике в ванной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должают упаковку веще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это время  соседи,  услышав  шум,  вызвали  милицию.  Т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ехали и скрутили грабителей. Взломщика выпустили из ванной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нялись составлять протокол, будучи в полной уверенности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 хозяин квартиры. Вор и сам уже немного освоился в этой ро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до  отметить,  что дело ему чуть было не удалось. Милиционер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же  уходили,  когда  на  лестничной  площадке  столкнулись 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тоящим хозяино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А какая разница...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вот еще одна история на ту же тем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ело   было   в  одном  городе,  принадлежащем  к  слав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тегории "101-й километр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ыявили  банду,  на  которой  висело  несколько   разбоев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тановили, где у них база, и решено было их всех там взять.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ас до операции следователь, который руководил делом, выехал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то  для  рекогносцировки.  Группа захвата из спецназа долж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а прибыть непосредственно перед началом,  чтобы  не  маяч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м понапрасн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 час  следователь  звонит,  дескать,  все нормаль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лиенты готовы, выезжайте. Спецназ отправляется по адресу,  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быв  к дому, не находит там руководителя операции. Подожд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много, посмотрели - нет. Стали думать, уж не полез  ли  он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иночку  в  квартиру,  не  случилось  ли  чего с ним. И реши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йствовать сами. Вломились в квартиру, повязали всех бандитов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ъяли, кстати сказать, до фига оружия, а следователя не наш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ли у задержанных спрашивать, что они, ироды, с ним  сдела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те - дескать, не знаем никакого следователя. После примене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третьей  степени  устрашения"  спецназовцы подумали: "А мож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и действительно  ничего  не  знают?"  -  и  стали  звонить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тору.  Оттуда  им  говорят: "Ваш следователь уже четыре ра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вонил. Он вас ждет, нервничает, а вы неизвестно где шляетесь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ут кто-то догадался  уточнить  адрес,  и  оказалось,  что  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путали и сейчас находятся на совершенно другой улиц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 правильному адресу спецназовцы, конечно, тоже съезди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повязали там всех кого надо. "Ну и город у нас!"  -  подум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ыводов делать на будем. Выводы делайте сам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стат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-то  мы отправились в один районный город. Приезжаем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лезнодорожную  станцию,  разыскиваем  автобус  до  города 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бираемся  в  него.  Водитель  требует  с  нас  за проезд. М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стественно, демонстрируем ксивы. А  он  -  подумать  только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доволен, дескать, рейс у них коммерческий, извольте плати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ы  попытались  объяснить насчет закона, но этот стяжател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ичего по-хорошему не понимает.  Тогда  вперед  выступил  Мих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халыч,  достал  пушку  и  объявил,  что автобус отправляетс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дующая остановка  -  РОВД,  она  же  конечная.  Пассажиры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новном не возража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дъезжаем   к   райотделу.  Вопреки  нашим  опасениям,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журным объясняться не пришлось. Его  решение  было  скорым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тким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втобус - на штрафную площадку! Сегодня пятница, значи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понедельник  руководитель вашего автохозяйства должен явить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начальнику отдела. Можете идти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водителя выпроводили, дежурный обратился к нам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Вот молодцы! А мы все думали - где же достать автобус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скресенье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ПЯТ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- Иду я ночью домой. Ко мне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подошли двое и говорят: "Снимай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шубу и шапку". Я так и сдел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С одного снял шубу, с другого -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шапк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     </w:t>
      </w:r>
      <w:r>
        <w:rPr>
          <w:rFonts w:eastAsia="MS Mincho;ＭＳ 明朝" w:cs="Arial Black" w:ascii="Arial Black" w:hAnsi="Arial Black"/>
          <w:sz w:val="24"/>
        </w:rPr>
        <w:t>анекдо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Вторая попытк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давно в Москве  создана  так  называемая  "муниципальн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я",  которая  подчиняется  мэрии.  На средства для них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купились,  но  вот  откуда  взять  кадры?  В   муниципальн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брали,  особенно  не  привередничая,  всех, кто польстилс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окую оплату. Сотрудники обычной милиции не принимают их  к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ойных  коллег  и  называют  "мумией".  А что хорошего мож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умать о новой службе после того как встретил  там  неск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вших   коллег,   выгнанных   в   свое  время  из  милиции 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якоеразное? (А при 20%-м некомплекте надо сильно постаратьс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б выгнали.) Об их профессионализме говорит такой,  например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уча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дин  наш  знакомый, только что демобилизованный из арми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уживший в десантных войсках и успевший побывать между  проч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Чечне,  сидит  поздно  вечером  на  лавочке и пьет пиво.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варищ рядом пивка уже попил и  теперь  тихонько  спит.  Сидя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и,  значит,  никого  не  трогают,  и  тут  появляется патрул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униципальной милиции.  Появляется  и  говорит,  чего  это  в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ждане,  тут  водку  пьянствуете и беспорядки нарушаете, а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годно ли пройти с нами. Серега им спокойно так отвечает,  мо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чего вам, братцы, докапываться до спокойных граждан, и шли б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  своей  дорогою.  А муниципалы эти с гонором оказались, н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ят,  сейчас  мы  тебе  покажем,  как   государевых   люд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ылать.  Вынули  дубинки  и  стали  показывать. Ну, Серега 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ильно  бить  не  стал,  а  только  сковал  обоих  собственны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ручниками,   запихнул   в  их  роскошный  "Форд"  и  отвез 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лижайшему отделению милиции. Он был законопослушный гражданин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авил  машину  у  отделения  и  постучал  в   окошко:   "В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ылка!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илиционеры  из  местного  отделения,  хихикая  про  себ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вободили лужковских гвардейцев, вернули им оружие и  пожел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альнейших успехов в несении служб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Гвардейцы  возжаждали  сатисфакции и немедленно рванули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 же место, надеясь посчитаться за обиду. Сергея  там  уже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,  а  его  друг  по-прежнему  мирно  посапывал  на лавочк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униципалы разбудили его пинками и  стали  требовать,  где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. Валера обиделся на бесцеремонное обращение. Он, в отлич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  Сергея вернулся со службы год назад, но служил также в ВДВ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н тоже  был  законопослушным  человеком,  поэтому  поступил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идчиками  гуманно.  Он  отобрал  у них оружие, сложил обоих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гажник их машины и  отвез  к  ближайшему  отделению  милици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вив машину у входа, он стукнул в окошко: "Вам посылка!" -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далил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илиционеры  на  этот  раз  уже  удивились.  Поудивлявш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много, вытащили страдальцев из багажника,  вернули  оружие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наряжение  и  посоветовали  в  следующий  раз для разнообраз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пытаться  кого-нибудь   задержать   на   территории   друг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елени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Жертв и разрушений нет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тром   привозят  инкассаторы  в  один  коммерческий  бан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ньги.  Неожиданно  в  зале  оказывается  несколько  людей 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втоматами,  которые  моментально  разоружают  охрану, забираю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шки с деньгами и - фьюить - только их и виде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тревоге прибыл наряд милиции. Работники банка не суме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смотреть нападавших, настолько быстро все  произошло.  Да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сматривать  там  было  особо  нечего - все в черных масках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ятнистых комбинезонах. Уехали похитители на двух  "уазиках"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а деталь милиционеров насторожила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 несколько  минут  заходит  в  банк какой-то майор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ращается к служащим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Я начфин воинской части номер  такой-то,  хочу  получ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шу зарплату за три месяца. Вот бумаги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него руками машут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Не  до  тебя  сейчас,  у нас тут такое дело... И вообщ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личных нет и не буде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и не нужно, - он говорит, - мы  деньги  уже  получи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лько вот расписаться - и вс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Что?! Как?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Да  вот,  наши  ребята только что приезжали. Расписать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лось - и вс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Банкиры -  в  шоке,  милиция  -  в  трансе.  Офицер  хит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лыбается. Два месяца в банке им не выдавали зарплату, заявля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 нет  наличных.  Военные  терпели-терпели, а потом присл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разделение  спецназа.  Все  было  сделано   профессиональ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ньги   взяли   "без  шума  и  пыли".  Каких-либо  посторонн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идетелей или следов нападения ("Какого  еще  нападения?")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ось.   Пришлось   оформить   начфину   бумаги  и  груст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мотреть всле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Ближе к вечеру майор позвонил в банк и сказал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Мы тут деньги пересчитали, до нужной  суммы  не  хвата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ольких тысяч. Вы уж подвезите, чтобы нам еще раз не ездит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Суп с котом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милицию  явился  с повинной один мужик и рассказал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давно  купил  газовый  пистолет  (без  разрешения),  а  вчер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чером  во дворе к нему пристал какой-то пьяный, так он в н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трелил  и,  похоже,  убил  насмерть,  в  чем   чистосердеч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ется   и   раскаивается.  Смотрят  -  числится  в  сводк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тветствующий труп. Заводят де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едователь был очень доволен:  одним  висяком  меньше,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кать никого не надо. При нынешней загруженности делами весьм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ятно. Он быстро оформил материал и направил его в су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бвиняемому  назначили  адвоката. Адвокат собрал справки 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м, какой его подзащитный положительный во всех  отношениях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ажаемый человек (он действительно был положительным), и как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терпевший был бяка (две судимости и прочее)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чинается  судебное заседание. Судья, просмотрев дело, аж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прыгнул: "Следователь есть в зале?! Гнать вас надо с работы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 свое дело даже не прочитали!  Адвокат!  А  вам  должно  бы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ыдно!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се, заинтригованные, стали спрашивать, в чем де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Как   это,  в  чем?  -  возмутился  судья.  -  Обвиняем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лся,  что  стрелял  из  газового  пистолета,  а  в   акт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кспертизы  сказано, что потерпевшему нанесено два удара ножом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м бы только висяк спихнуть!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мая сцена. Выясняется, что  акт  экспертизы  подшили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ядя,  поскольку  "дело  было  ясное".  Настоящий потерпевший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имо, просто протер глаза и ушел.  А  труп  имеет  соверш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ое происхождение, которое еще предстоит выясня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Жаль,  -  подумал  прокурор  после того, как судья выгн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х из зала. - Хорошее дело развалилось: труп есть,  призна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сть, вещдоки есть. Редко такие ясные дела бывают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Жаль,  -  подумал  следователь.  - Еще один висяк на наш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лову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Жаль,  -  подумал  адвокат.  -  Зря   трудился,   с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кументов   собрал,   такой  клиент  положительный.  Наверня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л бы условно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Жаль, -  подумал  обвиняемый,  -  что  я  дело  прочит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енился. Отмучился бы на несколько дней раньше"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Таланты [2]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Это  мне  рассказал следователь по особоважным делам. Де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 в военной части.  Начфин,  или  кто  там  у  них  деньга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ведует, полез в сейф за деньгами полка, а внутри пусто. Сейф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водится, возле Знамени части находился, и там круглосуточ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асовой  стоял. Сейф был аккуратно закрыт. Приехали особисты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мой  столицы,  (тогда  только  одна  столица  была)  и  ст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бираться.  Терзали допросами начфина и всех часовых, котор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гда дежурили. Семь дней возились без отдыха, но нашли злоде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казался один солдат. Он, будучи охранником, видел, каки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лючами офицер сейф  закрывал  и,  так  как  был  на  гражданк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сарем, ключи изготовил. Сейф открыл, деньги потом закоп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не  понравилось, что один, издалека посмотрев, любой ключ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арганить может, а другие, не имея никаких улик, вора поймат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атиас Руст и все-все-все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ответ на  взволнованное  сообщение  некоего  гражданин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звонившего  в  дежурную  часть  ГУВД 28 мая 1987 года, о то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,  дескать,  возле  Красной  площади  приземлился   немецк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молет,  дежурный  по городу раздраженно ответил: "А танки в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мерещатся?". Матиас Руст еще с  полчаса  гулял  по  площад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ка  его  не отвели Куда-Надо. Между прочим, Там тоже долго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тели верить в сообще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конце  1987  года  московские  гаишники  получили  нов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довые  таблицы  (список  условных  обозначений  для  передач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бщений по радио), где, между прочим, появился  новый  пункт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95 - посадка самолета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течение  долгого времени после указанного события мож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, садясь в такси, сказать водителю: "В Шереметьево-3  !"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який понимал, что вам нужно на Красную площад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Этот  анекдот  как  нарочно  был  подкреплен  тем,  что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асной  площади  запретили  курение.  Граждане  с   понимани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третили это указание властей: в аэропорту курить нельз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ерестраховщик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ий  гражданин  купил  автомашину. Он почему-то полага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она краденая и очень боялся, что  отберут,  хотя  документ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и  исполнены  добросовестно  и  на  настоящих бланках, а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мера были аккуратнейшим образом перебиты. Но  новый  владелец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образил,  что  так  просто  эту  машину на учет не поставиш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этому, когда он пришел в ГАИ для  регистрации,  то  вложил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кументы пятьсот доллар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Гаишник  сразу  понял,  в  чем дело. И, проверяя машину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ртотеке, "случайно" перепутал в номере пару циф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формление документов уже завершалось, когда в  отдел  ГА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валился  спецназ.  Запрошенный  номер  числился  в  розыске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ому-то серьезному делу. Когда разобрались, что номер не то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о уже поздно. Владелец машины с  перепугу  сознался  в  дач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зятки,   а  у  гаишника  вытрясли  из  карманов  полторы  тыщ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зеленых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исхождение сомнительной машины установить  не  удало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этому  владелец  зарегистрировал  ее  без  помех на следующ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н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Внимание, чеченцы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вое коммерсантов купили где-то в воинской части  радарн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тановку.  Уж  не  знаю,  зачем она им была нужна, но купили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начит нужна. И погнали эту установку  (на  шасси  ЗИЛ-131  о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а) к себе, в другую облас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кольку  документы на груз были немного не в порядке,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ходилось на каждом посту ГАИ, где их  останавливали,  да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  сто  долларов.  Так они благополучно миновали несколько со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илометров и подъехали к Москв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кольцевой  дороге  их  тормозит  гаишник.   Коммерсан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ходит,  привычно  протягивает  инспектору  доллары  и...  б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упреждения получает от того  прикладом  в  висок.  Пока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ыхает на дороге, на второго наставляется оружие, нацепляю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браслеты", и он укладывается рядышко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нспектор  уже  бодро  докладывает по рации, что задержа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нда  чеченских  террористов,  везущая   в   Москву   ракетн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тановку.  Прилетает  самое  высокое начальство. Незадачлив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спектора поднимают на смех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до было  видеть,  как  потом  этот  парень  переживал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крушался: "Вот растяпа я! Вот болван! Целых сто долларов!..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е мытьем - так катаньем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Зашел как-то к нам в ОБЭП друг Володя - опер из розыска.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жаловался,  что  в соседнем магазине его вчера обвесили и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виняться не хотели. Он попросил нас  принять  соответствующ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ры. Что ж, товарищу помочь - святое де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начала  на  разведку отправился Леша - молодой сотрудник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а месяца назад пришедший к нам после  военного  училища.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клад   гласил   следующее.  В  магазине  продавец,  возмож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изводит обвес, каким способом - точно установить не удалос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выяснения следует сделать несколько негласных закупок.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вес подтвердится, то надо будет найти несколько покупателей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троить контрольную закупку. Чтобы общая сумма обмана достиг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подсудной" величины, возможно, придется поставить в очередь 57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оих покупателей. Работы всего дня на  три  плюс  следствие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Услышав это, начальник нашей группы Иванов только вздохну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отправился  в магазин сам. "Все ясно, - заявил он, вернувш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рез  двадцать  минут.  -  Весы  с   "секретом",   примитивн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струкция   типа  "педаль",  обвес  -  50  грамм  на  кажд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купателя. Обвешивает, гад, грамотно - через одного,  так 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тролька  ничего  не даст. Тем более, никаких трех дней у на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т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Леша хотел что-то возразить, но старый  опер  лишь  махну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укой,  мол,  ерунда  все это. "Ладно, пошли, - говорит Иван,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делаем по-другому.  Дешево  и  сердито".  Дальше  разверну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ое представле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Решительным  шагом  он  заходит  в  магазин, светит ксив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таскивает продавца  из-за  прилавка  и  заявляет:  "У  вас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газине левый товар!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трухнувший   поначалу   продавец,  услышав  это  дурацк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винение, сразу развеселился и радостно сообщает, что никак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евого товара у них нет. "А  вот!"  -  Иван  тыкает  пальцем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вый  попавшийся  лоток.  Это  фрукты киви. Продавец спокой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ъявляет  накладную.  "Здесь  указано  100  килограммов, 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должает  придирки  Иван.  -  А  у  вас в наличии больше". 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давец, ни мы пока не соображаем, к чему весь  этот  заведом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есполезный  наезд.  "Сколько указано в документах, столько и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личии", - уверенно заявляет продавец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"А  вот  мы  сейчас   проверим!"   Приглашаются   поняты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газинное  начальство,  и  Иванов, встав за весы, начинает под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токол перевешивать киви. Тут-то и  до  нас,  и  до  продавц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ходит,   в  чем  шутка.  Иван  что  есть  силы  топчет  ног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способление для обвеса, а продавец молча скрипит  зубами.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тоге  общий  вес  достигает  250  кг,  и  за  левый товар Ива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бирает разрешение на торговлю и, шепнув продавцу  кое-что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шко, торжествующе удаляется в контор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другой  день  Володя  со  смехом рассказывает, как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годня в этом магазине "обвесили" килограммов на  пять  в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ьзу. А у нас уже давно припасена к УРу ответная просьба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одручный материал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известном  анекдоте  рабочий выносил с завода по частя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ясорубки,  а  при  сборке  дома  почему-то  всегда   получ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лемет. А вот у меня другой анекдот произоше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Расследовал  я  дело  о  хищениях  на  Тульском  оружей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воде. Один рабочий  в  течение  трех  лет  (может  и  дольш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оверно  установлено  только  3)  таскал  с завода различ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асти оружия. За это слетели с должности и чуть было не поех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места не столь отдаленные руководители службы охраны,  а  с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авный виновник, как это ни странно, отделался штрафом. Дело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м, что он и не думал красть оружие, а похищенное интересова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  с   совершенно  иной  точки  зрения.  Так,  например,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ружение теплицы он употребил около  40  пулеметных  стволов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личный  строительный  материал оказался: прочный, нержавеющ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, главное, бесплатный. И  во  всем  домашнем  хозяйстве  эт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уна было что ни приспособление - то оружейная детал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Бей террористов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идим  мы как-то в воскресенье на дежурстве в ОВД. Заходи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нам в гости Сашка Бельский. Раньше он у нас, в  УРе  работал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том  его  "ушли"  (это отдельная история), и он пристроился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дной милиции. Пить  там,  по  его  рассказам,  совершенно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меют,  поэтому  он  регулярно  сбегает  к  нам, в свою прежню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нтору... Видимо, водная милиция на нем плохо  сказалась,  та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 уже  через  час  он завалился куда-то за сейф, хотя мы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еренно держались на стульях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тут раздался выз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 потом выяснилось, дело было так. Один бандит проник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у.  Дома  была хозяйка с маленькой дочкой. Он запер их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нной и занялся насущными  делами.  Но  в  квартире  оказала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игнализация, и женщина правильно ею распорядилась: включала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гда  уходила  из  дома, а наоборот. И вот, по сигналу тревог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была группа. Времена нынче суровые, жестокие времена. Раньш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  он  просто  сдался,  увидев  милицию,  но   в   наши   год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щепринятым  считается  иной  вариант. Бандит схватил девочк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ставил к ней пистолет и  потребовал  машину,  деньги...  н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, что полагает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 этому  поводу и объявили тревогу. Как водится, подня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известно зачем  всех,  кого  можно.  Приехали  и  мы.  Сашк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незапно  протрезвев,  увязался за нами. Но по дороге его снов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везло,  и  мы  оставили  друга  в   машине.   Вокруг   мес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исшествия, естественно, толчется огромное количество народ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о   орет,   омоновцы  щелкают  затворами,  опера  тих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терятся, но никто не знает, что делать. Говорят, уже  посл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снайперо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 вдруг  на  сцене появляется, нетвердо ступая, наш Саш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ельский.   Подойдя,   он   принимает   (при   помощи   стенки)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носительно вертикальное положение и интересуется, а что зде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исходит.   Кто-то   ему   ляпнул:   "Да   вот,   террорист"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натужившись, Сашка рождает суждение:  "Тер-р-рорис-тов  над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-р-релять!"  -  и вытаскивает пушку. Кто-то пытался схват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за руку, но поздно. Раздался выстрел, и "террорист"  рухну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земь с дыркой между глаз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ава  богу,  начальство  в  этот момент смотрело в друг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рону. Мы моментально схватили Сашку  под  руки,  впихнули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шину  и  помчались  ко мне домой. Там его сунули под холод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уш (пришлось применить силу), влили в  него  несколько  круже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фе, и лишь после этого решились показать начальств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то  интересно, Сашка и в трезвом-то виде никогда не мог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ире норму выбить, всегда гвоздем в мишенях дырки делал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ШЕСТ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"Будет сидеть!!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  </w:t>
      </w:r>
      <w:r>
        <w:rPr>
          <w:rFonts w:eastAsia="MS Mincho;ＭＳ 明朝" w:cs="Arial Black" w:ascii="Arial Black" w:hAnsi="Arial Black"/>
          <w:sz w:val="24"/>
        </w:rPr>
        <w:t>Г.Г.Жегл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ичь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одной железнодорожной станции несколько воров залезли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гон-холодильник. Одного поставили на  шухер,  пока  осталь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пались внутри, разбираясь, чего тут можно спере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их  беду  в  этот  момент появились охранники, котор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лучались за бутылкой. Так вышло, что  воры  их  не  замети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хровцы  просекли  такое  дело  и  не  мешкая захлопнули двер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гона и заперли ее. Тот, кто  стоял  на  шухере,  естествен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стился наутек; его, кажется, даже не заметил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ле  этого охранники прикинули, что если сейчас вызы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крепление, оформлять  задержание  и  все  такое  прочее,  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пить  им уже не придется. А душа горит! Рассудив, что воры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гона никуда не денутся, они решили обождать с формальностям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пили, закусили. Перекурили. Потом позвонили в милицию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когда вместе с  прибывшим  нарядом  явились  на  мест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фрижератора  там  уже  не  было.  Вагоны успели отправить.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частье, номер вагона был известен, быстро установили его 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значения. Только дурак  может  подумать,  что  кто-то  стан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ыскивать  вагон  по  трассе. Тем более, при царящей на наш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лезных дорогах неразберихе это просто невозможн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 областного центра, куда направлялся вагон,  было  вс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оло  ста  километров,  не  прошло  и  двух суток, как он ту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был. Все кончилось  благополучно,  вагон  нашли,  открыл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грузили  оттуда  свежемороженых  похитителей;  из троих вс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ин замерз насмерть. Вохровцы очень легко оправдались тем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могли предположить, что  вагон  собираются  отправлять;  п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ынешнем  бардаке  даже  сам диспетчер слабо представляет себ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, куда и когда отправляет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а страже демократи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ережив последовательно несколько кампаний по перестройк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тряске,   департизации,   реорганизации,    демократизаци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асности,  согласности  и  разукрупнению,  мы  решили, что н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конецто  позволят  хоть  немного  заняться   нашими   прямы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язанностями.  Но  нет, фигушки! На днях генерал созывает все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трудников, и мы с обреченным видом внимаем следующей реч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Через неделю состоятся выборы в Госдуму. (Здрасьте, 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на  кампания!)  Имеется высочайшее (палец в потолок) указа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еспечить проведение выборов на должном уровне.  (Мы-то  зде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  чем?)  По  сведениям из компетентных источников, чеченск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ррористы готовят серию  терактов  на  избирательных  участка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рода   и  области.  (Знаем  мы  эти  источники!)  Перед  нам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авлена  задача  не   допустить   вылазки   экстремистов 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еспечить безопасность россиян... (Хоть отгул-то дадут?)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Генерал перевел дыхание и закончил инструктаж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В  связи  с  вышеизложенным приказываю: перед выездом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частки табельное оружие сдать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Робкий голос кого-то из молодых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как же террористы?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Какие, к черту, террористы! - отрезал генерал. - Знаю 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ас!  Опять,  как в прошлый раз, перепьетесь, будете по ворон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елять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ылазки чеченских террористов мы успешно предотврати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Бутылкоголовый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 Михал Михалыч  проделывает  этот  трюк,  мне  дове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видеть лишь раз, по случаю. Несколько поддатых пацанов слишк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омко  смеялись  и осмелились послать нас на фиг*, когда Мих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халыч потребовал у  них  документы.  Услышав  такое  в  адре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мого  Михал  Михалыча,  я тут же прижался к стенке, зная,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йчас плохо будет не только нарушителям,  но  и  всякому,  к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жется  в  "зоне поражения". Михал Михалыч, выхватив у од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 них бутылку, ударил ею об свою  голову,  отчего  из  бутылк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лась  "розочка",  которой  он затем поводил перед носом 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улиганов, чем вверг их в полнейшую панику, так что  в  местно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еление они отправились с искренней радостью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рюк с бутылкой не меньшее впечатление произвел и на мен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когда  я попросил Михал Михалыча научить меня этой штуке,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казался,  заявив,  что  уже  два  раза  показывал,  как   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ается,  но  оба коллеги, попытавшись повторить, разбили себ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ловы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одмен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Едем мы как-то на служебном автобусе в  Тулу  и  обсужда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ные  злободневные  темы.  В частности, спорим, как это мог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учиться, что злые чеченцы проехали сотню-другую километров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убь России, и никто их не остановил. И рассуждаем меж  собой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 эдак  можно  и  до  самой  Москвы  доехать, и даже ни од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аишник  не  остановит.  И   действительно,   непохоже,   чтоб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зьягаишники осуществляли плотный контроль. Да и вообще они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гильдяи.  Вон  тот,  например.  Ну что за вид! Китель на н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явно   не   по   размеру,   и   на   ногах    -    кроссовки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ойтепостойте... Да это же... Тормози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...Осторожно  так  подходим  к  нему,  предъявляем ксивы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ставляемся. А руки  стараемся  держать  поближе  к  оружию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им  его предъявить документы. Он как-то сразу застеснялся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ит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Да я, знаете... Я тут  за  соседа...  Сосед  мой  отош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обедать, а меня попросил постоять вместо него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Шашлык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 пригородном   шоссе   стоит   киоск  на  колесиках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усочная, и две  веселые  девушки  там  торгуют  шашлыкам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чей  снедью.  Днем  движение на шоссе оживленное, и торгов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дет бойко. К вечеру, правда, клиентов почти нет. Времена нынч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асные, но девушки  наши  никого  не  боятся.  С  местной  ДП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ношения  у них самые сердечные, гаишники столуются бесплатно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тная мафия, под  чьей  "крышей"  данное  предприятие  жив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же  обедает  здесь  после  трудового  дня  на  дармовщинку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ытывает к заведению самые дружеские чувств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вот однажды вечером, когда одна из девушек отлучилась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устики,  а  подружку  позвала  с  собой, чтоб не страшно был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иоск кто-то увел.  Подъезжают  гаишники  перекусить  и  в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роматных  шашлыков  находят  двух рыдающих на обочине девушек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ле   непродолжительных    расспросов    голодные    гаишник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тремляются  в  погоню  за  коварными похитителями. Через пар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нут появляется "крыша" и, узнав, в чем дело, также  бросае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ле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ервыми   настигли   угонщиков  милиционеры.  Задержал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авили на пикет ГАИ. Трудно сказать,  зачем  двоим  балбес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надобился  киоск  с  шашлыками.  Скорее  всего,  по  глупос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зарились. Тут и "крыша" подъехала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оторое время спустя гаишник вышел и сообщил поджидавш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улице крутым ребятам,  что  похитителей  за  недоказанность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дется сейчас отпустить, при этом строго предупредив: "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 возле  пикета!"  Через  некоторое  время  отпущенные  вор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ледовали мимо поста ГАИ  в  обратном  направлении,  но  у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шком,   тягая   за  собой  киоск,  который  и  тащили  дев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илометров до положенного ему мест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Пьют все!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т, ребята, что ни говорите, а каждый министр у  нас  бы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уже  предыдущего.  Ведь  все  они  - партийные работники. Од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лько был профессионал, да и тот - Берия. При Лаврентии Палыч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не самому служить не довелось, но много рассказывали.  Скаже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прием к нему попасть можно было запросто. Легче чем сейчас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нику   родного  управления.  Любой  сотрудник  -  позво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кретарю и приходи пожалуйста. Другое дело, что никто особ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рвался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вот стукачество  в  органах  насадил  Федорчук.  Вообщ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верь был. С пьянством он решил бороться, видите ли! Из-за н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альное  пьянство  и  началось. Что "гы-гы"? Именно так! Во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имер,  сидит  нас  в  отделе  шесть  человек.  Раньше,  п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Щелокове  (царствие ему небесное) кто захотел выпить, тот вып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- и никаких проблем, работаем  дальше.  А  при  Федорчуке 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ить,  то  только  всем отделом. Хочешь, не хочешь; ведь кто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ьет - тот стукач. Или вот, к  примеру,  захотелось  мне  посл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ы  снять  стресс.  Щелоков сам жил и другим давал; при н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 просто - принял стаканчик и  пошел.  А  при  Федорчуковск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рядках  если  стаканчик  принял,  то  мимо  постового  уже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йдешь, надо на работе ночевать. А раз  так,  значит  уже 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вно,  один  стаканчик  или  в  стельку  надраться.  Вот так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ивались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одекс на заказ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я показал моему  шефу  Вакулину,  как  работает  наш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вый (свежеконфискованный) лазерный принтер, ему тут же приш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голову  замечательная идея. Он выдрал пару страниц из нов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ПК   и   велел   мне   изготовить   на   такой    же    бумаг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ницы-заменители,  которые  были  аккуратно вклеены на 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рых. Мы ввели в кодекс несколько новых статей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об ограничениях на использование психотропных препарато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 допросе  подозреваемых  -   не   допускается   вводить   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овершеннолетним и беременным женщинам;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о   доказательном   значении   аудио-   и  видеозаписей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фотоснимков, магнитных цифровых записей, а  также  изображений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фиксированных в зрачке трупа;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о  недопустимости применения к подозреваемым пыток инач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м с санкции прокурора и под наблюдением врача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другие. Наша "законодательная инициатива"  имела  успех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сли  раньше  Вакулин  во  время  допроса  вынимал  УПК с яв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охотой, то теперь стал использовать даже чаще, чем  резинов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алк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епознанная закономерность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Листая   страницы   уголовных   дел,   можно  найти  м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дивительного. Одному начальнику  территориального  УВД  как-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шло  в  голову просмотреть дела, раскрытые на его территор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последнее врем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Закончив   изучение   дел,   генерал   созвал    совещан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ников подразделений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Вам  повезло, охламоны, что дела читал я, а не прокурор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= начал он. - Такой развесистой липы я нигде не вида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Генерал  выдержал  паузу  и   принялся   отчитывать   все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сонально по очеред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Бывают  маньяки-убийцы,  маньяки-поджигатели,  а  вот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ском райотделе  завелся  маньяк-потерпевший.  Примерно  раз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делю  некий...  -  генерал  заглянул  в  бумаги,  - граждани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елецкий покупает в "комке" бутылку водки и травится ею.  Посл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го идет в милицию с заявлением. Ларек закрыт, водка изъята,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равившийся  бежит  в  следующий ларек - и все сначала. Вы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м себе думаете? А в последнюю неделю этот ваш Селецкий совс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наглел, травится по два раза  в  день!  И  на  каждый  раз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ключение врача... Это что такое, а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Да...  это...  вот... Наверное, ошибка какая-нибудь...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мямлил Б-ский начальни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А в Х-ском отделе и того  хлеще,  -  взялся  генерал  з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ого  своего  подчиненного.  -  Некая  гражданка  Колчинск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семнадцати лет страдает, видимо, нимфоманией. К концу месяц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особенно к концу квартала ее тянет в один и тот же  подзем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ход,   где   ее   пытаются   изнасиловать,  но  каждый  ра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мешивается  некий  гражданин  Галкин,  который  и  задержива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ступников.  У вас совесть или хотя бы фантазия есть?! Дев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 - как под копирку писан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Случайное совпадение, - отчеканил начальник Х-ского ОВ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Случайность  -   это   непознанная   закономерность, 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помнил  генерал цитату то ли из Бебеля, то ли из Бабеля. -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кольку я ваши  закономерности  насквозь  вижу,  то  подоб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впадения впредь у меня случайными признаваться не будут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общем, досталось всем. Хотя вряд ли это что-то изменит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дь процент раскрываемости никто не отменял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Антителефонное право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ергей Петрович вернулся  от  начальника  злой.  Он  дол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драженно  курил,  стряхивая  пепел  на бюстик Дзержинского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рча вполголоса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Оснований,  видите  ли,  недостаточно!  Он,  видите  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солидный  человек", едрить его налево*! Новый русский, как же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ля нормального человека - достаточно, а для этого - нет.  "Ах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двокаты, ах, пресса!" Его же прямо с оружием взяли! И пальчик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м его, и прочее... Блин*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ут  его  взгляд упал на Жору, который возился, прилажив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вода к какому-то новому аппарат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Это еще что такое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Жора стал радостно объяснять,  что  достал  по  случаю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ремя  новый  телефонный аппарат с массой всяких функций, в т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исле автоматическим определителем  номера  -  АОНом,  а  так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нти-АОНом.  Он  гордо  продемонстрировал Алексею Петровичу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можности данного достижения техник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нти-АОНом   Сергей   Петрович   особо    заинтересовал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бедившись, что система действует безотказно (для чего приш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егать  по соседним кабинетам), он пробормотал: "Сейчас мы теб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станем", и выставил на  аппарате  телефон,  взятый  из  дел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торое  только  что  носил  к  начальству.  Затем он, полиста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ужебный справочник, набрал номер, от которого Жору бросило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ожь.  А  когда  услышал,  как  Сергей  Петрович  говорит  пр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дложенную бомбу с таким абонентом, то  чуть  не  грохнулся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морок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 другой  день  Сергея  Петровича  срочно  потребовали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У тебя, кажется, были материалы на Эйхмана? -  с  порог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  полковник.  -  Реализовать!  Срочно. Возьми в помощь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ух сотрудников, остальные дела отложи. И чтобы уже завтра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 тебя сидел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ерьмовая провокаци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   ловле   взяточников   устраивать  провокацию  взятк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прещается. Но есть одно исключение. Это дозволено в отношен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ников  милиции  с  тем,  однако,  условием,   что   вмес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головного   преследования   попавшегося   просто  выгоняют 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ган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 вот  такую  вот  провокацию  решил  устроить  сотрудни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спекции  по  личному  составу  капитан  Незлобин  в отношен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ледователя, про которого ему сболтнули  что-то  нехорошее.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пасся  изрядной  суммой,  прихватил  с собой группу захвата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правился в тот ОВД, где работал непонравившийся следовател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едователя, однако, добрые люди предупредили.  Принял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взяткодателя" благосклонно и сразу согласился взять деньги,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лько  попросил  сделать  это не здесь. И повел потерявшего о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дости бдительность Незлобина в "укромное место" -  в  сортир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обыми удобствами его контора не отличалась, и туалет был тип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нужник",  во  дворе.  Зайдя туда, провокатор от ловкого прием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разу же полетел в выгребную яму.  Через  некоторое  время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туда вытащили, удивляясь, как это угораздило провалиться.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идетели  в  один  голос  утверждали,  что он заходил в сортир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ин,   следовательно,   мог   упасть   лишь   по   собствен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осторожности. Незлобин даже не пытался доказать обратное, т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олее, что его магнитофон после купания вышел из стро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едователь,  несостоявшийся взяточник, проявил наибольше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ердие в вызволении несчастного из ямы и  даже  был  нас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безен,  что  дал  ему  мешок  -  положить на сиденье, дабы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ачкать машину. О том, чтобы помыться, не могло быть и  реч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бо  воду  в  здании  ОВД  все  уже забыли, когда последний ра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ключали. Впрочем, инспектору сказали, что  по  пути  назад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роге есть колонка. С тем он и отбыл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о тут же полетел радиовызов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Пятьсот двенадцатый, я - "Ровно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На связ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Знаешь колонку на тридцатом километре?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Так точн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Чтобы через пять минут она не работала!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Будет сделано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СЕМ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"Шаг вправо, шаг влево - попыт-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ка к бегству. Охрана стреляет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без предупреждения!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</w:t>
      </w:r>
      <w:r>
        <w:rPr>
          <w:rFonts w:eastAsia="MS Mincho;ＭＳ 明朝" w:cs="Arial Black" w:ascii="Arial Black" w:hAnsi="Arial Black"/>
          <w:sz w:val="24"/>
        </w:rPr>
        <w:t>Старая шут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Обмен опытом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 Илья  Михайлович  слышал рассуждения о "гуманизац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равительной системы", в которой имел несчастье  служить,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ычно,   поматюкавшись   минут   пять,  рассказывал  следующ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учительную  историю.   (Перевод   с   русского   на   русск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итературный - мой.)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Как-то  пришло  пренеприятное известие: к нам собирае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остранная делегация то ли шведских, то ли французских коллег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тят, видите ли, познакомиться с нашей  работой.  В  то  врем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йма  людей  с  Запада  кинулась  учить нас жить и наставлять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личных  делах.  Не  знаю,  как  им  удалось   уломать   наш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о,  сами  знаете, что такое советский СИЗО, показы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 людям  "оттуда"  руководство  очень  не  хотело.  Мы  тож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пугались,  что  же о нас подумают и как потом будут крыть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азетах. Правда (нет худа без  добра),  под  это  дело  уда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конец получить краску, чтоб слегка подновить наше хозяйств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вот, приезжают заграничные коллеги. И оказались неплох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бята!  Мы  быстро  нашли  общий  язык.  Постепенно  перест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есняться и показали им все,  что  было  можно,  и  даже  ч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льз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 мере знакомства с нашими порядками их глаза разгорали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скрываемой завистью. Восхитили их следующие наши особенност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1.  Что у нас оперативная работа ведется и после вынесе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говора. Осужденного "колют", как и подследственного,  и  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ногда  кончается новым сроком. Оказывается, им этого всегда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ватал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2. Что заключенные содержатся по нескольку человек в од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мере, так что всегда  имеют  возможность  настучать  друг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а, тем более, теснота такая, что ничего не утаиш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3.  Что канализация и прочие удобства в камере отсутствую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очь. От запаха параши они пришли в дикий восторг и заяви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если бы им позволили создать уголовникам такие же  услови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 с преступностью в их стране было бы покончено навсегд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естные особенности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-то на территорию нашего района занесло одного опера и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лавка.  Он  был  настолько  наивен,  что рискнул показатьс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лице нашего города в форме и в  одиночку.  Естественно,  нич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рошим  это  кончиться  не  могло.  И  кончилось действитель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верно: первый же бандюга  уделал  его,  сломав  между  прочи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люсть, и отобрал пушку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пер бросился к нам в контору: "Выручайте!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мочь  коллеге - святое дело. Поэтому все, кто оказался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йотделе, собрались и поехали к месту происшествия, перекрыв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можные маршруты ухода  злодея.  Пострадавшего  тем  времен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правили в госпитал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м  повезло:  уже через полчаса нападавшего задержали.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ваться, куда дел пушку, он категорически отказался. 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ждому  задержанному  будет  позволено не отвечать на вопрос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к же тогда работать? Такие штуки у нас  не  терпят.  Приш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должить  допрос  в усиленном варианте. Принесли противогаз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делали злодею "слоника". После этого он  немедленно  признал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  всем:  сказал  и  где  пистолет,  и где деньги, и где труп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счет трупа мы как-то не обратили  особого  внимания.  Поеха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ымать  пистолет.  Найдя  его в указанном месте, мы облегчен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здохнули и разошлись по домам, отложив остальное до утр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другой день, дабы исполнить  необходимые  формальност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везли  задержанного в госпиталь к потерпевшему для опознани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 он  его...  не  опознал!  Когда,  плюнув  уже  на  УПК,  е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кровенно  показали  арестованного,  он  уверенно ответил: "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т". После того, как и номер пистолета не совпал, нам приш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ерить, что это действительно не тот. Вспомнили, как он что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ворил  про  труп,  отправились  на  указанное  место,  а  т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йствительно лежит труп. Почесали в затылке и пошли спраши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 злодея, за что же мы его взя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Умирать нехорошо [3]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Жил  да  был  в  городе  Одинцове  один  алкоголик.  Сам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ычный, каких тысячи. Хочет - пьет,  не  хочет  -  тоже  пь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трезвитель - дом родной, жена - мегера. Как раз с жены-то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началос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ле очередного семейного скандала и огребания скалкой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кушке   решил  наш  алкаш,  что  жизнь  не  удалась  и  реш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еситься. Отправился в сарай, достал веревку, но в  последни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мент   пожалел   себя   и  продел  веревку  подмышками.  Же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глядывает в сарай - муж висит и  покачивается.  Ну,  конеч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рик, шум, слезы. Соседка прибежала. Женщина сама снять мужа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жет  -  отправилась  за  милицией.  Муж глазки закатил, а са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сит, злорадствует..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ем временем соседка, которая осталась в  сарае  одна  (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читая  "покойника")  полезла к хозяйскому салу, что лежало ту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. Алкаш не выдержал такого  нахальства,  да  и  подал  голос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Манька,  не  тронь  сало!"  Та  только:  "Ах-х...", - и на по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ел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бегает жена с милиционером. Он, конечно,  первым  дел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ревку  перерезал,  а  повешенный, чтобы на пол не грохнутьс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хватил сержанта... Нервы у молодого милиционера не выдержа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он тоже лишился чувст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Однако финал сей истории  получился  трагическим.  Сосед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нька скончалась от сердечного приступа, а алкаш отправился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а года в места не столь отдаленны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Кстати, о птичках [4]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  1990   году  нас  снабдили  микрофонами  направлен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йствия, купленными в  Японии.  Эти  микрофоны  имели  тарелк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оло 40 см диаметром и огромные наушники. Предполагалось что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мощью  этих громадин мы будем "скрытно" слушать бандитов. Пр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пробовании данных устройств выяснилось, что они не работают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словиях города: "ловят" ветер и все посторонние звуки с люб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правления,  кроме  того,  которое  интересует.  Сколько мы н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ились, не хотят работать - и все.  Если  ничего  не  помога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ется  одно  -  прочесть инструкцию, так мы в конце концов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упили. При подробном ознакомлении с инструкцией стало яс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  данные  микрофоны  являются  инструментом  орнитологов 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едназначены   для   записи   птичьих   голосов   на  природ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стоятельства закупки можно было бы привести, но чего я сам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ел, пересказывать не стану. Приборы вернули в хозуправлени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они легли на склад мертвым грузом. Навсегда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оверяй, но проверяй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ий  гражданин  убил  свою  жену  и   ее   любовника 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бственной  квартире.  Что  ж,  дело  обычное. В таких случая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нято  бежать  в  милицию  и  каяться,  но  наш  герой  реш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ступить  оригинально.  Он  постарался  уничтожить все следы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е, а для избавления от трупов нанял какого-то бандит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бросовестно исполнив задание, бандит позвонил хозяину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ложил  об этом. Убийца немедленно отправился в милицию дел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явление о пропаже супруг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о ли  врать  он  не  умел,  то  ли  опер  оказался  очен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ницательным,   но   придуманная   история   о  пропаже  жен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казалась подозрительной. Опер захотел взглянуть на  квартиру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деясь  найти  там  какие-нибудь  улики,  и попросил заявите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ъездить вместе к нему домой, придумав какой-то предлог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нанятый сообщник тем  временем  после  исполнения  сво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ы,   подумав,   что   хозяин   не  скоро  вернется,  реш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влечься, воспользовавшись квартирой, которая оказалась в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споряжении. Снял девицу легкого поведения, привел ее туда,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влечения не вышло. Девица подсыпала ему в выпивку  клофели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,  когда он вырубился, собрала ценные вещички и была такова.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зой она несколько переборщила по неопытности, и в  результат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  квартире  образовалось  как  раз  то  безжизненное  тело, о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торого хозяин хотел избавить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ойдя вместе с сотрудниками милиции к себе домой и  увиде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 полу  неподвижное  тело, преступник моментально сознался в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м. Но ему  еще  предстояло  испытать  потрясение,  когда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знал,  кто лежал у него на полу. Трупов жены и любовника так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нашли, но злодея за убийство все же осудили. В  следствен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оляторе он дважды резал себе вены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Баланс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олодому   следователю   Каширскому   передали   из  РУОП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териалы касательно повязанной банды  торговцев  оружием.  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о ему поручили вест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токол  изъятия  был накорябан настолько небрежно, буд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писали под вражеским огнем. Естественно, никаких положен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  правилам  подробностей  там  не  содержалось.   Указыва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лько,   что   в   квартире  по  адресу  такому-то  изъято  20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истолет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ещдоки к делу прилагались. Двенадцать из них -  новеньки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Вальтеры",  блестящие  заводской  смазкой и с номерами подряд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льные даже пистолетами назвать можно было лишь с  натяжкой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тыре  ржавых  развалины, похоже, пролежавших в земле с Перв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ровой, револьвер неизвестной породы с обломанным курком, пар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Мов со вздувшимися стволами, а также вполне нормальный с  вид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СМ, который, однако, ни за что не хотел разбирать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озмутившись,  Каширский  отнес  дело  своему начальнику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интересовался, как быть с таким вопиющим некомплектом. Серг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трович без особого интереса проглядел протокол изъяти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 Да...  Действительно,  пистолетов   только   двенадца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льное  -  хлам  с  помойки. А сколько человек было в групп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хвата? Восемь? А-а-а, порядок, усе сходится!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Эксгумация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екий гражданин из числа  лиц  новорусской  национальност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обрел  себе дом за городом. Через несколько месяцев он реши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вести кое-какие коммуникации, для чего  нанял  рабочих.  Дл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кладки  кабеля  или  трубы  отрыли траншею и стали проби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верстие в стене подвального  этажа.  После  нескольких  мину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боты  из  раскрошившегося  бетона  показалась  нога,  а зат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ругие части человеческого тела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этом этапе к строительным работам пришлось подключить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стучав стены, мы  нашли  еще  несколько  подозритель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локов.  Расковыряли  один  из  них  и  обнаружили другой труп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отели искать дальше, но хозяин решительно  воспротивился: 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много  - и дом рухнет. Не оттого что нам было жалко его дома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потому что никому не хотелось быть погребенным под  руинам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ы "эксгумации" прекратили. Остается только гадать, сколько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муриков  осталось в стенах. Проверять другие дома, построенн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й фирмой (которая к тому  времени  уже  ликвидировалась,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вив почему-то никаких документов) мы не решилис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вы говорите, что при Сталине строили на костях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Чисто русское преступление [5]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некоем HИИ в Москве злоумышленники, взломав сейф, спер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латиновые  тигли.  Во  время следствия выяснилось, что в сейф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хранился также и спирт, и он тоже  украден.  Вышли  на  мест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лкашей, они быстро сознались, что действительно украли спирт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месте  с ним прихватили какие-то "стаканы", из которых спирт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 употреблен. Hа вопрос, куда же эти стаканы (тигли, то бишь)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лись затем, последовал ответ: "А там же, в лесу  и  бросили"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 кроме спирта благополучно нашлось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Девять граммов в жопу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Жора,   вернувшись   из   Чечни,   привез   оттуда   м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сувениров". В том числе  пластиковую  взрывчатку  и  неск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диовзрывателей.  Чеченцам  этого  добра  завезли немеряно, н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пользовать почти что негде, поэтому они  охотно  его  продаю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ли меняю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ля   испытания   нового   снаряжения   Жора  прилепил  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зрывателю маленький комочек взрывчатки и бросил это дело в наш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ртир. Он у нас во дворе, что называется "без удобств". Как-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 мы в нем инспектора из главка искупали,  но  это  отдельн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стория. Так вот, бросил он его в сортир и дождался, когда ту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йдет  замначальника  Снегирев, к которому Жора питал наиболе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еплые  (и  даже  горячие)  чувства.  Нажал  на  кнопочку  и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скочившее  из  нужника  существо  можно было узнать только п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лосу, который ругался последними словам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спытание  было  всеми  признано  успешным   и   чеченск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зрывчатка  "принята на вооружение". Никого другого мы пока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взорвали. А проведенный "теракт" Жора каким-то образом сум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алить на давно  раздражавшее  его  охранное  агентство  "Шит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именно  так  мы  его  именовали). И начальство наконец-то да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анкцию на работу против них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ы - люберецкие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тот раз мы ехали брать одну "малину" за городо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На обочине шоссе мы увидели  двух  голосовавших  девиц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всем  определенного  совершеннолетия, но вполне определен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ида, которые попросили их  "подвезти".  Правда,  не  уточни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уда  именно.  Мы  так  поняли,  что  им интересен сам процесс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Лучше уж мы возьмем, чем какие-нибудь сволочи", - решил шеф,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ы пригласили девиц в автобус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ибыв к месту, мы  извинились,  что  на  некоторое  врем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нуждены оставить дам, разобрали оружие натянули маски и через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сять  минут  вернулись  в  автобус,  волоча  за  собой  дво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крученных бандитов. Девицы за все это время не пикнули, тольк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том  осторожно   поинтересовались,   мол,   кто   это.   "Э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еховозуевские", - ответили мы. "А вы?" Поскольку наша контор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ходится  в  Люберцах,  мы с чистой совестью ответили: "А мы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люберецкие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ле  этого  девицы  нас  зауважали!..   Шутка,   кстат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казалась  удачной.  Услышав,  что  они  в  руках "люберецких"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язанные  бандиты  поняли,  что  их  сейчас  ожидает  кое-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хуже,  чем  взятие под стражу. Одного намека было достаточ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тобы  они  все  рассказали.  В  обмен  на  признания  пришло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обещать, что их не закатают в асфальт, а передадут в милицию;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акими условиями бандиты остались довольны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/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ВОСЕМНАДЦАТЫЙ ДЕСЯТОК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"Любая снисходительность или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нерешительность - это слабост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Во всяком случае, именно так ее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</w:t>
      </w:r>
      <w:r>
        <w:rPr>
          <w:rFonts w:eastAsia="MS Mincho;ＭＳ 明朝" w:cs="Arial Black" w:ascii="Arial Black" w:hAnsi="Arial Black"/>
          <w:sz w:val="24"/>
        </w:rPr>
        <w:t>расценивают окружающие"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</w:t>
      </w:r>
      <w:r>
        <w:rPr>
          <w:rFonts w:eastAsia="MS Mincho;ＭＳ 明朝" w:cs="Arial Black" w:ascii="Arial Black" w:hAnsi="Arial Black"/>
          <w:sz w:val="24"/>
        </w:rPr>
        <w:t>Из напутствий солдату Вермах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Антикиллер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огда  опер  из  нашего отдела Хусаинов узнал, что бандит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ытаются выяснить его адрес и готовы заплатить за это  изрядн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мму,  он  велел передать им следующее: "Адрес мой - такой-т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ду! А деньги оставьте себе на похороны." Как позже выяснилос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и наняты двое  профессиональных  киллеров,  и  они  получи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ответствующий заказ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иллеры  выкрали  ключи от его квартиры и установили в не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жучок".   Расположившись   неподалеку,   они    стали    жд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лагоприятного  момента.  И  вот,  когда  опер, судя по звука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правился в душ, киллеры тихонько вошли в дом, надеясь заст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 в ванной врасплох. Но не таков был Хусаинов, чтобы потер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дительность хоть на миг! И в душе он мылся, не  расставаясь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ружие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 минуту  прохожие  на  улице с величайшим изумлени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блюдали следующую картину.  Из  подъезда  выбежал  человек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рекошенным  лицом, держась за истекающую кровью рану. За ни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азмахивая пистолетом, гнался наш опер, совершено  голый,  есл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е  считать  кобуры  на  плече. Одного из киллеров он уложил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те (квартиру потом отмывали три дня), а другого решил  взя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ивым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явление на улице в столь экстравагантном "нижнем белье"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 также  пули  с  крестообразной  насечкой начальство Хусаинов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стило, но вот за "самодеятельность" и "неуместную браваду"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глашением бандитов в гости он заработал очередное взыскание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Неизвестные солдаты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Такое  сейчас   частенько   случается.   Вот   и   у   на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угораздило...   Наткнулся   наш  патруль  на  двух  вооружен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андитов. А те попытались скрыться, открыли огонь и,  когда  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-таки  обложили, сдаваться не пожелали и укрылись в какой-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вартире  на  третьем  этаже.  Засели  там,  значит,  из   ок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еляют.  А  напротив  -  школа!  Пока  подкрепление подойдет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уппа захвата, оцепление выставят и все такое,  они  черт  е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нает  что  могут  натворить.  И мы с Володей фактически вдво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отив них остались. Он побежал в школу, а я стою  за  углом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мотрю, чтобы кто-нибудь под выстрел не сунул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  вдруг вижу - какое везение - мимо едет автобус, а в не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= люди в форме и с оружием. Я, естественно, бросаюсь под колес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 кричу,  дескать,  братцы,  выручайте:  бандиты...  засели..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еляют... детишки... и все тако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пецназовцы  деловито  распрашивают,  сколько врагов и гд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ходятся,  потом  трое  из  них  забираются  прямо  по  стен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прыгивают в окно, слышны два выстрела - и все кончено. Бравы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бята делают мне ручкой, садятся в свой автобус и уезжают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Через   полчасика   прибывают  силы,  ставится  оцеплени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является  наша  группа  захвата,  а   я   радостно   рапорту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ству,  что  проблема  уже  решена  и  докладываю, как на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ручили. "И кто это был?" - спрашивает начальство.  И  тут  д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ня  доходит,  что я даже не поинтересовался у спасителей, к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е они так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озможно, это был спецназ нашего  управления  (но  они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знались),  возможно  -  ФСБшный  (там  просто  неудобно был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рашивать), может, это были военные (тут  даже  спрашивать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вестно  у  кого),  не  исключено,  что  из  какой-либо друг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пецслужбы (сколько их развелось,  и  не  упомнишь),  возможно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аже  это  были  и  бандиты  (повадки у них какие-то странные)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роче, ничего, кроме предположений я привести не смог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Таран с петлей на шее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тот день я, как всегда, когда выдается свободное  время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ехал  на  машине  в город подкалымить. Что делать, надо же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ензин зарабатывать, мне его на службе не  оплачивают,  хотя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ложено. Беру пассажира и везу его, куда указано. И вот, ког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ы  проезжаем глухим переулком, он мне сзади набрасывает на ше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тлю и требует деньг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Я сразу сообразил,  что  пока  мы  движемся,  он  меня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кончит,  потому  что  его  жизнь в моих руках, как и моя -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го. Итак, главное - держать скорость и не  останавливаться.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ороде  это  сделать  затруднительно, но мне уже ничего было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рашно. Несясь по улицам,  пренебрегая  всякими  правилами,  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раюсь  наделать  побольше  шума  и  по  возможности рулить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орону конторы;  последнее,  хоть  и  с  трудом,  но  удает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битель  сзади  кричит  и беснуется, но сделать ничего уже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жет. И вот, приближаемся мы к  управлению.  Сначала  я  хоте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ановиться  перед  зданием, но прикинул, что пока наши ребя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ыйдут и поймут, в чем дело, он меня успеет придушить.  Поэтому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шлось  таранить ворота. Они оказались на удивление хлипким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 мы влетели во двор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 этот раз все сошло благополучно:  я  отделался  испугом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я  машина  -  мелким  ремонтом, а грабитель - тремя сутками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изоляторе  (доказать  ничего  не  удалось).   Теперь   я   стал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сторожнее. Пассажиров больше... Да нет, беру. Беру пассажиров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уда ж деваться?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Миротворец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осле  публикации байки про муниципальную милицию ("Втор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пытка") вышел  скандал.  Кое-кто  сильно  на  меня  обиделся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лжен  повторить еще раз: я ничего не придумываю и не добавляю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 себя, а лишь пересказываю  те  байки,  которые  ходят  сред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трудников.   Интересно,  что  работники  обычной  милиции  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ижаются. А муниципалы наши, стоило их  помянуть,  сразу  -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амбицию.  Но  "подвиги"  их  тем временем продолжаются, так чт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ойти эту тему никак не удается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Итак, наш  знакомый  Жора  идет  по  улице  в  штатском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тречает  двух  муниципальных  гвардейцев. В ответ на "Эй, ты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у-ка,   документы!"   он   достаточно   корректно    замечает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Представьтесь,  как  положено, товарищ лейтенант!" То ли у ни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ействительно так положено, то ли им про Устав не рассказывали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муниципал без дальнейших разговоров размахивается  дубинкой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ору  на  службе  кое-чему  научили,  поэтому после неуловим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вижения удар лейтенанта пришелся аккурат по носу его  коллег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т   также   решил   внести  лепту  в  воспитание  почтения  к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униципальной милиции, но отчего-то его  ботинок  ударил  не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жорин  живот,  а  опять же в коллегу. Тут Жора решил прекрати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это безобразие и доставил обоих в отделени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ледом   в    отделение    была    приглашена    случайна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видетельница, которая видела, как один сотрудник муниципальн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илиции  стукнул другого сотрудника оной же милиции дубинкой, 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т в ответ пнул его ногой, каковые показания и были  приобщен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  жориному рапорту. Задержанные гвардейцы пытались свалить вс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 Жору, но попытка не удалась, поскольку  кроме  свидетельницы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ли  еще  дубинки  и кованые ботинки у муниципалов, а у Жоры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устые руки и мягкие кроссовки, которыми указанные  поврежде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ричинить невозможно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Материалы были отосланы в Управление муниципальной милици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 издевательской   сопроводиловкой.  А  очередная  байка  пошл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улять по свету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Гнусный поклеп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Про капитана  Кедрова  пустили  слух,  что  он  пописывает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татейки  в  газеты. В доказательство начальству была подсунут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азетная статья, подписанная  "А.Кедров".  Полковник  пришел  в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ярость.  Он  заявил, что "таким среди нас не место" и еще мн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чего заявил, но я повторять такие слова не хотел бы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 счастью, выгнать  из  органов  капитана  не  успели,  он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быстро   подсуетился   и  представил  начальству  оправдания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кументы,  подтверждающие,  что  автор  статьи  -  всего  лиш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днофамилец.  Начальник  у Кедрова был справедливым. Он сказал: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Я во всем разберусь и обязательно накажу того негодяя, котор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озвел такой поклеп на честного человека!"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А теперь отгадайте, о чем была та статья? Вы не  поверите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о  тема  -  неизвестна.  Никто даже не потрудился ее прочесть,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сех возмутил сам факт публикаци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Гибель 31-го отдела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Это  случилось  в  одном  подразделении  главка,  назван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оторого  я  сообщать  не  стану.  Вообще,  существование эт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дела официально не признается, а деятельность характеризуетс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вышенными мерами секретност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отрудники этого отдела страдали  не  только  от  строг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жима  (чуть не половина времени уходит на формальности), но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т своего начальника, который был педант и  зануда,  каких  ещ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оискать.  Он донимал подчиненных ежедневно с 9 до 17, цепляяс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за все, что только можно - от использованной копирки до  личны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вещей в служебном сейфе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Сотрудники долго вынашивали планы мести нелюбимому шефу,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конец возможность представилась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Как-то в отделе была назначена плановая проверка. Накануне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ее проведения   начальник   еще   раз   просмотрел  сейфы  всех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отрудников, старательно очистив их от всего, могущего  вызвать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алейшие  нарекания.  Приходит  инспекция,  начинается проверк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режима. Просят открыть один сейф - идеальный порядок, второй  -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то  же,  третий  -  то  же.  Дошла  очередь  и  до сейфа самого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начальника отдела. Когда его открыли, то там  на  самом  видном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есте  красовалась  початая  бутылка водки, рядом лежала колод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карт и использованный презервати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Шутка  удалась,  начальник  наконец-то  был  спроважен  на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енсию. Впрочем, и отдел вскоре расформировали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</w:t>
      </w:r>
      <w:r>
        <w:rPr>
          <w:rFonts w:eastAsia="MS Mincho;ＭＳ 明朝" w:cs="Arial Black" w:ascii="Arial Black" w:hAnsi="Arial Black"/>
          <w:sz w:val="24"/>
        </w:rPr>
        <w:t>* * *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</w:t>
      </w:r>
      <w:r>
        <w:rPr>
          <w:rFonts w:eastAsia="MS Mincho;ＭＳ 明朝" w:cs="Arial Black" w:ascii="Arial Black" w:hAnsi="Arial Black"/>
          <w:sz w:val="24"/>
        </w:rPr>
        <w:t>µ * Послесловие * §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Дорогие  читатели!  Спасибо,  что  вытерпели  до конца мо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графоманские упражнения. В заключение хочу извиниться  за  сво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суховатый   стиль  изложения  и  язык,  безнадежно  испорченный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писанием несчетного числа протоколов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Второй том, как  и  первый,  распространяется  свободно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может   быть   опубликован   полностью   или  отрывками,  но  с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обязательной ссылкой на автора и полное название книги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Я буду вам признателен  за  любые  отзывы,  комментарии  и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дополнения. Связывайтесь со мной по адресу: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</w:t>
      </w:r>
      <w:r>
        <w:rPr>
          <w:rFonts w:eastAsia="MS Mincho;ＭＳ 明朝" w:cs="Arial Black" w:ascii="Arial Black" w:hAnsi="Arial Black"/>
          <w:sz w:val="24"/>
        </w:rPr>
        <w:t>fnn@srdlan.npi.msu.su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-------------------------------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[1] Автор - И.В.Лягушкин, старый сотрудник КООД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[2]   Автор   этой   байки  -  Дмитрий  Кучеренко  (Dmitry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Kucherenko    2:5050/464);    источник    -     телеконференция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"relcom.humor".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[3]   История   рассказана   в   телеконференции  su.humor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FidoNet)     Константином      Преображенским      (Konstantyn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Preobrazhensky 2:5020/488.2)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[4] Автор данной байки - Николай Упоров (Nikolay N. Uporov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(nik@uporov.msk.ru))</w:t>
      </w:r>
    </w:p>
    <w:p>
      <w:pPr>
        <w:pStyle w:val="Style15"/>
        <w:jc w:val="both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eastAsia="MS Mincho;ＭＳ 明朝" w:cs="Arial Black" w:ascii="Arial Black" w:hAnsi="Arial Black"/>
          <w:sz w:val="24"/>
        </w:rPr>
        <w:t>[5]  Данную  байку  рассказал Александр Сорокин (Alexander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  <w:t>Sorokin, 2:5026/14.13) в телеконференции "su.humor" (FidoNet).</w:t>
      </w:r>
    </w:p>
    <w:p>
      <w:pPr>
        <w:pStyle w:val="Style15"/>
        <w:jc w:val="both"/>
        <w:rPr>
          <w:rFonts w:ascii="Arial Black" w:hAnsi="Arial Black" w:eastAsia="MS Mincho;ＭＳ 明朝" w:cs="Arial Black"/>
          <w:sz w:val="24"/>
        </w:rPr>
      </w:pPr>
      <w:r>
        <w:rPr>
          <w:rFonts w:eastAsia="MS Mincho;ＭＳ 明朝" w:cs="Arial Black" w:ascii="Arial Black" w:hAnsi="Arial Black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20:00Z</dcterms:created>
  <dc:creator>Pomidor</dc:creator>
  <dc:description/>
  <dc:language>en-US</dc:language>
  <cp:lastModifiedBy>KLIF</cp:lastModifiedBy>
  <dcterms:modified xsi:type="dcterms:W3CDTF">2003-12-02T10:22:00Z</dcterms:modified>
  <cp:revision>12</cp:revision>
  <dc:subject/>
  <dc:title>         Н</dc:title>
</cp:coreProperties>
</file>