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Алекс Экслер </w:t>
      </w:r>
    </w:p>
    <w:p>
      <w:pPr>
        <w:pStyle w:val="Style15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5"/>
        <w:jc w:val="center"/>
        <w:rPr>
          <w:rFonts w:ascii="Bookman Old Style" w:hAnsi="Bookman Old Style" w:eastAsia="MS Mincho;ＭＳ 明朝" w:cs="Bookman Old Style"/>
          <w:b/>
          <w:b/>
          <w:bCs/>
          <w:sz w:val="28"/>
        </w:rPr>
      </w:pPr>
      <w:r>
        <w:rPr>
          <w:rFonts w:eastAsia="MS Mincho;ＭＳ 明朝" w:cs="Bookman Old Style" w:ascii="Bookman Old Style" w:hAnsi="Bookman Old Style"/>
          <w:b/>
          <w:bCs/>
          <w:sz w:val="28"/>
        </w:rPr>
        <w:t>Записки невесты программиста…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bCs/>
          <w:sz w:val="28"/>
        </w:rPr>
      </w:pPr>
      <w:r>
        <w:rPr>
          <w:rFonts w:eastAsia="MS Mincho;ＭＳ 明朝" w:cs="Bookman Old Style" w:ascii="Bookman Old Style" w:hAnsi="Bookman Old Style"/>
          <w:b/>
          <w:bCs/>
          <w:sz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рт меня дернул выйти за него замуж! Ведь сама - не дура! Не уродина!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лонниками не была обижена. Даже совсем наоборот, вились вокруг косяками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, наверное, поэтому сразу и приметила на той вечеринке. Все мужики вок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так и скачут, приносят шампанское, суют конфетки, приглашают потанцевать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а как пришел, так сел на диван, поставил перед собой с десяток бутылок пи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тал их по очереди осушать, думая какую-то свою думу. На меня не обратил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ейшего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подумала, что он - секретный физик. Такое же загадочное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встрепанные волосы и небрежность в одежде. Представляете, вооб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в мою сторону! Меня это так возмутило. Сначала я в пику ему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сю флиртовать с поклонниками, ходила танцевать, один раз даже сбила юб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у пива ему на колени. Так он и в этом случае на меня не посмотрел. Подн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на хозяйку квартиры и говорит: "Лена, мне бы произвести процес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гидратации штанов". Лена долго пыталась понять - что она должна сделать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танами, но потом сообразила, увела Сережу в ванную, откуда он вернулся в шт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мужа-культур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любой бы засмущался, находясь на вечеринке в штанах на пять разме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. А этому - все по-барабану. Взял еще пива, попросил бумажку с ручк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что-то быстро писать на листоч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уже сама не выдержала. Подсела к нему и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извините, Сергей, что я на вас случайно бутылку пива опроки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отвечает он. - Я не расслышал. Я отвлек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вините, - ору во весь голос, - что бутылку пива вам на штаны опрокину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трашно, - говорит. - Я сам частенько пиво на одежду проливаю. Гла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виатуру не залить. Поэтому кружка или бутылка ставится подальше, на кр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а, и тут всякие неожиданности могут быть. Я уже прив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ем вы работаете, - спрашив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садмином и программером, -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, ничего не понимая. - А что такое - сисадми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жу в конторе на сетке. Сетка, правда, барахло - коаксиал. Но они там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мутся на витую пару. А у нас представляешь - двадцать пять компов! Вот как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 на последовательном соединении? Как уборщица шваброй где-нибуд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белю шваркнет, так и приходится как пчелке кокосовой по всему офису ла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! Во дела! - соглашаюсь я. - А на сетке сидеть удобно? Может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о какое-нибудь постав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е въезжаешь, - сердится Сергей. - Я же администрированием заним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ние доступа, то, да се. Секьюрити, там, вся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в секьюрити администратором работаешь! - наконец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как с тобой разговаривать? - вконец обозлился Сергей. - Я же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работаю сисадмином. Это системный администратор!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поняла, ты не волнуйся, - торопливо ответила я. - В каждой фирме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я система работы. Ты в этой системе работаешь администратором. Прави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махнув рукой, соглас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чтобы разрядить обстановку, пригласила его потанцевать. Тот сначала дол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ался, заявляя, что в последний раз танцевал еще до изобрет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в, но потом, все-таки, уломался. Во время танца он непрерывно говор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понимала максимум одно слово из двадцати. Несколько раз прозвучало сл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рта", из чего я заключила, что парень не дурак поразвлечься. Один раз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требил слово "порт", из которого можно было понять, что его профессия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а с морем. Термин "кабель" указывал на то, что он имеет отношение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ичеству. Короче, такой загадочный парень оказался - это что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конец танца он настолько раздухарился, что долго изображал на стол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ю бутылок, банок и столовых приборов какую-то странную структуру, котор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л "Схемой роутинга почты в нашей сетке". Из чего я поняла, что он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какое-то отношение к почтовому отделению. Видимо, по утрам подрабат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ской поч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давно хотела познакомиться с таким парнем. Сколько профессий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все в одном человеке. Да и не чурается такой тяжелой работы, как разно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ы по утрам. Да и как человек он был довольно симпатичен, особенно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ыть и более-менее прилично одеть. Но даже и в таком виде он мне 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устремленный, погруженный в себя взгляд, отрешенность от быта, высокий лоб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и скрытый за спутанными волосами. Он совсем не походил на этих лоще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рков, моих поклон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т момент я и поняла, что это тот, кого я искала всю жизнь. Привести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ский вид я и сама смогу, ибо зачем еще нужны женщины, как не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лять мужчиной? А там уж постараюсь, чтобы он стал совсем известным уче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адемиком, буду варить ему борщи и ездить с ним в дома отдыха для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ых работников. Если уж парень в свои двадцать с чем-то лет ведет себ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академик, то что же будет в тридцать-сорок? Нобелевская премия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проносилось в моей голове, пока Сергей непрерывно что-то бормотал. Вид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был совсем одержимый. Волосы всклокочены, глаза горят, пару раз он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ощутимо ткнул кулаком в бок, объясняя работу какого-то "гейта". Бо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ще и к авиации отношение имеет! Просто какая-то ходячая энциклопедия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, я влюбилась. Попросила проводить меня домой. Пыталась поговорить с ним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е. Оказалось, что он довольно начитан, потому что часто хо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библиотеку Мошкова". Я спросила - что это за библиотека, и намного ли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ьше Ленинской. Оказалось, что Ленинка с этой библиотекой даже ряд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. Я так поняла, что она где-то на другом конце Москвы. Потом рас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есколько свежих анекдотов, но он заявил, что все их давно уже слышал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ора Вернера. О! Точно! Я не ошиблась в том, что Сергей вращается в са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х научных круг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ути нам встретился какой-то молодой человек, который по форме одежды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похож на Сергея. Но оказалось, что он - иностранец, потом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тствовал словами: "Хай, пипель!". И тут я поняла, что Сергей в соверше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еет английским, потому что он с этим иностранцем с легкостью проговор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 пять. Они обсуждали какой-то "Рулез", который был "полный кул"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стдаище - сакс полный". Умные ребята. Я сразу дала себе клятву изуч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жайшее время английский, чтобы не выглядеть полной дурой на их ф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они договорили, Сергей проводил меня до подъезда и быстро распроща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яя, что ему сегодня еще "NT патчить". Видали? Даже поцеловать ме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ался на прощанье. Со мной это просто первый раз в жизни. Вот выдержк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его заставила записать мой номер телефона, потому что он сам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осить не догадался. На всякий случай, сама взяла его номер, но дом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а бумажку, увидела там только: "207A7A". Хорошо еще, что у отца на рабо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деле математических методов, сумели расшифровать эту белибер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наете, этот негодяй мне не позвонил ни на следующий день, ни через день.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это просто первый раз в жизни. Обычно поклонники чего только не дела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заполучить номер моего телефона. А уж если его получали, то трезвонил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 до вечера так, что только трубка дымилась. А это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ня три выдерживала характер, но потом не выдержала и позвонила сама.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 было занято. Наконец, на следующий день с двадцатой попытки оказ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. Там сняли трубку, но в ответ раздался какое-то мерзкий писк, похож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твет факса. И так продолжалось несколько д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меня уже за живое взяло. Надоели всякие поклонники-мажоры, хотелось любв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ного и интересного человека. Пробовала ему факс отправить, но то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ось. Наконец, я как-то не выдержала и в ответ на гнусный писк факса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чать в трубку: "Сере-е-е-ежа! Выключи свой проклятый факс!". И тут - о чуд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друг услышала ЕГО ГОЛОС. Он недовольно поинтересовался "какой козел звон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рабочий промежуток его борды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, - это Ир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Ирина? Ник у тебя ка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у у меня никаких ников, - отвечаю. - Я единственный ребенок в сем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 где с тобой познакомились? - спрашивает он. - В чате или через Ась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с тобой познакомились через Ленку. На ее дне рождении. Неужели не помн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ще минут пять что-то там раздумывал и вспоминал (эти ученые -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еянные), но потом, наконец, припомнил. Вообще, конечно, тяжело с ним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Не могу же я из него клещами вытягивать приглашение в гости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улку. Остальных поклонников за язык тянуть не приходилось;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ть в кино, на концерт, в театр, в гости, на природу и так далее, сып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з рога изобилия. А этот все мямлил, что готов со мной встретится сегодн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1 до 22 на канале "Кроватка". На каком, к черту, канале? У нас же не Венец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договорились встретиться у меня дома в пять вечера, так как пред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кстати собрались отвалить в театр. Повесила трубку и подумала, чт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годня-то точно влюблю в себя этого пар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ину дня потратила на приведение себя в полную боевую готовность. Даже о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ушную белую кофточку, которую обычно надеваю не раньше, чем через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ь знакомства. Приготовила ужин, поставила на стол бутылку француз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а. В пять его не было. В полшестого - тоже. Я разозлилась, ужас просто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раз со мной себя так ведут. Наконец, около шести раздается звоно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. Открываю... Надо же! Он себя в порядок привел. Волосы собрал в хвост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л чистую майку с надписью по-иностранному "Виндозе - маст дай", принес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 горшок с засохшей геранью и авоську с пятью бутылками пива. Ла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я его еще в чувство прив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хотели сесть за стол, как вдруг Сергей увидел в гостиной отцов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вой комп? - спраши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тцовский. Он его включать не разрешает. Потом, там все равно запарол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обурчал что-то про какого-то Митника, не спрашивая включил компьютер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арабанил по клавиш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тебя отец, - опять спрашивает Сергей, - под мастдаем работ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а. Он под министерством оборо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о и видно, - саркастично говорит Сергей. - Граница на замке. Пароль из сл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password" - это круто. Передай своему папаше, что он хоть бы ради прилич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оль сделал послож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сначала нашу фамилию в качестве пароля поставил, - объясняю я. - Но е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е защиты информации объяснили, что такой пароль легко подоб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понятно, - говорит он. - Ой! Что это? Твой отец РАБОТАЕТ В ЛЕКСИКО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да, - неуверенно отвечаю я. -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и спасибо, что дети за отцов не отвечают, - говорит Сергей. - Иначе 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на минуту в таком доме не оста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ешь, какой он нервный. Ладно, оторвала я его от компьютера и усадила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. От вина Сергей отказался, говоря, что пьет только пиво. Салат по-рим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л с таким безразличием, как будто это был обыкновенный винегрет. А я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часа два готовила и все пальцы себе изранила, пока сумела нате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ющееся количество сы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лавное, никак не можем найти общий язык. На все мои вопросы отвечает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е или научное. Сам у меня ничего не спрашивает, только смотрит куда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орону и все время о чем-то напряженно раздумывает. Вот, к приме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шива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! А какие фильмы тебе больше всего нравя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види, - отвечает. - Мпег - фигня пол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я этот "Дивиди" и не смотрела. Даже и не знаю - кто там играет. Попроб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зыкой поинтересоваться, те же проблемы. Ну не слышала я группы: "Рилаудио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инамп". Короче, налицо явная интеллектуальная пропасть. Даже игры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. Хотела предложить ему поиграть в "города", "буриме" или фанты, так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играет только в стратегии и "Анрил". Все остальное, говорит,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Я даже обиделась, но он этого, по-моему, не заме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думаю, надо пускать в ход тяжелую артиллерию. Усадила его на диван, с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ышком, призывно нагнулась к нему и шепотом спрашива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! А что ты любишь больше всего на св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никс! - отвечает этот негодяй, глядя на мою гр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что мне с ним делать?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ждалась! Наконец-то! Сережа пригласил меня к себе домой. Чтобы, как он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ь "берлогу одинокого программера" Опять красилась и штукатурилась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. Долго думала - чего с собой принести. Остановилась на бутылке хорошего в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рти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а за полчаса до назначенного времени, долго бродила у подъезда, подверг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ню перекрестных взглядов бабулек на лавочке. Те сначала только тихон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шептывались, но когда я прошла мимо них раз в десятый, самая противна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 старушка не выдержала и елейным голоском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кому пришла, красави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Сергею из 14-й квартиры, - сообщаю. Я всегда с бабульками веж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ю. А чего их злить понапрасну? Сама когда-нибудь такой ж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 бабульки сразу слетел елейный 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Сереге? Из 14-й? Такая видная девушка? Он же псих ненормаль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псих? - обиделась я. - Он ученый. Занимается всякими нау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ыска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Вивисектор он, прости Господи! - вмешалась другая старушка. - По ночам кош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ает. Ну, ничего! Скоро его опытам конец придет. Мы участковому уже сообщ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бабуль, чего-то путаете, - объясняю я. - Он же не биолог. Сергей со вся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икой возится. Он этот... как его... компьютермен.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ман? - спрашивает первая бабка. - Это ты чего-то путаешь. Фамили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акая-то простая, рус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едет себя как масон какой-то, - все сердится вторая баб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мне уже идти п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, деточка, - с жалостью посмотрев на меня, сказала первая старушка. - 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то, кричи. Мы здесь на посту будем. Сразу милицию вызов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си, - говорю. - Но я вас уверяю, что ничего страшного не случ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ась на четвертый этаж, нажимаю кнопку звонка и тут же роняю торт на п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из-за двери раздается жуткий голо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 Incoming chat request!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ергей открывает дверь и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 Accept. Come in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ашиваю я. - а чего, нормальный звонок поставить нельзя? Я ж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вопля торт на пол уронила. Хорошо еще, что не буты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рмальный - не интересно, - рассеяно отвечает он, разглядывая этикетку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е. - Потом, на обычный звонок я не всегда реагирую. А на этот со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 срабатывает. По поводу торта не беспокойся. Я торты не пью. Вино, кста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не очень уважаю. А чего, пива в киоске не бы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и нахал же он. Я ему, видите ли, пиво должна принос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 тебе еще и пол помыть? - спрашиваю с максимальной долей сарказ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у Сергея радостно загорелис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если тебе не в лом, тогда было бы здорово. А то я уже и забыл что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лено: линолеум или пар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аж дар речи потеряла от подобной нагл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а чего мы в дверях стоим, - засуетился вдруг Сергей. - Прошу в 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омное обиталище. Только предупреждаю, у меня не до конца прибр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гордо отодвинула его рукой в сторону и вошла в кварти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Это называется - не прибрано? Картина напоминала взрыв динами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шки в цистерне с макаронами. Я такого давно не видела. Нет, конеч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адывалась, что настоящие ученые живут в некотором беспорядке, но к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ыхнувший в аквариуме, носки, висящие на люстре, груда грязной посу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ыпанной стиральным порошком, лежащая в огромном тазу посреди комнаты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уже слиш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, - а ты вообще здесь когда-нибудь у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- обиделся Сергей. - Я к твоему приходу полдня скреб и драил.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итор пивом протер. Ты бы видела, что здесь с утра твор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, - только и сказала я. А что еще можно было на это с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ит он. - Прошу к столу. Я на ужин две банки консерв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отовил. Лосось, между прочим. И бутыль очаковского со вчерашнего дн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ильнике прохлаждается. Веришь ли, всю ночь терпел, но так ее и не раскр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ерой, - презрительно говорю я и отправляюсь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ждет очередной сюрприз. На кухонном столе вольготно разлеглась груда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ных железок. Даже стакан некуда пост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куда прикажешь садиться? - спрашиваю. - Может быть, снимешь со стола э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д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, Ир, - пугается он. - Это же сборочный стенд. Я тут ко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ю. Мне это все девать некуда. Целый день подбирал комплектующие из гру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ахла, которое в ящике валяется. Еле подоб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где ты ужинать предлагаешь? - возмущаюсь я. - На пол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 на полу? Можно на тумбочке у плиты. Стоя. Я же сидя работаю, вот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ю каждую возможность, чтобы посто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нахал же ты, братец, - возмущаюсь я. - Черт знает что. Приглаш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ку на ужин, а у тебя даже сесть негде. Ну, ничего! Я сейчас сама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наведу, - и решительно начинаю сгребать компьютерные железк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ый пакет, который нашла под ст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ты это, осторожнее, - взмолился парень. - Да легче бери, сим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маешь. Ой! Осторожнее! Кулер не погн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с этим парнем явно надо что-то делать. Какой-то он дикий совсем.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мне даже интересно стало. Уж если этого пряника сумею в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сти, значит я просто суп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дила стол, поставила на него бутылку с вином и сплющенный тортик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очинным ножом открыл две банки консервов и шикарным жестом выставил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ую бутыль пива "Очаковское специально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бокалы, - команд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с готовностью кидается к мойке и приносит два граненых стак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? - недоумеваю я. - Бокалы? Для в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Сергей даже растерялся. - Ну, если хочешь, можно для вина ча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. У меня, по моему, еще не все разб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тебя, - безнадежно машу рукой в его сторону. - Будем лучше из гране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канов. Как два бомжа в подъез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чего ты завелась? - канючит Сергей. - Ты же знаешь, мужик, когда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ет, приобретает жуткие холостяцкие привычки. Но я не безнадежный. Вот вч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римеру, даже окно в комнате помыл. А то оно от сигарет совсем черно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через него даже солнце можно увидеть. В ясный день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. - За что пить бу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о, чтобы он сдох! - торжественно говорит Сергей. - Я всегда за это п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кто? Билли Гейтс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он тебе такого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что? Майкрософт виндоуз он мне сдел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- возмутился Сергей. - Тебе этого ма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лучше выпьем за мир во всем мире, - предлагаю я, чтобы его не зав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, - соглашается он. - И чтобы он сдо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им. Пьем и роемся гнутыми вилками в банках с консервами. Разговор как-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ится. Сергей все время думает о чем-то своем, периодически улыбаясь, а 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аюсь его разговорить, но как-то не очень хорошо получ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, - а что если у тебя тут порядок какой-нибудь навести? Удоб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работать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? - подозрительно смотрит он. - Мне и так удобно. Знаю я этот поряд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се по шкафам рассовывается и ничего потом найти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тебя все по полу разбросано, - спорю я. - Неужели так удобн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удобнее. Все же на ви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ходить к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торожно, - злится Сергей. - Я тут каждый день хожу, и все в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от, к примеру, - интересуюсь я, - если потанцевать захоч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зачем? -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это зачем? Потанцевать, как люди танцу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смотрит на меня с недоумени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ну ты чего? Вот пришла к тебе девушка в гости. Хочет с т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анцевать. А где тут это можно сделать? По полу всякие железки разбросаны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шкафу же танцы устраи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ут не танцплощадка, - важно заявляет он, - а рабочий каби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ьфу ты! Совсем непрошибаемый парень. Ладно, попробуем по-друг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 я. - Может быть ты просто музыку включишь? Где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нитоф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узыку - это можно. Только магнитофона у меня нет. Нам магнитофон не нуж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живом-то компе. Пошли в комна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м в комнату, осторожно обходя железки, валяющиеся на полу. На столе у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 компьютерный телевизор (монитор, по-моему, называется), клавиатура,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пельницы, чашка с умирающим уже неделю чаем и кружка для пива. А на ст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ита какая-то здоровая зеленая пластинка, в которую воткнуты пласти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ньше. От них во все стороны топорщатся провода. Интересно, что это 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, - а где твой компьют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от же он, - объясняет Сергей. - К стене приколо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- не понимаю я, - компьютер - это такая серенькая коробоч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почками. А у тебя на стене какие-то обломки телевизора. Я думала, что э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енна такая новомодная, или просто абстрактная скульп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рашивает он. - Ты правда такая непонятливая, или просто под дуроч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ишь? Это компьютер на стене висит. Он просто без корпуса, чтобы охлаж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без корпуса и на сте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ля прик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, - поняла. Сме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тем временем вставил CD-диск в какую-то коробку, лежащую на столе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заиграла музыка. Наконец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 я. - Может быть мы на диван прися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егко, -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тильно сажусь на диван, и тут квартиру прорезает мой дикий вопль.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а я на очередную компьютерную железку, которая очень больно впилас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...ну, туда, чем обычно садятся. А я еще, дура, брючки тонюсенькие о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обрадовался Сергей. - Видеокарта. Я ее уже три дня ищу. А ты чего ореш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окарты ни разу не вид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залепить, что ли, ему этой видеокартой? Он, видите ли, ее три дня ищет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еперь три дня садиться не с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рада, - саркастично говорю я, - что помогла тебе отыскать этот ц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. Может быть еще что-нибудь найти? Ты не стесня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опять раздался жуткий голос, символизирующий звонок в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кто? - подозрительно спраши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ь в пальто, - отвечаю. - Откуда я знаю. Твоя же кварт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пошел открывать и вернулся с участковым милицион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е поняла. Бабки снизу были начеку и мой крик восприняли как просьб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 что тут происходит? - подозрительно спрашивает участковый (молод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 парень). - Изнасилова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уже, - отвечаю я. - Садистские действия чистой воды. Молодую девушку поса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гольчатую железку. А я йогом стать вовсе не собир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какую? - интересуется милицион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на эту, - показы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жу, - говорит участковый. - Matrox Millenium восьмимеговый. Надеюсь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снула? А то глюков потом - не обер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роде, живая , - отвечает Сергей. - Впрочем, сейчас можно проверить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ется вставлять железку в свою абстрактную скульпту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иционер, между тем, рассматривает какую-то черную коробку с крас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почками, которая лежит на сто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рьер эврисинг? - уважительно интересуется участко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умеется, - отвечает Сергей. - На барахле не работ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меня все Зюхель старенький пашет, - жалуется милиционер. - Ника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ерусь поменять на что-нибудь приличное. Зарплаты у нас - сам поним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к Додонову съездил, - советует Сергей. - У него всегда можно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рогое купить. А Зюхель лучше предать быстрой и лютой казни, чтобы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ак? - интересуется участковый. - Законнектить его на сутки на 300 бод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фиг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 и зверь! - поражается Сережа. - Достаточно просто утопить его в ва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арительно включив в розетку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ая мысль, - соглашается милиционер. - А у тебя в аське ник ка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Stranger. А у теб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- вполне интуитивный, - отвечает участковый. - М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ебя помню, - радостно заявляет Сергей. - Мы с тобой в Кроват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лестнулись на предмет пиратских сидюков. Ты еще ко мне обещал наряд ом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лать, когда IP адрес вычисл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радуется милиционер. - Приятно встретить родственную ду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они начали сыпать такими терминами, что у меня просто уши завяли. Кру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и. Встречаются в кроватке, а потом наряд омона высылают. Что твори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в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хмм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ебе? - недовольно оторвался от беседы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шу прощения, что беспокою, но должна заметить, что в этом доме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ка, которую пригласили на ужин. И что эту девушку накормили ры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ервой, а потом ей в зад всадили какую-то компьютерную мерзость. И что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ий молодой человека не оторвется от своих воспоминаний о том, как е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ватку прислали отряд Омона, эта девушка отдерет со стены компьютерные киш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арит молодому человеку по ушам. И так двадцать раз. И даже присутствие мили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 остановит. Потому что милиция у нас, как оказалось, тоже чокнутая на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не кипятись, - примирительно говорит Сергей. - Хочешь я тебе Интер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ж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вы слышали? - возмущаюсь я. - Приличная девушка первый раз приш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 к молодому человеку, а ей тут же делают скабрезные предложения. Да еще и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рон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это же сетка такая международ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еще междугородная сек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екта, а сетка. Компьютерная сеть. Там же куча всего интересного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оди, - сказал Сергей и стал что-то бряцать по клавиш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ая коробочка на столе некоторое время щелкала, а потом вдруг завыла ди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ками. Кот, спящий в аквариуме, внезапно открыл один глаз, прислушалс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широко зевнул и снова задр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 понятно, почему тебя бабульки в вивисекции подозревают,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хоть звук приглушал, а то они уже заявление в милицию напи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этих заявлений по десять штук в день получаю, - объясняет милиционер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еще, что знаю - откуда ноги растут. Иначе замучился бы по домам бег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искивать истерзанных кош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на экране телевизора что-то стало происх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, - обрадовался Сергей. - Соединились. Иди сюда, посмотришь сейчас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хотя подошла к экрану, вгляделась и... О Боже! Что за мерзость! Какие жут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кабрезные фотографии! И это он показывает мне?!?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ю я. - Ты, конечно, можешь увлекаться всякими международ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трическими сектами, но я с таким человеком общаться не жел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а свою сумочку и побежала из квартиры этого гнусного человека. За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иной услышала только фразу милицион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брат, наступил на грабли? Лично я никогда порнушный сайт по умолчани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ляю. У меня из-за этого тоже невеста уш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после того случая, когда Сергей мне показывал Интернет, а на экра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возникли жуткие скабрезные картинки, я вовсе не собиралась с ним да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Точнее, общаться собиралась, но первый шаг должен был сделать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те, почему я решила простить ему это безобразие на компьютере? Да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вовсе не производил впечатления сексуального маньяка. Скорее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. До этого все поклонники, с которыми я встречалась, только и думал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как бы побыстрее затащить меня в постель. А этот... У меня дома побывал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и рассказывал о каком-то линуксе и, почему-то, о пингвинах. Я так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, он что, кроме всех остальных профессий, еще и биоло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него дома произошло, я тоже рассказала. О соблазнении не могло бы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и. Так что во мне даже какой-то спортивный интерес проснулся. Надо, ду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мошить этого чурбана, а то я себя как-то неуверенно стала чувств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есколько дней Сергей не спешил мне звонить и извиняться. Я уже дум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се... Парень или сам обиделся за то, что я тогда так резко убежала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 - считает себя настолько виноватым, что даже боится показываться мн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ние становилось мучительным, и я подумывала над тем, как бы мне са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ринять первые шаги к примирению, как вдруг однажды иду я вечером дом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ю - стоит у подъезда мое чудо в перьях. Я его таким первый раз уви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юки поглажены (гладил явно сам, потому что стрелка начиналась у ле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, наискосок пересекала брючину и заканчивалась где-то у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колотки), надел относительно белую рубашку и каскетку с изображением пингв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расной шапке (ну явно он еще в каком-то экологическом обществе работает.)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х держит... - мама моя дорогая - БУКЕТ ЦВЕТОВ! Я, разумеется, делаю строг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, насупливаю брови и смотрю на него вопрос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... это... - замялся он. - Ну, в общем, блин, прости меня...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. Просто понимаешь, у этих, блин, неприличных сайтов всякие там флэши, ява-скрип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леты там всякие... ну и не уследишь, бывает, что они возьмут, да забузол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 урл в фавориты по дефолту. А что я могу сделать? Я же и не вижу.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оузер пропатчить на эту тему, а все руки не доходят, - и он посмотрел н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амым разнесчастным ви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из этой тирады я не поняла ничего. Догадалась только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иняется. Ладно, думаю, надо простить парня. Вон какой несчастный и даже брю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ла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Сергей, - строго говорю я. - Прощаю. Но чтобы это было в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Ир, - обрадовался он, - да я, да я прямо сегодня... Вот только до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, весь броузер, Ир, клянусь, весь дизассемблирую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машина, - прерываю его я. - Что ты там с собой сделаешь - тв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руки на себя не накладывай, потому что уже все в порядке. Я тебя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ила. Почти. Вот только букет цветов мне вручишь и считай, что прощ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тельно. Надеюсь, - язвительно добавляю я, - цветы мне предназначе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Ир, конечно, - замельтешил Сергей и сует мне этот букет прямо в н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недоуменно спрашиваю я, вытаскивая букет из ноздри, пыт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временно остановить кров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, - отвечает Сергей с каким-то внутренним торжеством, - это -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товолокно! Вот! Его можно или в вазу поставить, или абажур из него с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, как оно на свету переливаться будет. Красота - словами не передать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где такое не купишь. Распределяется только по секретным объект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ю я на него и прям завидую: это же надо остаться таким наивным и чис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ом. Впрочем, за это его и полюбила. Чего уж теперь удивляться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прашиваю я. - А ты знаешь, что на свете существуют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ния, которые называются цветы? Ну, знаешь, они сначала растут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стах, или в парниках, а потом симпатичные парни восточного вида продают их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нках и в переходах. Они еще пахнут так приятно. Нет, не восточные парни, а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е цветы пахнут. Женщины очень любят, когда мужчины им дарят вот эти са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веты. Я тебе точно говорю. А абажур из этих штучек у меня уже есть. Папа в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спер из какого-то супер-секретного самолета дипольные отражатели, т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ин в один как вот это твое оптоволок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отвечает Сергей, смотря на меня как-то исподлобья. - Чего ты мен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 за идиота считаешь? Знаю я, что такое цветы. Да! Врать не буду,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купить букетик. Подошел у метро и поинтересовался. Так они за каждую ро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80 рублей потребовали! За каждую! Ир, ты пойми, я не меркантильный!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в этой жизни мало что надо. Всего-то мощный компьютер с винтом ги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десят, 250 метров памяти, Multi-write Cd-Rom на 6-8 скорос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нитооптику, слайд-сканер, монитор на очко дюймов, клаву Cherry с золот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ами и все. Ну и еще, конечно, чтобы из стены выделенка торчала назе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ва мега. И все. Больше ничего не нужно. Но когда за букет цветов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хнет через несколько часов, просят стоимость четырехмеговой видеокарт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... - задумчиво говорю я. - Действительно, мало тебе нужно в этой жизн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спросил Сергей и задумался. - Ну, с двухмеговой выделенкой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загнул. Мне одному вполне хватит 128-килобитки. Можно даж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эзернету. Впрочем, - тут он развеселился, - я же не только о себе забоч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-нибудь женюсь, вот тут канал помощнее и по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а, - отвечаю я и смотрю на него пристально. - Когда-нибудь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л помощнее по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овсем развеселился он. - Ты же меня понимаеш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чудо мое, - говорю я. - Какие у тебя дальнейшие планы на ближай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ался он, - сначала новый фикспак на NT установить, затем я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ffice-2000 поковырять, а то он у меня пока падает каждые десять минут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по поводу твоих идиотских железок планы! - ору я на весь двор, - 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ду нас с тобой, дурак, бессердечное чудовище, балда компьютерная!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плакать от бессил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Ир, ты чего, Ир, я же не хотел, Ир, ты меня спросила про планы, вот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ил про планы, - забормотал этот упертый парень. - Ты не думай, у мен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у нас много всяких планов. Хочешь, завтра пойдем куда-нибудь вместе?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ежной новая выставка открывается. "Интернет" называется. Хочешь, И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он говорит, а я плачу, плачу... Однако понимаю, что у меня есть только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а. Или вообще решить никогда больше не связываться со всякими молод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ыми, или продолжить общение с ним, но тогда придется самой начать изу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безобразие, чтобы из его речи понимать хотя бы три слова из пяти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 из двадцати, как это происходит сейчас. Но я девушка сильная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а, что пройду все до кон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-как перестала плакать, сказала Сергею, что с удовольствием схожу с ни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у "Интернет", договорилась созвониться завтра и отправилась домой, воло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обой букет из оптоволокна. А с завтрашнего дня решила начать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Потому что нету у меня другого выхода. Не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вечером я села думать, где бы мне научиться работа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Вариантов, собственно, было немного. Можно было попросить дат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уроков кого-нибудь из однокурсников, но во-первых - те, кто охотн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позанимались бы - производили впечатление умственно недоразвитых, да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ах мало что соображали (даже на мой взгляд.) Во-вторых, мне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ось, чтобы кто-то из однокурсников воспринял мои просьбы как попыт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ирта. В-третьих - те ребята, которые в компьютерах действительно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али, витали в своих облаках точно так же, как и мой ненаглядный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было пойти на компьютерные курсы, но я хорошо помнила рассказы от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своих сотрудниц отправил на полугодичные курсы, а потом, когда вс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рма переехала в новое здание, и отец дал команду девушкам поставить ко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инать работу, девушки поставили на стол мониторы и долго искали, куда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ключается клавиатура... Так что компьютерные курсы исключались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эффектив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П! У меня же есть папа! Папа, который вполне неплохо, насколько я пони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еет компьютером! Вот его я и попрошу со мной позаниматься. А чего? Эта ид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ждой секундой мне нравилась все больше и больше. Во-первых - флирт во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ятий исключен, так как папа - ярый противник инцеста. Во-вторых - я смогу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снения задавать ему вопросы. В-третьих - буду чаще общаться с папой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 для хорошей атмосфере в семье. В-четвертых - под эгидой занятий он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ит работать на его компьютере, так как на данный момент мне строго-на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щено даже близко подходить к этой бандуре. С этими мыслями я отправила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бинет к от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сидел за компьютером и увлеченно работал в игру "Лайн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заорала я с поро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закричал в ответ папа, не отрывая взгляд от монит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сик! - заорала я еще гром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урик! - пробасил папа в ответ, все еще не глядя в мою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взвизгнула я изо всех с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чик! - проорал папа и, наконец,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надо? - поинтересова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лько раскрыла рот, как вдруг папа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! Не говори! Главное для меня - полное взаимопонимание с молод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олением. С моей единственной дочуркой. Ты ничего не говори, а я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юсь догадаться. Так. Крошка дочь пришел к отцу, и сказала доча: "Доро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чка. Будьте так галантерейны! Дайте своей любимой дочке туда-сюда немножеч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на булавки и всякую другую косметику, потому что стипендии хва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на то, чтобы кошелек себя не чувствовал совсем пустым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угадал? - спросил папа и полез за кошель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овсем, - ответила я. - То есть, деньги-то мне конечно нужны, но р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не об э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! - сказал папа и схватился за сердце. - Пожалей старого больного челове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кладывай все сразу. Начни постеп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. - У тебя есть доч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одна? - спросил папа. - Хорошая новость. А почему я о ней узнаю последни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 себя, - по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успокоился папа. - Теперь ситуация проясн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а дочь влюбилась, - продолж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 папа. - Когда-нибудь это должно было произойти. Не томи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 самое главное. Только начинай издалека. Если ты уже беременна, то спро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: "Папочка! А ты не скучаешь по внукам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о тебе еще внуков, - говорю я. - То есть дедушкой стать ты уже мор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, но еще не готов каждый вечер отправляться в постель с бабу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- одобрил папа. - Я всегда говорил, что ты умом - вся в меня. Тог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проблема? Что не так с объектом твоей влюбленности? Надеюсь, - трев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л папа, - он не еврей? В нашей семье евреи не нужны. В нашей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 одного еврея - меня. И то мамочка считает, что это уже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шуток, папа, - решительно говорю я. - С этим парнем все в порядке.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ем так, с его точки зрения все в порядке. Вот только понимаешь, - замя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уби сплеча, - предложил папа. - Я ко всему готов. У меня валидол в карман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ая сейчас приезжает довольно 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... - все мнусь я, - он... он... он - компьютерщ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некоторое время смотрел на меня, выпучив глаза и надув щеки. Потом сд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ки и довольно спокойно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Я пока особой трагедии не вижу. Профессия довольно дефицитная и хоро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щики сейчас в почете. Даже зарабатывают вполне непло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я и говорю, - обрадовалась я. - Но мне с ним немножко сложно обща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решила начать изучать все эти компьютерные премудр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е дело, - согласился папа. - Сейчас не уметь пользоваться компьюте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равно что не уметь пользоваться кофеваркой. Стыд и поз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интересовался папа. - А ты, если я ничего не путаю, уже почти г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училась в Московском, если я ничего не путаю, Ордена Ленина и Орд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ковского Комсомола, Московском Авиационном Институте, имени, если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аюсь, Серго Орджоникидзе. Я надеялся, что там есть кое-какие компьютеры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ем проблема? Тебя не хотят учить? Ты только скажи, я тут же отправлюс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тору и там им всем быстро отвыкну издеваться такими безобразия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говорю я. - Компьютеры там есть и даже чему-то обучают... Но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 все эти инстит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хм... - ответил папа. - Вовсе незачем лишний раз намекать на мой куп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плом. Зато у меня мозги работают намного лучше, чем у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шеобразован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овсе не хотела тебя обидеть, - говорю я. - Просто объясняю, что в институ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лабо поставлено обучение компьютерам. Да и обучают там всякие тетк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же сам говорил, что женщин-компьютерщиц в природе не б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говорил? - удивляется папа. - Ну, это явно было сказано в минуту гне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. Короче, чего ты от меня хоч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щения, - тверд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аком, что ты меня будешь каждый вечер потихонечку учить работ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!?! - совсем поразился папа. - Доча! Ты ничего не путаешь? У тебя отец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-таки обычный генеральный директор. И вовсе даже не компьютерщик, и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более - не программис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? - не сдаюсь я. - Мне никаких специальных знаний не надо. Просто хо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иться на нем работать и лазить по Интернету. А ты это уме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ка! - заныл папа. - Может быть, я тебе лучше расскажу - от чего по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а компьютеры ты будешь изучать с кем-нибудь други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ти появляются в результате элементарной забывчивости, - строго заявляю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ы слышал чего-нибудь о конфликте поколений? Ты вообще в курсе, с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тся проблемы во взаимоотношениях отцов и дет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взглянул на меня исподлобья, потом тяжело вздохнул и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ладно. С завтрашнего дня начнем заниматься. Только чур - усваиват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и не мучить меня вопроса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уду, не буду, все усвою быстро, просто мгновенно, тем более - с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ым преподавателем, - скороговоркой выпалила я, чмокнула папу в щеч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а из кабин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ыходила, взглянула через плечо, ожидая увидеть папу, который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кипевшей в уголке глаза слезой провожает меня глазами, но увидела тольк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ылок и характерную картинку "Лайнс" на монит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прошло не меньше недели, прежде чем моя папулька сподобилась на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мной заниматься компьютером. Впрочем, я ничего другого и не ожидала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 его с детства. Со своего детства, разумеется. С его детства папульку з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Так и она говорит, что никогда не вышла бы за папульку замуж, если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дно событие. Дело в том, что они знают друг друга с детского сада. А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 были знакомы еще с детского сада моих бабульков и дедульков с обе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. И у мамульки с папулькой просто на роду было написано пожениться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ей мере, обе семьи этого очень хо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мамулька с папулькой с детства ненавидели друг друга. Папулька лу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у колготками, мамулька жаловалась на папульку воспитательнице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у на десять минут ставили в угол. Оттуда он выходил еще более озлоб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упил мамульку уже рейтузами. Она опять жаловалась и папульку ставили в уг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а пятнадцать минут, из-за чего он озлоблялся еще больше. К оконч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ого сада папулька проводил в углу 10 часов из 12, а мамулька была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яя, так как папулька ее лупил уже деревянными лошад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коле они учились в одном классе, и мамулька никогда не разрешала папульк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списывать. Только за деньги (эту привычку она сохранила и сейчас.)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еще с детства научился зарабатывать, чтобы покупать знания.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совсем не дурак, просто у него мозги не в ту сторону были направлены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ычной школе ему было тесно. А мамулька - наоборот училась в школе прекрас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закончила институт с красным дипломом, что ей очень помогл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й роли домохозяй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навидели друг друга всю школу. В начальных классах папулька ухлестывал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классницами, в средних - за девчонками во дворе, в старших - за молод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ологичкой. Мамулька же в школе себя на любовном фронте никак не проявля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в десятом классе стала более-менее благосклонно принимать знаки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молодого учителя физкультуры, которого звали Лева. Я подозреваю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ла она это назло папульке, но сейчас ничего доказать невозможно, а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в задушевных разговорах не кол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как-то раз в десятом классе произошла одна история, которая повлияла на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ий ход событий. Дело в том, что в папулько-мамулькиной школе была свят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я: перед выпускными экзаменами десятиклассники выбирали из своих ря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лучших представителей, которые отправлялись бить физкультурника Ле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уемный интерес к их одноклассницам. Это была старая и добрая традиц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чтили все десятиклассники. И даже сам Лева ее тоже чтил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год вставлял себе новые зу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году было выбрано три человека. Трое лучших представителей из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ов. Возглавлял команду "ангелов смерти" (как ее высокопарно назы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иклассники) Вова по прозвищу Барсук. Вову уважала вся школа, потому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единственный человек, которого выгнали с занятий по карате за то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ил сенсея. Вова весил 150 килограмм при росте под два метра, и ему не ну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знания восточных единоборств, чтобы дать кому-нибудь по шее. Дале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у входил Макс по прозвищу Кошмарик. Он был очень худой и хилый, но во-пер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ез него не обходилось ни одно мероприятие, во-вторых - в тщедушном теле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 такой боевой дух, что Макса побаивался даже Вова. К тому же он ум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ать, как пожарная команда, тушащая стадо мартовских котов. А третьим выбр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го папульку. Он был достаточно хорошо развит физически (мамулька говор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и сейчас здоров, как бегемот; потому что только с таким здоровьем, как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, считает мамулька, можно всю ночь квасить в бане, а утром еще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у отправляться), но его выбрали вовсе не из-за этого. Просто папуль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ая половина десятиклассников должна была денег, а он заявил, что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ерут, то он всем долги прост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азведки вернулся пятиклассник, который сообщил, что Лева си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культурном зале, после чего "ангелы смерти" тронулись на выполнение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того долга, провожаемые благословениями мужской половины десятых класс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выми вздохами женской полов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лоченная команда продвигалась по пути к физкультурному залу. Папулькина-мамульк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а представляла собой типовую трехэтажку, где основное здание соединяло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ым и физкультурным залом узеньким переходом. Но как только "ангелы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или в переход, на другом конце неожиданно возникла встревоженная фиг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ы. Как он узнал о походе - до сих пор неизвестно. То ли в ст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иклассников пробралась змея предательства, и за четверку в году какой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поставил физкультурника в известность (мне больно думать, что это мог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девочка), то ли Леве сердце (или еще какая-нибудь часть тела) подсказа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его сейчас БУДУТ БИТЬ! Ситуация была критическая. Загнанный в угол Лева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ен на все, тем более, что у него своих зубов оставалось три или четыре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"ангелы" не собирались отступать. Папулька быстро взял командование на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н еще с детства любил покомандовать, как язвительно замечала мамульк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 Барсука слева, сам встал справа, хилого Кошмарика поставили посереди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цепились руками и стали ждать приближения физкультурн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а быстро оценил ситуацию, понял, что отступать, собственно, некуд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зади - только физкультурный зал, быстро принял решение и помчался прям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трашную троицу. Папулька рассказывал, что никто не дрогнул при виде Ле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чащего прямо на них. Только Кошмарик что-то заверещал и стал дерг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езных руках папульки и Барсука. Разумеется, как и предполагал папулька, Л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л наиболее уязвимое звено в заградительной цепи, поэтому всем т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рился о Кошмарика. Тот упал, заорал на всю школу: "Уби-и-и-и-или, уб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са, негодяи", после чего совершенно неожиданно впился Леве зубами в ляж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мотать головой, как заправский бультерьер (только в этот момент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ил мудрость десятиклассников, которые выбрали Кошмарика для этой нелег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ссии.) Лева не ожидал такого поворота событий, поэтому выдрал ног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ных зубов и с воем побежал обратно в физкультурный 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торопиться было некуда, поэтому троица направилась вслед за Лев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но и четко печатая шаг. Подошли к залу, который, разумеется, оказ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ытым на ключ. "Барсук, прошу вас ", - негромко сказал папулька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поднял ногу и вежливо постучал в дверь. Дверь упала. В другом конце 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елся Лева, который метался вдоль шведской стен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марик, - железным голосом сказал папулька. - Встань у двери и с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мер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ояться, - ответил Кошмарик, довольный своим недавним подвигом. - Есл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да попробует сунуться, я ему знаешь куда вцеплю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зглянул на Кошмарик с интересом, но ничего не сказал, а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чески похлопал одноклассника по груди, от чего тот закашлялся.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и папулька двинулись в сторону Левы. Тот заметался еще сильнее, стал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зать на шведскую стенку, то слезать с нее, потом хотел было открыть окно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ничего не получилось. Затем вдруг принял какое-то решение и,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бирая руками, забрался по канату на самый вер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задумчиво спросил Барсук папульку. - А как шведы с такими стен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ут? Дует ве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рт их знает, - рассеяно ответил папулька, раздумывая совсем о другом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ышь, Барсук, а как мы его вниз стян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воя забота - думать, - объяснил Барсук. - Ты мне его вниз сгони, а там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чиво подошел к канату, взял его двумя руками и несколько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встрях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м, всем, всем пятерки поставлю! В году! - заверещал сверху Лева, 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 поджечь? - неуверенно спросил Барсу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лго гореть будет, - объяснил папулька. - Прибежит еще кто-нибудь. А нам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быстрому ему пару зубов выбить и мотать отсю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 тогда я попробую, - сказал Барсук, поплевал на ладони, схватил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т, резко дернул 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т не выдержал веса Левы и молодецкого рывка Барсука, поэтому оторвался гд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йоне потолка и вместе с Левой полетел вниз на маты. Лева тяжело шмякну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ы, сказал плохое слово и зат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Лева, - ласково сказал папулька, - предоставляем тебе возможность выб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же не звери. Два зуба на твой выбор, один - по выбору Барсука. Решай быстр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у нас времени м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 в библиотеку пора! - неожиданно пискнул со стороны двери Кошмар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итуация, между тем, была тупиковая. Папулька понимал, что Барсук лежащег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лкого Леву бить не будет, а уж он сам - тем более. Надо было как-то вы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й ситуации, а как - папулька не зн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запно отворилась дверь тренерской, оттуда появилась мамулька и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Левчик, получил по заслугам? Давно п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аж онем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, - взъярился он, - а ты что здесь дел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урнал заполняю, - с ненавистью глядя на Леву, объяснила мамулька. -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ку в году поставили. Я же всю четверть на физкультуру не ход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папулька ощутил такой прилив ревности, что схватил Леву за грудки, отор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атов и дал ему прямо в челюсть. Лева упал, но внезапно вскочил и д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 в челюсть. Папулька упал. Барсук начал размахиваться, но делал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лько медленно, что получил от Левы головой в живот, согнулся и тоже упал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а козлиными прыжками помчался в сторону двери, где Кошмарик, почуяв недобр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ся руками и ногами за обе створки и завы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егайте по мне! Не бегайт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ему не помогло. Лева снес Кошмарика, как пушинку и умчался в неопреде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для себя самого направл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лежал, распростертый на матах, а на скуле вскакивал здоровенный желв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хо ты Левке съездил, - заявила мамулька, первый раз в жизни гляд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у с интере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, - довольно ответил папулька. - Не будет к нашим девчонкам приста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ропыхтел Барсук. - Уж если бы я успел замахнуться, он не тольк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чонкам, даже к мальчишкам не приставал бы до самого дома престарел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шустрей надо было, Барсучок, - подколола его мамулька. - Ты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ахнешься, уже новый листок на календаре отрывать на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набычился, но мамулька перестала обращать на него внимание, а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ладывать медные монетки к папулькиному желваку. Тот сиял, как Солнце на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мбабве, и победно поглядывал на Барсу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первая помощь была оказана, папулька с Барсуком подняли Кошмар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или из него пыль, и все четверо дружно отправились в класс, чтобы доложи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дных результатах крестового пох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дальше... Дальше мамулька с папулькой поженились. Вот я и говорю, чт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нает намного лучше, чем я, но даже я понимала, что пройдет еще нем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, прежде чем папулька займется со мной компьютером. Ой, что-то я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илась не на шутку. Пора отправляться по делам, а завтра я точно папу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ю со мной позаниматься. Никуда он от меня не денется. Я волшебную ф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: "Папулька! Ты хочешь, чтобы я рассказала мамульке о том, как ты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! Свершилось! Наконец-то! Папуля сподобился позаниматься компьютером со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й (как он надеется) дочуркой. Данное эпохальное событие сверш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чера, в аккурат после окончания первого вечернего ужина (у папульки их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 или три: первый случается сразу после возвращения домой с работы, втор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перед сном, а третий - когда папулька встает ночью, открывает холодиль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ытается оттуда достать немного еды, роняя кастрюли и будя весь дом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сытился, выпил бокальчик красного вина, пришел в благодуш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е и только-только сел в очередной раз мучить свой Lines, как я уло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и набросилась на папульку дикой ко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 строгим голосом. - У нас была некоторая договорен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. И между прочим, эта договоренность состоялась уже почти две нед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. Мне грустно думать, - добавила я голосу встревоженные нотки, - что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рушает свои договоренности. Эдак у дитя (я себя имею в виду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ет чувство неуверенности в собственном родителе. А что может быть хуж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доча, что такое? - всполошился папулька. - Я разве отказываюсь?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. Но ты же видела: папулька на той неделе был сильно занят, поэто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г уделить доче необходимого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казала я саркастично. - Был занят. Знаю я, как и где ты был зан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раза на той неделе в преферанс с главным бухгалтером иг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моральная комиссия! - сказал папулька, сразу озверев. - У меня, есл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не в курсе, есть твоя мамочка. И мне вполне достаточно ее наставл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ливаний и ежевечерней морализации. Так что ты мне тут заканчивай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тензии. Будешь заниматься компьютером - сейчас и начнем. Хочешь морали 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 в свою комнату и читай их телевизору, а то он что-то плохо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и ничего, пап, - заторопилась я. - Хочу компьютером заниматься. Какая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ица, во что ты игр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о-то, - сказал папулик и сразу успокоился. - Итак, дочка, приступае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му занятию. Компьютер, дочка, состоит из следующих предметов: телевиз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называем монитором, клавиатуры, которую мы называем "Клава" и мыш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мы называем мы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- сказала я. - Телевизор называем монитором, клавиатуру называ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йбордой (этому слову я уже научилась у Сергея), а мышку называем мы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 папулька. - Ну что, на первый раз достаточ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произнесла я голосом Брюса Виллиса. - Сдается мне, папаша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меня кинуть, как престарелую девственн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ответил папулька нервно, - не надо в разговоре со мной цит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идиотские фильмы. Меня это раздражает. Или дальше занимаемся, или я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нимаемся дальше, - твердо сказала я. - Кстати, а как называется вот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ая короб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серая коробка? - не вруб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а, - и я показала на коробку, куда тянулись шланги от кейборды и мы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ык, это... компьютер это и есть, - сказал папулька,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рявш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уважительно сказала я. - Вы в этом смысле! Теперь все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, мать, даешь, - даже как-то испуганно сказал папулька. - Что за ди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ость? Первый раз в жизни компьютер видишь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ервый, - твердо сказала я, вспоминая сцены в доме у Сергея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чла бы не вспоминать. - Но откуда я знаю, что именно это - и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Я всегда думала, что компьютер - это где эк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, точно она вся в мамашу, - пробормотал себе под нос папулька и уже гром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 продолжил. - Итак, доча, вот эта серая бандура и есть компьютер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го выключу, а потом мы выясним, как это дело включается, - с этими сло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ыстро произвел какие-то манипуляции и монитор пог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, доча, включается вот этой кнопкой, - сказал папулька, уто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м серую кнопку на компьютере, и экран снова загоре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ыключается наверняка ей же, - догадалась я, надавила на ту же кнопку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ран снова пог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икнул от неожиданности и почему-то возмутил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Дочка! Ты куда свои пальцы-то тянешь без разрешения преподавател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 выключается вовсе даже не 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- удивилась я. - Любые приборы одним тумблером включаю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люч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не компьютер, - заявил папулька. - То есть, если бы в нем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рационной системы, то можно было бы выключать этой же кнопкой, но в нем е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ут папулька благоговейно поднял глаза к нему, - величайшая операционк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нием Виндоуз, которая умеет выключать компьютер более грамотно, чем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кноп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, - заявила я. - Что значит - более грамотно? Сама себя из розе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гивае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сказал папулька. - Ну как бы тебе объяснить? Чтобы выключить компью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выполнить следующую последовательность действий: нажать на кнопку "Пуск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ть "Завершение работы", а в нем выбрать пункт "Выключить компьютер"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нажать Enter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фига себе! - возмутилась я. - И это называется "более грамотно"? А с бу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 компьютера при этом побегать не на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огда надо, - сказал папулька и почему-то немного загрустил. - Ладн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он. - Включаем компьютер и учимся дальше, - с этими словами он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вил на кнопку вклю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 померцал экраном, прогнал какие-то цифири, потом на нем что-то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ло, а затем на экран вывалилось какое-то сообщение на английс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казал папулька и заметно занервничал. - Меня на работе строго-на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предили, что выключать машину надо всегда так, как я тебе рассказал. А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пальцем шаловливым ткнула куда не следует, вот проблемы и возникли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-то? Как я в Lines играть буд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 нервничать-то, - сказала я успокоительно. - Если что,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жет. Хочешь я ему позвон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вони, конечно, - совсем издергался папулька. - Видишь, компьютер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руж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на счастье, не сидел в своем Интернете, так что я дозвонилась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закричала я в трубку, даже не поздоровавшись. - У нас тут компью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вопрос задает и не груз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вопрос? - недовольно спросил Сергей, который до моего звонка явно слад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. - Есть ли жизнь на Марс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! - радостно сказала я. - Он говорит, что на нем обнаружена какая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ка и спрашивает - исправлять ее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обнаружена ошибка, - удовлетворенно сказал Сергей. - Эта ошиб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 Windows95. Ее и надо исправить на вашем компьюте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делат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и, чтобы исправляла, - скомандов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говорит, чтобы исправляла, - передала я 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совсем озверел папулька. - Чего делат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делать-то? - заорала я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да на Enter нажать, - в свою очередь возмутился Сергей. - Вы там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занимаетесь? Надо же головой думать, а не седалищным нер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надо на Enter нажать, - скомандовала я папульке, благоразумно пропуст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ние на тему седалищного нер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жал на Enter, компьютер еще минут пять хрюкал что-то свое, а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рузились папулькины любимые обла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! - закричал папулька. - Вот я снова вернулся в лоно свя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олической церкв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быстро забегал пальцами по клавиатуре, загрузил свой родной Lines и в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гновение забыл о моем существова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сегодня первый урок по компьютеру получила, - похвасталась я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сказал он и зевнул так, что я побоялась за судьбу его телефо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льше вопросов ко мне нет? А то ты своим звонком прервала такой шикарный со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нилось, что Билл Гейтс попал в Ад и его окружают компьютеры с юникс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осью. Дай досмотреть-то это счас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и пожалуйста, - я немного обиделась. - Спасибо за помощь, - начала было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этот невежа уже пове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между тем, резался в свой Lines, похрюкивая от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, - решительно сказала я. - Может быть еще сегодня позанима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разительно, - ответил папулька, не отрывая глаз от экрана, - как у не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, которые чуть было не лишили своего законнорожденного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луженного отдыха, начисто отсутствует сов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ек понял, - грустно сказала я и отправилась на кухню к мамульке, чтобы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могли оплакать нашу женскую до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 время. Папулька уже привык со мной заниматься и железно посвящает общ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очкой пару вечеров в течение недели. Я стала в компьютере кое-что пони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райней мере, монитор с клавиатурой уже не пут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днем звонит Сергей. Он в последнее время что-то довольно часто стал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ть. Раньше такого не наблюд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говор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милый, - проникновенно говорю я, пытаясь привести в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блицу в Excel-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м занимаешься? - интересуется любим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стрюли отдраиваю, - объяс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мне хочется похвастаться, что я сейчас осваиваю линковку данных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ми листами рабочей книги Excel-а, но пока еще не могу выговорить та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дреную ф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отвечает Сергей и надолго задум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продолжаю я этот интереснейший разгов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это... - начинает Сергей. - Как идут занятия по компьютер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тип-топ. Папулька сначала все время злился... Ну, ты же знаешь, что о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- не особенно продвинут в компьютерном плане. Он только по Lines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ст, а меня интересуют несколько другие вещи. Но я ему задаю вопросы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он не может ответить, он сначала раздражается и ругается, а потом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адимся разбираться, после чего кое-что проясн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! - хвалит меня Сергей. - Еще немного, и с тобой можно бу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е общество вых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какое такое общество? - осторожно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Интернет-кафе, на фидопойку... Мало ли куда, - неопределенно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несколько обижаюсь, потому что Сергей достаточно явно вы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небрежение моими компаниями, где ему, видите ли, не с кем поговори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ах. С другой стороны, я сама выбрала такой путь, так что чег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ж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внезапно говорит Сергей. - А тебе домашние задания д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удивляюсь я. - Куда же без домашних заданий? У меня, можно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чески только в них обучение и состоит. На той неделе попросила папу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чить меня Access-у, так он заявил: "Вот тебе задание к следующему заняти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ить Access". Ну, я осваивала, осваивала, а когда пришла на занятие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лось, что папулька этот Access вообще первый раз в глаза видит. Так я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 - освоился у меня этот Access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в самое главное врубилась? - подозрительно спрашивает Сергей. - Для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этот Access существу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наверное я у тебя - круглая дура! - саркастично отвечаю я. - Коне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убилась. Access создан для работы с базой данных "Борей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ит Сергей. - Ясно. А сегодня у тебя что на д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с Excel-ем вожусь, будь он неладен. Папулька его довольно неплохо зн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вал всяких заданий, а я разобраться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приходи тогда ко мне! - радостно говорит Сергей. - Я тебе буду помог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шнее задание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Это мысль, - задумчиво говорю я. - Только ты у себя приберись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ко, лад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чем разговор? - обижается Сергей. - Чистота будет, как в Третьяко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ты в курсе, что ее на ремонт закрыли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удивляется Сергей. - Когда я там был в прошлый раз, ник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монта и не намеч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гда ты там был в прошлый раз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ретьем клас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сно, - решительно говорю я. - Марш убираться, а я потихоньку к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яюсь. Главное, со стульев и кресла свои железки убери. А то мне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его посещения брючки пришлось выкидывать. Мама сказала, что меня как буд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уби покле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т видеокарты, - радостно заявля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. Вот и сделай так, чтобы этих видеокарт и тому подобной мерзост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льях не валя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ди взгляда прекрасной дамы я готов на любые страдания, - галантно зая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откуда? - подозрительно спрашиваю я. - Ты что - начал книжки чит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яет Сергей. - Это новый квест появился. Там таких фраз -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говор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. Ладно, жди меня и я приду. Только очень ж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откуда? - подозрительно спрашивает Сергей. - Я что-то такой игр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яю я. - Это из книжки. Там подобных фраз - хоть обцитиру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жду, - говорит Сергей и веш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его подъезда сидят все те же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ствую стражей законности и добропорядочности, - вежливо здороваюсь я (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ите, что я с бабульками у подъезда никогда не ругаюсь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Ирка к вивисектору пришла, - радуются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он не вивисектор, - объясняю. - Просто уче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ученый, - злорадно говорит самая вреднючая бабулька. - А чего он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ек дер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он не дерет. Это у него компьютер так ор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очно - псих ненормальный, - радуется другая бабулька. - Это у кого ж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равом уме кампьютир будет кошками орать? Кампьютир - это для вычислений,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успокаивающе говорю я. - Вы бы лучше над парнем шефство вз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он питается только хлебом с пивом и спит по два часа в сутки. За ним ж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 нашей стр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ешь тоже - будущее, - бормочут бабки, но задумы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прашивает бабка в ситцевом халате. - Он правда всухомятку пит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 слово, - отвечаю я, чувствуя, как на глаза слезы наворачи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, - спрашивает та же бабка, у которой тоже слеза начинает вскип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у, - супчик даже не каждый день куш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е там - каждый день, - безнадежно машу рукой я. - Вооб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шает. Он даже и не знает, что такое суп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дела, - поражаются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же ты, красавица, - интересуется самая въедливая старушка. - Ты-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им не следишь? Почему супчики не вар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пускают, - объясняю. - Я веду длительную осаду и постепенно возвращ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 к нормальной жизни. Но каждый день приходить не могу, а то воспита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неправильно пойдет. Он должен спинным мозгом чувствовать разницу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ми присутствием и отсутствием. Чтобы отсутствие давило на сознание и желу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излагает, - восхитилась бабулька в соломенной шляпе. - А с виду - обыч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азюканная современная дур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красавица, - говорит самая главная бабулька, сидящая в центре. - Шуру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оему вивисектору-сухомятщику, а мы подумаем. Только если как в прошлый ра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кричи, - строго говорит она. - Мало ли что... Как в прошлый раз мили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вали, так и сейчас вызовем. Ты не думай. И даже не посмотрим, что участк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опять на несколько дней застрянет, как тогда... А шефство над твоим учены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ьмем. Нам же лучше, если он все время на глазах будет. Так хоть дом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иками не спал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бабушки, - прочувственно говорю я и направляюсь в подъез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юсь на его площадку и нажимаю кнопку звонка. Слышится какой-то щелчо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жуткий громовой голос произнос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- What are you waiting for? </w:t>
      </w:r>
      <w:r>
        <w:rPr>
          <w:rFonts w:eastAsia="MS Mincho;ＭＳ 明朝"/>
        </w:rPr>
        <w:t xml:space="preserve">Christmas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оцепенела, но вспомнила, что в прошлый раз меня тоже встре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ческий голос, поэтому быстро произнесла волшебную фразу, надеяс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сама открое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йкрософт - маст д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осталась неподвиж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нукс - рулез! - неуверенно произнесла я еще одну из фраз, которую слышал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я, но и она видимого эффекта не возым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его ты ждешь? - раздался голос Сергея и дверь открылась. - Нового го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же открывается сразу после нажатия на звонок. Это новая дурка та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не могла вымолвить ни слова, глядя, как завороженная, на своего мил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! Боже мой, - наконец, смогла выговорить я. - Что ты сделал с причес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дела! - удивился он. - Ты же сама говорила, что меня портят длинные вол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и постригся. А чтобы каждую неделю потом не бегать в парикмахерску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ригся так коротко, насколько у парикмахерши машинки хват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. - А мне даже нравится. У тебя, оказывается, лоб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й. Да и голова - вполне благородной фор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значит - "голова благородной формы"? - за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- начала было объяснять я, но внезапно поняла, что сути этой ф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понимала. - Короче, - решилась я, - башка у тебя - любо д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успокоился Сергей. - Так бы сразу и сказала. А то все какие-то фор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. Какие есть формы, такие и 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незапно обратила внимание на его оде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! Зачем ты бабочку на майку нацеп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застеснялся он. - Хотел принарядиться к твоему приходу. Ты ж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луешься, что я одеваюсь как-то не так. Вот вчера специально купил баб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 прикольн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несколько растеряно отвечаю я. - Только почему ты ее на майку на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 извиняйте, - внезапно разозлился он. - Фраков и шмокингов у нас нема. Мы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ых, мелкопоместных. Не понимаю - чего ты придираешься? Майка же белая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я бабочку на черную майку надел, тогда претензии были бы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ер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Сереж, не волнуйся! Все в порядке! - заторопилась я, боясь, как бы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зобиделся вконец. - Я просто была приятно поражена твоим новым обл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ы сейчас очень похож на жреца из "Мумии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мню такой игры, - мрачно буркнул Сергей, все еще ду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- сказала я. - Ты сейчас - вылитый Дюк Нюкем (мне ег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ировал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- вылитая Лариса Крофт, - почему-то совсем разобиде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з какого фильма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з передачи "Спокойной ночи, малыши", - саркастичн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ж, во-первых - я до сих пор стою на пороге. Во-вторых - если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помогать мне делать домашнее задание, я лучше уй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пардон, совсем ты меня заговорила с этими бабочками и прическами. Заход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- и он широко распахнул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вартире, как ни странно, было прибрано. На его, конечно, манер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железяки были свалены в одну кучу и накрыты простыней. Но по стулья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ам они не валялись, так что я хоть была спокойна за свою оде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шать хочешь? - великосветским тоном 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у тебя есть? - неви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, как было видно, застал его враспло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ельмени есть, - Сергей поднял глаза к потолку. - Только я их, по-моему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м году покупал. О! Сосиски есть! Будешь сосиски? Сейчас я их ж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орожу, а на гарнир найдем пару банок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де ты их собираешься размораживать? - поинтересовалась я. - У тебя же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кроволн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окуха, - довольно сказал Сергей. - Настоящий программист всегда найдет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орозить сосиски. У меня же - третий пентиу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что он греется, как последняя зараза. На нем не только сосиски, на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ка можно разморо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Сереж, я что-то не очень хочу кушать. Давай лучше позанимаемся Excel-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- отвечает Сергей и включает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, внимательно глядя на процесс загрузки. - А твой люби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укс тоже называется Windows98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морщится он. - Линкус вчера подох. Что-то я не то с ним сделал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десь сейчас установлены винды, но только для изучения коварных пл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- говорю я. - Жаль. А я так хотела на этот Линкус посмотреть. Т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 обещал пингвинчиков по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ись тебе эти пингвинчики, - злится он. - Ты в гости пришла или в зоопар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гости, в гости, - успокаиваю его я. - Запускай Excel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екоторое время возится с компьютером, затем на экране по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ая картинка с Excel-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несколько высокомерно говорит он. - Чего тебе не ясно? Как фай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даже обижаюсь я. - Ты меня совсем за дурочку держишь? Мн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о как в разных вычислениях использовать постоянное значение одной из ячее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брать значения ячеек из другого л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ты в этом смысле... - говорит Сергей и надолго задумывается. - Н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ем проблема? Берешь и подставляешь адрес ячейки во все вычис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нятно. Но если мне надо скопировать формулу, то адрес постоянной яче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ется. А мне нужно, чтобы он не менялся при переносе форм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действительно меняется? - недоверчив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ек компьютера не видать! - покля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о, - говорит Сергей. - Может надо как-то явно указать, чтобы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адо указать! - начинаю злиться я. - Вот я тебя и спрашиваю - что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не откуда знать? - в свою очередь злится Сергей. - Я же программер!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то надо вычислить, пишется программа, а не используется твой дебильный </w:t>
      </w:r>
    </w:p>
    <w:p>
      <w:pPr>
        <w:pStyle w:val="Style15"/>
        <w:rPr/>
      </w:pPr>
      <w:r>
        <w:rPr>
          <w:rFonts w:eastAsia="MS Mincho;ＭＳ 明朝"/>
        </w:rPr>
        <w:t xml:space="preserve">Excel, который при переносе формул сам адрес мен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й дебильный Excel? - взрываюсь я. - Это все твой дебильный компьютер.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же начала изучать всю эту бодягу, а теперь это оказывается мой деби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xcle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еще скажи, что это я виноват, что деБилльный Excel чего-то там куда-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переносит! - уже в полный голос ор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в этом виноват? Я винова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уж не я - это точно! - Сергей орет так, что изображение на монит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подраг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милый, я, пожалуй, пойду, - говорю я, вскакиваю со стула и направля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в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дожди ты, Ир, мы же еще даже не начали заниматься, - еще по инерции ор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уже позанимались вполне достаточно, - заявляю я и великосветским т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ошу: - Спасибо, милый. Ты мне очень пом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исчезаю за дверью. Снизу бабульки как всегда на стра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училось? - интересуется самая настырная. - Чего вы там орали-то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до бизонов при встрече с паровоз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ли домашнее задание по программированию, - объяс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ит другая бабулька. - А мы-то думали, что вы там эти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ю семейной жизни изучаете. Уж больно пох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о мне еще замуж, - решительно говорю я. - Боюсь, что будет 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чаро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не бойся, - успокаивает третья бабулька. - Разочарований все равн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рядок больше, чем ты думаешь. Так что расслабься и приготов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бежн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- отвечаю я. - Вы меня очень успоко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отправляюсь домой, по пути колотя сумкой о все фонарные стол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-то, конечно, ни в чем не виноваты, но мне же надо на чем-то зл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естить. Можно, конечно, на папульке, но папулька сам на ком хочешь зл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ест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сле недавней ссоры несколько дней выдерживала характер, поэтому Серге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ла. Надоел он мне. Бегаю за ним, как курсор за мышкой, а он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ется, орет... Впрочем, уже стало понятно, в чем суть его такого нер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. Раньше, когда я в компьютерах была ни бум-бум, Сергею был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 строить из себя эдакого компьютерного гения, бросать всякие мудреные ф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увствовать себя по сравнению со мной - пупом земли. Но потом, когда я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стала понимать во всех этих мудреных железках и программах, выяснило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й миленок не такой уж и спец. Точнее, спец, но в своих областях. 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о не всегда может мне объяснить некоторые непонятные моменты в Excel-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ord-е, Access-e и других. Дело не в том, что парень совсем тупой. Прос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с этими пользовательскими программами не работал. Он же программи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я поняла, что если ему понадобится, он это все освоит с пол-тычка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уж больно нетерпеливый, поэтому ему не хочется разбираться, а хоч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ту показать себя передо мной всезнайкой. А не получается. Вот о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ется. Но я это и таким люблю, потому что знаю, что он - талантливый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удет находиться в моих чутких дружеских руках, я из него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а сделаю - все просто закачаются. Да и надо-то немного. За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илично одеваться, научить питаться не только пивом с сигаре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ечко образовать, чтобы он мог поддержать внекомпьютерный разговор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м обществе. Такой умнице, как я - это вполне по сил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 уже больше недели, а любимый не звонит ни в какую. Я, конечно, харак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иваю, но с каждым днем это делать все труднее и труднее. Наконец, звон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ненаглядный. Голос мрачный, как у слона во время сафа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ай, - говор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Сережа, - официально отвечаю я, давая таким образом понять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их взаимоотношениях еще не растаял некоторый ле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говорит он, - это... во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"вот это"? - не поним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все мнется Сергей, - короче,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отвечаю я. - Не говорите загадками. Я от этого нервничаю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илось? Неужели твой любимый компьютер пал смертью храбрых в неравной бор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Биллом Гейтс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пугается он. - Типун тебе под язык, чтобы он больш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рнулся предположить та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огда говори - в чем дело, - слегка начинаю раздражаться я. - А 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чишь чего-то нечленораздельное... Давай уж, дели члены-то. Не малень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решается он, - я предлагаю тебе на мне жен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легка обалдела я. - А тебе что - предстоит операция по смене по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не поним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, милый! Ты над терминологией задумайся! Жениться - значит взять в ж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у. Выйти замуж - значит пойти под венец с мужиком. За-муж. Понял?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очни свое неожиданное пред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, блин, совсем я запутался, - гов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о и в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муж за меня выходи. Поняла? За - муж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это, милый, означает, что ты предлагаешь мне руку и сердце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олжаю я вытягивать из него, словно клещ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к, ясный пень, - подтверждает Сергей. - Чего тут непонятного? Ир,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быстро соображала. За исключением, разумеется, компьютера, -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пускает шпильку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это вдруг тебя на женитьбу разобрало? - интересуюсь я, недово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ым отсутствием романтики в таком важном разгов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удем жить поживать, - задумчиво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бо мне будешь заботиться, - неуверенно гов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. 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 варить яичницу, жарить борщ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 слуш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НАКОНЕЦ ПРОГОНИШЬ ИЗ МОЕЙ КВАРТИРЫ ВСЕХ ЭТИХ ЧЕРТОВЫХ БАБУЛЕК!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ывается мой ненагляд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пугаюсь я. - Каких таких бабуле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их каких бабулек! - орет Сергей. - Из моего дома. Которых ты попро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 надо мной шефство. Они уже неделю шефствуют, юннаты фиговы. Мне уже жи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т. Делай, что хочешь! Женись на мне, выходи замуж, усыновляй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они этот кагал из квартиры. Я уже на неделю сдачу программы задерживаю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 всех клиентов порастер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да ты объясни толком - что происходит, - растеряно говорю я, но 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ушая, проор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приходи и полюбуйся - что ты наделала, - и бро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дела, думаю я. Интересно, чего же там происходит? Быстренько собра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жала к нему. На улице возле подъезда, как ни странно, сидит только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днющая бабулька, которая в разговоры со мной вступить не захот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лей вбегаю наверх и остолбенело останавливаюсь у дверей его квартиры...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ю лежит чистенький половичок, сделанный из сшитых друг с другом ковр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мыши, а на двери висит опрятная табличка, на которой аккуратным старушечь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рком написа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коминг чат риквест - 1 зво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ар ю вейтинг фор - 2 звон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висектор Сережа - 3 зво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думаю, старушки взялись за дело со всей ответственностью. Звоню три ра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открывает Сергей. Боже! В каком он виде! Просто Павлик Морозов в 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, когда с него лепили скульптуру для весьма средней школы. О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моверно белую рубашку, накрахмаленную так, что смотреть он мож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, потому что голова в стоячем воротничке лежит, как банан в бутылке из-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фира. На темные брюки наведены такие стрелки, что мой ненаглядный напом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два "Титаника", обходящие айсберг слева и спра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о! - произношу я, не в силах совладать с чувст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, что ты можешь мне сказать? - горестно отвечает Сергей. - Ты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йди в квартиру, зайди. Мне интересно, какие восклицания у тебя родятся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 царящего внутри разгр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хожу в квартиру... О боже! Бабульки, как видно, безумно стосковалис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у на благо обществу. Комнаты - просто не узнать! Все вылизано, вычищ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ы покрыты какими-то бесконечным салфеточками и полотенчиками с рюше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 у него в квартире, как выяснилось, паркетный. Уж не знаю, чем бабульк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ерли, но я сразу себя почувствовала Наташей Ростовой на балу. На кухню за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страшно. Кастрюли и сковородки блестят, раковина отмыта так, чт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понять, какого цвета было ее дно в момент выхода с конвей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простонал Сергей умирающим голосом. - Ты на компьютер посмотри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глядела... С ума сойти! Монитор накрыт кружевной салфеточкой, а на нем сто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 слоников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оники! - заорал Сергей, не выдержав. - Гейтс их задери! У меня на монит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т слоник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оники, - подтвердила одна из бабулек, которые в изобилии роилис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е, непрерывно что-то убирая и натирая. - Чем тебе не нравятся слони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счастье принос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мрачно сказал Сергей. - Делай, что хочешь, но чтобы этот дурной с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едленно прекратился. А то мне придется эту квартиру спалить вместе с соб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ами. Другого выхода я пока не ви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говорю я. - Чего ты так разнервничался? Посмотри - какой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ом. Неужели тебе самому не приятно? А слоников мы на принтер перестави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, нафик, порядок? - заорал Сергей. - Ты посмотри, что они наделали?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словами он выдвинул ящик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аккуратно туда заглянула, но ничего особенного не увидела. Куча платок памя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куратно перехваченные резин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осторожно спросила я. - Резинка платы душит и не дает споко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ш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смешно, - нервно сказал Сергей. - Ты помнишь, как они у меня леж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помню, - отвечаю я. - Кучками на кресле. Я же на них неоднокра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д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, - опять заорал Сергей. - Кучками! Отсортированные по размеру! 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чки - по 16, 32 и 64 мегабайта. А бабульки их все свалили в одну! Как я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ерусь - где какой размер? На них же не написа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Сереж, - осторожно говорю я. - Но можно же провер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можно, - со злостью отвечает он. - Вот я сейчас все брошу и буду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 память проверять. У меня других дел нету, как память проверять. Боже мо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он поднял глаза к небу, - у меня раньше же все было продумано! Садишь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о, память впивается в джинсы, встаешь, 16-меговую память снимаешь с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годицы, 32-меговую - с левой, а 64 мега висит в аккурат на копчике.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умываться не надо! - тут он чуть не запла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Сереж, - успокаиваю его я. - Хочешь, я снова все по кварти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идаю, как бы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раскидаешь, - с какой-то детской обидой в голосе отвечает он. - Ты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го не видела. Пойдем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тене кухни висит здоровенной колбасой чулок, набитый чем-то непонят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такое? - спрашиваю. - Лук, что ли? У меня бабушка так лук и чес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к... - застонал Сергей. - Это видео и сетевые карты! Вот удружили бабуль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удружили! Как я их теперь оттуда достану? - и он стал раскачиватьс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в сторону, как системный администратор во время установки WindowsN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ергей мне показывал эту картину, выполненную неизвестным художником двадца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поняла, что ситуацию надо срочно брать под свой контроль, иначе 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глядный с горя совершит какое-нибудь насилие над собой или бабульк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енько собрала бабулек на построение, объявила благодарность от и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ования, поблагодарила за службу и сказала, что теперь завое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я переходит под юрисдикцию постоянного контингента - т.е.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и довольно заулыбались, начали наперебой тараторить, хвастаясь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игами мебели на ниве приведения медвежьей берлоги в божеский вид. Са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страя заявила, что они теперь будут приходить три раза в неделю. При этом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кухни, где оставался Сергей, послышались горькие рыд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, еле-еле мне удалось уговорить бабулек оставить поле боя и не появ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, пока я их не позову. Наконец, последняя бабка вышла из квартир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хлопнула за собой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казала я осторожно. - Ну мало ли, какие проблемы в жизни бы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им. Вдвоем - выдержим. Даже такую уборку. Ты не расстраива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действительно начал потихоньку успокаиваться, а когда я сорвала салфет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итора, переставила слоников на принтер и включила компьютер, даже сла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наешь, - доверчиво сказал он, - если отбросить в сторону массу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добств, в такой чистой квартире даже как-то легче дышится. Сразу хоч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, работать, работать... - и с этими словами мой благоверный запусти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е игру "Half Life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сеанса экзорсизма (изгоняния из квартиры бабулек) я с Сергеем не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не виделась. Он довольно тяжело переживал внезапно возникшую чистот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квартире, поэтому с большим усердием день за днем заново покрывал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ую площадь своими платами, винтиками, кабелечками и книж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очниками, а я... У меня тоже произошли кое-какие события. Но обо все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жу как-то вечером дома, читаю. Внезапно раздается стук в дверь и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уком в комнату влетает папаш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льзя, - говорю я по инерции. - Я не од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строго говорит папулька и садится ко мне на диван. - Тебе разв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итуте не объясняли, что родителям врать не хорошо? Ты действительно быв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дета, когда отправляешься на дискотеку. А сейчас ты вовсе даже одет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жинсы и свитер. Или ты отныне решила носить паранджу, чтобы мужчина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ества не увидел твоего лица? Это ты напрасно, потому что лицо у теб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даже ничего. Родители постарались. Хотя, - тут он подпустил шпильку,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коро испортишь кур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говорю я, - стук в дверь обычно делается для того, чтобы там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мысле - за дверью, выслушать ответ - можно ли войти или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акого, - возмущается папулька, - в том, что родитель решил за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ть - чем дышит его кровин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го кровиночка по-прежнему дышит вонючим московским воздухом, - яз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ю я. - Кроме того, вы еще не дослушали что там во-вторы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во-вторых? - интересует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торых, - невозмутимо продолжаю я, - может быть мой дорогой папулька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йдет к цели своего визита? А то у меня Анастасия Каменская вот-вот схват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го преступника за эти... как и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нял я, понял, - торопливо говорит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не хочу пропустить этот волнующий момент, - заканч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что, - спрашивает папулька, и в его глазах появляется неподд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ас, - читаешь Марини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него внимательно посмотрела, но ничего не сказала. Все-таки ин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ую, что головой больше пошла в мамульку. Папулька у меня хоть и умны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такое брякнет... Остается только радоваться, что как правил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т в тот момент, когда рядом никого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- говорю я очень спокойно. - Я читаю Маринину. Более того! Я даже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ю Стаута и Гарднера. И даже, - произношу я совсем зловеще, - по выход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ю МОСКОВСКИЙ КОМСОМОЛЕЦ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бмирает от моего зловещего гол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? - ору я на всю комнату. - Пришел в ужас от глубины морального па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дочки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постой, - растеряно говорит папулька, - да я ничего такого не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. Ну просто детективы - это же отсто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охие детективы - это отстой. А хорошие детективы - это средство расслаб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лучить удовольствие, - твердо заявл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, в общем-то, и не спорю, - сдается папулька. - Но просто хочется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чка могла поддержать разговор в приличном обществе. Не зря же я потратил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ие деньги на твое среднее образ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еднее образование у меня, между прочим, было бесплатное, - напомин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ля тебя бесплатное, - язвительно говорит папулька. - А сколько я вс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ю школу перетаскал - не сосчитать. Тебе бы в жизни по истории пя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и, если бы я туда пятый том сочинений Ленина с его личным автограф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тащ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казала я. - Помню-помню. Ты еще этот автограф полночи черн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чкой выв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чего себе! - возмутился папулька. - И это называется дочерн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ерней бывает компания, - говорю я. - А благодарность бывает заслуженно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служ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 папулька, - ты меня совсем заболтала. Я же к тебе прише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что-то с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нимательно слушаю, - говорю я. - Вероятно, ты решил сказать, что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охновлен моими успехами в институте, что на лето отправляешь дочурку отдых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на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ись тебе эти Канары, - рассеянно говорит папулька, пытаясь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нить. - В Сочи отдохнешь не ху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начит, - говорю я, - ты пришел побеседовать со мной о литерату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апулька бросает взгляд на мой книжный шкаф, читает название одн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ешков и говорит с таким возмущением, как будто уличил меня в д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туплении: - Ага-а-а-а-а! "Поколение Пе". Так ты Пелевина чит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лениво говорю я. - Почитываю.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чера слушал передачу, - торжественно говорит папулька, - так один ум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говорил, что Пелевина за писателя не считает, потому что он, мол,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пишет без бо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которое время внимательно смотрю на папульку и ничего не гово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начинает он нервничать. - Что ты так смотр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папульчик, - говорю я. - А если бы у Толстого не было обяз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сех великих писателей геморроя, он бы тоже писателем не считал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ификации твоего "умного" челове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олстой? - защищается папулька. - Толстой был огромной глыб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ым человечищем. Ведь если подумать, то до этого графомана настоящего муж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тературе-то и не был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Горький был огромной глыбой, - поправляю его я. - А Толстой был луч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а в темном цар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говорит папулька. - И для Светы он был луч, и для Тани, - тут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на меня, - и даже для Иры должен был стать лучом света, но Ира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ет Маринину и всякого Пиляв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папуль, чего-то путаешь, - говорю я. - Пилявин - это из "Песняров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олодость ма-а-а-ая-я-я-я-я, Белоруссияя-я-я", - завыла я на всю кварти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ори ты так! - закричал папулька, который действительно не выносит м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ия. Я так думаю, что это у него какое-то генетическое отклон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говорит папулька, - в "Песнярах" был не Пилявин, а Мулявин. А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ный мужик совершенно прав. Пелевин - это не литера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это? - интересуюсь я. - Написано на бумаге. Люди читают.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левин это... - задумывается папулька, явно вспоминая слова этого умник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, - это результат бездуховности, вот! - торжествующе выд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, - ласково говорю я, - ты вчера же преферанс играл, 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ждает папульчик. - Преферанс по пятницам с дел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тнерами. Свято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, небось, пили там во время преферанса? - все так же ласков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е дело, что пили, - подтверждает папульчик. - Мы же русские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бы не выпить в тяпницу, тем более, что этот день недели так и наз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Борис Натанович, - говорю я, - вы все-таки не очень русски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-таки скажем - совсем не русский. Поэтому за вас наша общая мамулька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ш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русский, зато русифицированный, - спори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проехали вопрос вашей национ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ашей, между прочим, тоже, - добавляе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я национальность определяется по мамульчику, - парир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 евреев она определяется по мамульчику, - продолжает спорить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что-то имеете против евреев? - осведомляюсь у н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потрясенный замолк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ак, - удовлетворенно говорю я. - Продолжаем допрос. Так вы, доро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, во время преферанса вы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без этого, - признает папульчик. - Как полагает. Но никто не напи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500-600 грамм,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. - После этого вы вернулись домой в состоянии лет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валангистов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люблю, когда ты используешь выражения нашего с тобой общего мамульчи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рщившись, говори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ли на кухне, - продолжаю я, не давая себя сбить, - после чего домотались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, прям как пьяный папульчик до радио.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выражения? - возмущается папульчик. - Я просто слушал ради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я об этом. А в пьяном состоянии, дорогой родитель, вам радио слу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дно, - объясняю я. - Любой бред на тебя производит неизгладимое впечат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- защищается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, - говоря я. - Заявился ко мне в комнату непонятно за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набросился на Маринину, затем и вовсе на Пелевина, а чего тебе надо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до сих пор и не поня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наконец сказал он. - Я вспомн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дкинула в воздух книжку Марини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такое? - подозрительно спроси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ичали женщины ура, - объяснила я, - и в воздух чепчики бро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папульчик. - Короче говоря, я вчера на преферансе познаком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лассным молодым пар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подозр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Классный, говорю,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Ну не тяни ты, а то меня аж в дрожь бросает от твоих классных пар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ой классный парень, - в третий раз повторил папульчик, и я сделала вид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книжка Марининой полетит в него, - что я его на завтра пригласил к на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аже замолчала на минуту, слегка обалдев от такой нов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? - спросила я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зачем? - удивился папульчик. - Чтобы ты с ним познакомилась. Должна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тебя быть какая-то альтернатива этому Сергею компьютерщ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в твоем преферансном даровании такого альтернативного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ой парень... - нача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 тоже молодой, - прерва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 одевается, зарабатывает деньги и вообще - выглядит, как принц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жествующе заяви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ромолчала. Что мне на это было с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тому же, - продолжил папульчик, - работает хим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я. - Вечно в грязном халате и пальцы обожжены кислотами.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ты вариантик любимой дочурке откоп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его перспективное химическое производство, - заявил папульчик. - В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лата - костюм от Картье, а пальцы - как у пианиста. И в твоей люб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ной технике разбирается, насколько я понял. Так что ты 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ывалась, а? - просительно сказал он. - Я же его уже пригласил, хо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ьяну. Но он запомнил и сегодня уже звонил сказать, что завтра 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а я. - Посмотрим на твоего протеже. Заодно будет чем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знить, чтобы этот медведь не расслаблялся. Только учти, - и я папульч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го погрозила пальцем, - я не даю никаких гарантий. Если парень окаж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ым дебилом, получит по полной програм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надо мне никаких гарантий, - заторопился папульчик. - Я же дл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юсь. Чтобы, так сказать, не было безальтернативных выборов. Но я тебя прош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с ним все-таки помягч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Как получится. Но в знак уважения к папульчику накрашу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дену красивое пла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доча, - сказал папульчик, клюнул меня в щеку и заявил: - Ну, мне 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редай привет своему Lines-у, - сказала я, на что папульчик рассеянно кивну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ме находясь уже на пути к своей любимой игрушке, и выскочила из комн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и ладно, подумала я. Посмотрим завтра на этого химика. Может и правд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е свет клином не сошел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я не стала особенно краситься и прихорашиваться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раз пять вбегал ко мне в комнату, хмурил брови и орал на весь д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воротись-ка, дочку! Экий ты у меня попастый ста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получал диванной подушкой по голове и убегал обратно по де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ки торжественного ужина. Кстати, они с мамулькой готовились к визи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химика так, как будто ко мне должен был приехать свататься принц Уэль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, на худой конец, наследный принц какого-нибудь скромного, но нефтенос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Мамульчик готовила некую фантастическую рыбу (она у нас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ст по рыбным блюдам), а папульчик колдовал над своим коронным пло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зашла на кухню, работа была в самом разгаре. Папульчик с мамульч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хрем носились по кухне и негромко переругивались, когда их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кивались (я имею в виду, когда они сталкивались попами, повернувшись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оему блюд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это у нас такая суета на кухне? - невинным голосом спросила я. -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е, что приходит официальный жених просить руки. Вы меня там, случаем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 не отд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йди, доча, не мешай, - строгим голосом сказал папулька. - Никто тебя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не отдал, но молодого человека следует встретить по полной программе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непростой, но и мы тоже в грязь лицом не удар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всполошилась мамулька. - На тему в грязь лицом: Боря, ты торт куп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я прос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ой? - закричала мамулька. - Что мы теперь на сладкое будем подав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ерброды с хреном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ался. Потом изре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давай сделаем изящный ход конем. Вместо сладкого устроим небольшой домаш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рт. Ирка что-нибудь почитает, споет. Может быть, на своих фортепля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грает какого-нибудь Мендельштам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чик, что с вами? - я даже рот открыла от удивления. - Я на инструмен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раз в шестом классе играла. Нет, конечно если парень окажется страш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томной войны, то я готова прямо сразу исполнить не только Мендельсона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ейский народный спиричуэлс, чтобы парень исчез, как дуновение ветерка..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все-таки окажется более-менее, то я не рискну открывать крышк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олбанного роя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он раздолбанный? - возмутился папульчик. - Я за него дикие день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чик отчетливо хмыкнула, а потом затряслась в беззвучном смех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, ты чего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росил на мамульку гневный взгляд, намереваясь что-то сказать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ткрыл рот, как мамулька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. Дочка уже выросла и ей можно сказать, что этот рояль ты ку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50 рублей у сторожа ее же школы. Он чуть не надорвался, бедный, когда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 инструмент к нам на седьмой эта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я. - Так вот почему у нас уроки пения все время под бая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ли. А я-то думала, что это такая новая прогрессивная метод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стоял посреди кухни и вид у него был явно сконфуженный. Но в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ожил дверной зво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! - вскрикнул папульчик, обрадовавшись, что можно сменить т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а. - Прическу поправь, - строго сказал он мне и побежал откр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всякий случай взглянула в зеркало, пытаясь понять, что именно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авить в прическе, ведь я всего пару дней назад постриглась "под мальчик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затем поняла, что папулька высказался в аллегорическом смысле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в коридор посмотреть на этого подающего надежды хим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это? Что за чудо природы папулька затащил в наш дом?!?!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лядел так, как будто стилю одеваться он учился из американских боев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роятный серебристый пиджак с искрой, шелковая рубашка с шейным плат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акие, по-моему, не носят уже лет десять), черные брюки и мокасины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в фильмах носят сутенеры. Еще он ухитрился свои черные волосы тщ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изать гелем назад, от чего стал похож на прогоревшего с отменой сухого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легера. Да и лицо его на меня не произвело яркого впечатления. Хитр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янутая вперед мордочка с темными бусинками глаз. Я-то думала, что эт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науки, в глазах которого отражается безбрежный полет мысли, а 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ька в глазах отражалось только мое глубокое деколь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сст...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мический хорек расплылся в улыбке и сразу стал еще на порядок против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те, милая дама! - прогундосил он и полез слюнявить мне ру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вижу эти рукастые поцелуи. Уже почти сто лет отменена эта дурацкая ман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ловать дамам ручки", так находятся еще придурки, которые думают, что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 произвести впечат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ься, дочь, - сказал папулька торжественно. - Это Игорь Борисови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т в химической промышленности. Весьма подающий надежды молодо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, собственно, - сказал хорек и надулся от гордости, - все надежды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л. Теперь отбираю обратно, - и он застыл, вероятно в ожидании беше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ыва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и-хи, - деликатно сказал папулька, но под моим суровым взором быстро поту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ольда, - предста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т неожиданности икнул, но поправлять меня не 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несколько растерянно сказал хорек. - А как, простите,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ьшительно-ласкательно от "Изольд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и фига себе шустрый хорек оказался", - подумала я и спокойно ответ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я. Уменьшительно-ласкательно от Изольды будет И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рузья, - делано веселым тоном сказал папулька, - раз мы перезнакоми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у к сто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повел хорька к столу, а я направилась на кухню к мамульке, чтобы 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аловаться. Мамулька меня внимательно выслушала, но посоветовала не тороп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ывод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видела своего дорогого папочку в его юные годы, - сказала она спокой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-то за него замуж вышла только потому, что всю школу за ним наблюдала и зн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крытый потенциал. А в свои 20-25 лет он выглядел - как полный поц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ги уже тогда зарабатывал вполне неплох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за него вышла из-за денег? - разочарова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 еще, - фыркнула мамулька. - Вокруг меня перспективных покло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илось - вагон и маленький бронепоезд. Просто папулька, в отличие от них,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олнен совершенно неуемной жаждой деятельности и энергичностью. Кроме того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е будешь спорить с тем, что он - очень веселый и с ним не соскучи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, - подтвердила я. - С нашим папулькой чтобы соскучиться - над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кивнула мамулька. - Так что ты подожди пока делать скоропал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воды. Я с Борей согласна, что у тебя должна быть возможность выбора.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цепилась в своего компьютерного Сережу и уже ни на кого внимания не обращ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подумай, - заторопилась мамулька, - я против него ничего не имею.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умчивый, увлеченный, да и профессия у него вполне современн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требованная. Но нам с папой хочется, чтобы ты не принимала поспешных ре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ому же, - добавила она, - сделай приятное папульке. Он же сам привел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. Хотя бы из уважения к отцу продержись один ужин. Не понравится -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удьба. Но сплеча не руби. Присмотрись сначала. Может быть, он не так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. Подумаешь, волосы назад зачесаны и пиджак с искрой. Может, он прост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у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ответила я. - Там видно будет. Но если он еще ляпнет какую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ость, я за себя не отвечаю. И пускай папулька меня своими глазами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ырявит насквоз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а мамулька, подхватила какое-то очередное блюдо, и мы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отправились в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 начался, как говорится, в официальной и чопорной обстановке. Папуль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почему-то немного смущались, поэтому и друг к другу, и даже к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лись на "Вы" и как-то очень высокопарно. Например, папулька изрек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ина, дочь моя, не будете ли вы столько любезны передать мне вон то блюд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рой приправ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что я лениво реагиров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рен, что ли, подкинуть? Ну, так бы и ска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мик тоже чувствовал себя не в своей тарелке среди этих викториан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но папулька усердно подливал коньячку и ему, и себе, так что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е-то время лед растаял, Игорь расслабился и даже стал принимать участ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еде. Папулька затеял было свой любимый разговор о том, что молодежь сейча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и странно, не такая уж и плохая, как можно было ожидать после мног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ассового отравление "Кока-колой", но химик тему не принял, а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 анекдоты, мерзко подхихикавая. Причем рассказывал он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вности, которые я еще в первом классе докладывала папульке за ужи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интересно посмотреть на реакцию родителей. Врожденная интеллигент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о гостеприимства не позволяли им выражать гостю свое неодобре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ение, поэтому надо было делать вид, что все эти окаменелости, которы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ладывал с крайне довольным видом, очень смешные. Мамулька, впрочем,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а хлопотать вокруг стола, показывая своим видом, что, мол, анекдоты весь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авные, но она смеяться не успевает, потому что надо срочно менять тарел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 же ничего не оставалось, как делано улыбаться и кивать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Игорь, все-таки, довольно тупой. Достаточно один раз увидеть искусств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ку на лице папульки, чтобы потерять всякое желание увидеть ее еще раз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-то такую улыбку увидела один раз, когда к нам домой неожиданно зая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ковый милиционер. Папулька тогда услышал звонок, весело побежал откры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ахнул дверь и застыл с улыбкой на лице, увидев за дверью челове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ицейской форме. Папулька же работает директором в довольно крупной ча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рме. А в частном бизнесе, как он говаривал, всегда приходится опас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ей, милиции и налоговых инспекторов... Так вот, завидев милицион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бивчиво стал спрашивать, мол, чем обязаны и все такое, продолж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ть на лице все ту же приклеенную улыбку. Милиционер насторожилс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, что пришел по вопросу трупа под нашим окном, который обнаружили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ом, когда мы всей семьей уезжали на отд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-а! - заорал папулька, начав улыбаться уже нормальной улыбкой. -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, товарищ капитан, по вопросу трупа под нашим окном? Ну и отлично! Во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тельно! Проходите, пожалуйста, в комнату, не хотите ли чайку, кофейк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от капитан был довольно симпатичный. Мы с ним тогда часа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репались о его тяжелой и опасной работе, о всяких кинофильмах, а пото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л... Впрочем, чего-то я отвлек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этот Игорь все рассказывает и рассказывает свои деби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екдоты, папулька делает вид, что ему очень смешно, а мамулька уже под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супницу и по ее виду я понимаю, что эту супницу она сейчас опроки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ю на гол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горь, - внезапно говорю я громко. - Позвольте поинтересоваться. А что у в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химическое производство? На чем специализируетесь? Фармакология, взрывча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ества, красители, парфюмер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резко остановился, как будто на всем скаку врезался в стену, отороп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на меня, затем задумался, после чего изре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чем, Изольдочка, спрашиваете, я специализируюсь? Я, дорог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зируюсь только на одном: на счастье человечес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каком смыс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дукт, - начал объяснять хорек, - который я произвожу, очень нужен люд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него, можно сказать, ни одного дня человечество обойтись не мож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одного дня человечество не может обойтись без секса, - провоцирую его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что, презервативы производи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ее говорить - "кондомы", - встревает папулька, радуясь, что бесе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ла другое направ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секс? - возмущается Игорь. - Есть вещи поважнее, чем сек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этих вещей так мало, - притворно вздых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строго говорит папульчик. - Чего это тебя вдруг на секс потяну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 Борисович говорит совсем о других вещ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принципе, конечно да, - протянул Игорь, - разговор сейчас не о сек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, - он развеселился, - эта область человеческой деятельности мен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ет. Но, - он еще больше развеселился, - не в профессиональном пла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производите-то? - спросила я грубо, потому что этот хорек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л все больше и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удесную минеральную воду, - ответил Игорь Борисови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которое время 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 - минеральную воду? - осторожно спросил папульчик, для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сообщение, как было видно, явилось такой же неожиданностью, как и для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ямом, - ответил хор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вступила в разговор я, - вы ее где-то добываете из скважи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спокойно ответил хорек. - Мы ее добываем из обыкно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опров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. Берем водопроводную воду, очищаем ее через фильтр, добавляем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щевую соль, соду и определенный набор всяких разных минеральных со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ваем в пластмассовые бутылки и поставляем на скла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подозрительно посмотрел на бутыль с "Боржоми", которая стоя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называется эта "целебная и натуральная минеральная вода"? -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ав своему голосу максимум язви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-всякому, - улыбнулся хорек. - "Боржоми", "Ессентуки", "Горячий ключ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рзан" и так дал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! - я уже просто кипела от возмущения. - Так вы просто подделыва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ералку, заколачиваете на этом деньги, да еще и гордитесь этим жульничеств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Изольдочка, просто не въезжаете, - снисходительно начал объяснять хорек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ете, что в бутылки всегда разливали всякие натуральные "Боржоми" и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, 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онечно, - несколько растеряно сказала я. - А что же еще туда налив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го только туда не наливали, - сказал Игорь. - Откуда вы знаете, что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ло на самом деле? Половину воды вообще набирали из горных реч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? - парировала я. - В горных речках вода - просто шикарная. Не 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шем водопроводе, где вся таблица Менделеева содерж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подумать, что эти горные речки такие уж стерильные, - фыркнул хорек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, туда горный козел пописа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 этот момент поперхнулся здоровенным куском рыбы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смотрительно засунул себе в 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 быть, в речку охотники накидали сигаретных бычков, пролили туда маши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ло или еще чего похлеще, - продолжал Игорь и глаза у него разгорелись, как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на во время выступления на броневике. - И вы всю эту гадость будете пить?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нет! Лично я этого позволить не могу, потому что человеколюбив, - и хоре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ма довольный собой, откинулся на спинку ст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вашему получается, что водопроводная вода намного чище горной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конечно, - согласился хорек, - но у нас же делается очень мощная очис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м образом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те, на развалах фильтр такой продается, который прямо на к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аживается? - спросил Иго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он у нас воду и очищает, - торжественно заявил этот негодя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него посмотрела во все глаза, но парень явно не издевался, а говорил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того серд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А... - начала я, - а сколько вы литров воды в день дел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где-то под тонну, - ответил этот га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часто меняете фильт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реже раза в месяц, - твердо ответил хорек. - Потом, вы не думайте.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я МХТИ оканчивал. Все делается строго по науке. Вода получается даже полезн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просто очищенная водопроводная. Ну, соль и сода туда добавляются прос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а, чтобы обычную минеральную напоминало, но мы в бутылки еще добавляем на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разных солей, которые очень полезны для организма. Причем все дел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го дозировано. У меня там мужик один работает - ну просто самородок. Он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соли в ведре намешивает, и представляете - прям из ведра отсыпает 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денную до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казал папульчик. - Ты мне водички не передашь? Что-то в гор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ох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"Боржоми", - иронично спросила я, - или "Нарзан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папулька, набухал себе в рюмку коньяку и залпом вы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горь, - нервно сказал папулька. - Так я же заходил к тебе в офи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долг отдавал. У тебя же там все чистенько, аккуратненько. Компьютеры-ма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икаких мужиков с ведр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понятное дело, что никаких ведер, - ответил хорек. - Это же офис. В офи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ся бумажки и подсчитываются доходы. А для разлива воды у меня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альных помещений по всей Москве арендов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ы, говорите? - снова вступила в разговор я, радуясь, что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нить тему. - И под какой операционной системой работ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ее знает, - отмахнулся хорек. - Какая разница? Я вообще этих желез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ас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скорбилась я. - Не доверяете техническому прогресс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лда это все, а не технический прогресс, - заявил Игорь Борисович. - Моя в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еральная - вот это технический прогресс! Вот это бабки! А компьютер - э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ая дура, которая умеет только складывать и вычитать. Но, правда, делает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нимательно посмотрела на супницу, которую незадолго до этог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тела в руках. Хорошая супница. Красивая. Обидно, конечно, будет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олотить о башку этого хорька, но для хорошего человека ничего не жал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ам парень на компьютерах работает, - продолжал разглаголь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ек. - "Сисадмин" называется. Я его уволю скоро. Вот вы, Изольдочка, говор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хнический прогресс, - обратился он ко мне. - А парень, заметьте, цел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ми сидит и ничего не делает. Это, по-вашему, технический прогресс? 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раз говорил: "Серега! Еще раз увижу, что ты вола пинаешь, увол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товой матери!" Так он - нет чтобы сделать соответствующие выводы,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спорить и доказывать, что самый лучший сисадмин - ничего не дел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адм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оно и есть, - подтверждаю я. - А вы что хотели? Чтобы он целыми дн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лся по офису, поднимая рухнувшую сетку? У хорошего сисадмина вс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 так, чтобы его вмешательство не требовалось. Если у админа есть раб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не работает сетка. Если сетка работает, значит у сисадмина работы не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- хороший сисадмин. Ему за то деньги и платят, чтобы сетка работала. А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ка работает, то ему делать неч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поразился хорек. - Ты прям слово в слово говоришь так же, как и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это, - добавил он, - не помешает мне его в скором времени уво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хорек замолчал и потрясенно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ли я что-то путаю, - наконец сказал он, - или у моего Сереги на компьют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я фотография вис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ут воцарилось настоящее тяжел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азрядил тишину папульчик очень ласковым голосом, - ты бы отнес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ю супницу. Чего она здесь пустая сто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едленно поднялась с места, взяла супницу (папулька сделал зверское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ице, мол, не смей!) и... отправилась с ней на кухню. Там мамулька яро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ла посуду, грохая тарелки в раковину так, что было не очень понятно, к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збив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он тоже не понравился? - спросила я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равился? - возмутилась мамулька. - Да я эту заразу больше сюда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г не пущ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согласилась я. - Это надо же - делает поддельную минеральную и еще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минеральная?!? - заорала мамулька. - Этот негодяй сожрал мою ры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как будто это какой-то хек или минтай! И ни одного слова не сказал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это за наслаждение! Со мной такое в первый раз! Все люди в этом доме с 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ли от моей готовки, а этому Игорю Борисовичу что кусок черствого хлеб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етрина с грибами - один хрен, - и мамулька снова бросила в раковину очеред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пку тарелок. - Вот сейчас папа Боря его проводит, так папе Боре сразу к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отвыкнет в моем лице. И сегодня папа Боря, - повысила голос мамуль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пать в гостиной на диван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что, - сказала я нервно. - Оказывается, мой Серега работает 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глоди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ораз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о номер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 слов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мы с ней сошлись на том, что во всем виноват папулька, который затащ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хорька в наш дом, после чего папульке минут двадцать перемалыв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очки со всех сторон. Вдруг дверь кухни раскрылась и на пороге возник сия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ек, позади которого семенил мрачный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ж, друзья, - сказал хорек. - К сожалению, мне пора идти. Дела, знаете 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проверить, не пересыпал ли мужик в водичку цианистого калия? - с неви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ом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мор? - догадался хорек. - Юмор я ценю и люблю. Вы не поверите, у мен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появляется желание в одну бутылку сыпануть крысиной потравки и по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у эта вода достанется. И я чувствую, - с таинственным видом сказал он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травится обязательно плохой человек. Высшие силы, - он поднял палец ввер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дадут отравиться хорошему человеку! Так что я в данном случае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ать в качестве перста суд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я искала глазами по кухне - чем бы быстренько трахнуть по голове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вой палец судьбы, мамулька быстро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ы сами-то, Игорь Борисович, какую воду пь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 - поразился он. - Я пью французскую "Перь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свой продукт, - изображая полный наивняк, спросила мамулька, - поче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требляете, раз там столько полезных вещ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 меня здоровье и так хорошее, - объяснил хорек. - Зачем переизбы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делать? Много хорошо - тоже не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громко сказал папулька, за спиной хорька изображая процесс его уду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проща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 Борисович церемонно направился к мамульке и в своей обычной церемо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ере стал обслюнявливать ей руку, приговаривая, что уже давно не ел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ного минтая, от чего мамулька то бледнела, то зеленела от злости и кид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взгляды на папульку, что тот уже и не мечтал дожить до ночи в целост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у меня родилась очень удачная мысль. Пока этот придурок слюнявил ру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, я взяла очищенную половинку луковицы, которая лежала на кух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е, и сильно-сильно натерла ею руку. Так что когда этот хорек притопал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прощаться и с разбегу присосался к моей руке, я испытала просто исти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. Лук весьма помог максимально сократить процесс прощания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хорька из глаз покатились крупные слезы, и он только и смог пробормот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ая реакция вызвана горечью расставания с этой прекрасной семьей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быстро ретиро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не пошли его провожать к двери, а просто стояли на кухне и ждали по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. Он некоторое время колбасился по коридору и даже зачем-то заше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ую. Но поняв, что расплаты не избежать, наконец вышел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я? - сразу бросился в атаку папулька, помня, что лучшая защит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ападение. - Откуда я знал, что он такой придурок? Познакомили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ферансе, смотрю - парень молодой, состоятельный. Думаю, почему 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ть с семьей? Вы же от этого не развалили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обе молчали и только пристально смотрели на него. Наконец, мамулька прер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чание и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преферансные долги продал свою дочь, негодя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? - испугался папулька. - Обалдела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говорил, что был у него в офисе, когда долг отдавал? - напом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что? Я и проиграл-то всего пятьдесят баксов. Ну зашли к нему в офи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у Игоря сдачи со стольника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сли бы проиграл не пятьдесят баксов, а больше? - зловеще сказала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ал бы дочку такому хорь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чушь нести! - заорал папулька. - Ну привел придурка, ну больше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ы меня обвиняете черт знает в чем? Вообще - распустились все, как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ю. А ну, - тут папулька совсем потерял голову и стал выдергивать из брю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мень, - снимай штаны! Я тебе сейчас покажу как отцу такие вещи говори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огие мужчины, - высокомерно сказала я, - отдали бы десять лет жизн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то, чтобы увидеть меня без штанов. А ты хочешь, чтобы я их вот так сраз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овсем озверел и стал сдуру размахивать ремнем, забыв о том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на кухне. В результате всего - ну конечно! - он смахнул со стола 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ую фарфоровую супницу, которая грохнулась о пол так, как будто бы взор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ольшая бом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чше бы ты, - с неимоверной болью в голосе сказала мамулька, - эту супниц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 Игоря Борисовича раск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была такая мысль, - призн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у меня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говорить честно, то и у меня, - призна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хохотали, посмотрели друг на друга с любовью и поняли, что несмотр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хорьков, мы - одна семья. И никакой хорек ее не разруш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ложась спать, я вдруг подумала о Сереже. Ведь хорек его точно уволит, есл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этого Игоря Борисовича отправлю куда подальше... Мда-а-а-а-а... Проблем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ладно. Завтра на эту тему буду дума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идет. С моим благоверным я по-прежнему встречаюсь, и мне уже каже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 его всю жизнь. Папулька после того случая с хорьком немного успокоил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выискивает мне альтернативных женихов, но все же время от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одит в дом - как он говорит - "деловых партнеров" и заставляет меня с 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ть. А и ладно. Мне даже льстит, что папулька так переживает. Нет, к Серг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вполне неплохо относится и уважает его профессиональные знания. Н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, что у меня должен быть выбор. Смешные они, родители. Как будто 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не могу выбрать, если уж очень понадоб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же время от времени заводит разговор на тему, что пора бы нам пожени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лает он это уж как-то очень по-мужски. Как бы между прочим и как б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тку. А я в шутку замуж выходить не собираюсь, поэтому жду, когда он сподоб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ить руку и сердце так, как полагается без этих своих подхихикива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дений вокруг да око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, конечно, проблемы в общении, но я думаю, что это связано не конкретн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, а с огромной разницей в устройстве мозгов мужчины и женщины. Вот ну ника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е моменты они не могут понять друг друга. Это надо осознать и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мириться, чтобы не стать законченной феминисткой и мужененавистницей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думаю, что не надо мужиков не любить за то, что временами они кажу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довищно тупыми и недалекими. Надо их просто пожалеть. Ведь они не виноват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родились мужиками. Почему я обо всем этом сейчас вспомнила? Да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истории, которая приключилась вч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жу я дома, готовлю курсовую. Раздается звонок. Снимаю трубку... Ба-а-а-а-а-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бъявился после недельной пропажи. Ну, послушаем, что скаж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Ирка, - раздается в трубке радостной голос Сергея. - Как жи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ичья? Как память соответствующ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о, - говорю я. - Ты чего это сегодня такой игривый после нед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я? Нашел себе, что ли, девушку-программистку в своем Интернете? Рос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тр и с квадратной голов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угается он. - Ты где такие пошлые шутки вычитываешь? Или тебе какой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д в институте рассказал? Так я зайду к тебе в институт. Объясню ему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девушкам рассказывать, а что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 гадости я вычитала в твоем любимом Интернете, - объясняю я. - Папульке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ю назад это безобразие домой поставили. Как он сказал мамульке, "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жевые котировки ночью смотреть". Бедная мамулька. Я как-то ночью дол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а, проходила мимо папулькиного кабинета и сама увидела, какие котировк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ют. Как выяснилось, кроме блондинок у него ничего не котируется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ной вкус у родителя оказался! Я прям расстро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неопределенно протянул Сергей. - Блондинки - это да. Фиг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ая. А вот мулатки... - начал было он и осек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мулатки, - елейным голосом спросила я. - Так у вас, Сергей Владимирович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атки нынче котируются по ночам? И как проходят котировки? С должным эффект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несешь такое?!? - пугается Сергей. - Какие мулатки? Какие котиров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сю неделю пахал, как трактор "Беларусь" на частном огороде. Написал 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ы, 10 отладил и привел в чувство рухнувшую здоровенную базу данных. Сп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часа в сутки, да и то - сплошные строчки программ и рухнувшие индек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пробовала себе представить рухнувшие с пятого этажа индексы, но не смог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верю! Верю, что ты - боец невидимого фронта и мулат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ешься только в профессиональном смысле. Верю, что ты уже все пальцы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р о клавиатуру, занимаясь непосильным физическим трудом... Кстати, как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а ненаглядная фирма поживает? Как Игорь Борисович? Все так же носит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ацкие шейные плат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говорит он. - А ты откуда моего начальника зн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доводилось встречаться, - неопределенно говорю я, стараясь его поз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где? - и в самом деле зли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де надо, там и довелось, - говорю я, изобразив на лице лучезарную улы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провода молчат и слышится тяжелое звериное дых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проехали. Да не злись ты. Просто мой папулька с ним зн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к-то к нам в дом приводил этого хор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ткуда ты знаешь, что его на работе "Хорьком" зовут? - сразу успока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рудно догадаться, - язвительно отвечаю я. - Достаточно на него раз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ну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! - врубился Сергей. - Теперь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лава Бог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ит мой благоверный. - Я чего звоню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. Лично я это уже час пытаюсь выяснить, - отвеч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росто хотел зайти к тебе минут через двадцать, - не слушая меня,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. - Мне такой анекдот рассказали - супер! Но его по телефону не так интере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понимаю я. - Так ты мне позвонил сказать, что хочешь ко мне за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о заняло у тебя порядка час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ты все балаболишь и не даешь мне ни слова сказать, - говорит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с неподдельным возмущ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-о-о? - возмут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ышала! - не сдается Сергей. - Все балаболишь и балаболишь - бал-бал-б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л-бал-бал, - передразнил он. - Я и слова встави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ю я, максимально стараясь оставаться спокойной. - Я жду тебя д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рекомендую надеть бронежилет и взять с собой пару упаковок пласты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Ир, - веселится он. - Я же пошутил, - с этими словам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ос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видали? Ничего себе шуточки! Все-таки, мужиков надо давить.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ывать. А кто этим займется, как ни м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олчаса раздается звонок в дверь. Явилось мое чудо природы. Притащи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 какую-то дурацкую книжку то ли по бухгалтерии "1С", то ли еще по чему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ложке было написано "С++". Наверное, какая-та новая версия. Сделав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кошный подарок, благоверный упал на диван и стал булькать от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забулькал? - недоволь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некдот уж больно смешной, - пробормотал Сергей и снова забуль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, рассказывай, - совсем разозлилась я. - Булькает ту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рождение метана в боло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лушай, - бархатным голосом начал Сергей. - Мужика спрашивают: "Как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того, что выйдя на улицу вы встретите динозавра?" "Ну, - отве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, - одна миллиардная". Задают тот же вопрос женщине. Та отвеч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ероятность составляет пятьдесят процентов". "Почему?", - спрашивают 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тому что или встречу, или не встречу!", - отвечает та, - и Сергей захохо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во весь голос, опрокинулся на спину и начал сучить нож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тою и недоуменно смотрю на парня. Что это с ним? Смеется, как полоум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 над 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смеешься-то, чудик, - не выдерживаю я. - Чего смешного? Что муж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авильно ответ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смотрел на меня мутным взором, а потом захохотал так, что чу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лился с дивана. Не-е-е-ет, с парнем явно что-то не то. Надо, думаю, ему пал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ь для проверки. Показываю пал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! - взвизгивает он, уже просто изнемогая. - Или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встреч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 такого-то? - уже совсем раздражаюсь я. - Чего ты ржешь, как лоша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аса Бульб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смешно же, - пытается объяснить Сергей. - Как это может бы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встречи динозавра - 50 процентов? Их же в природе почт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, - не даю сбить себя я. - Тетка же правильно ответила: или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встречу. Значит вероятность составляет 50 процентов. Так что чего ты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хатываешься - мне не очень понятно, поэтому хочется тебя или подуш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снуть, или просто разорвать на десять маленьких программистов. Кстати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ржешь, у тебя лицо становится очень глупое. Точнее, - поправилась я, -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ее, чем когда ты не рж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ну ты никак не поймешь, - стонет Сергей и снова начинает смеяться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встречи - это одно, а вероятность увидеть - это совсем друг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по-моему, сам уже запутался, - замечаю я. - Да прекрати ты смеяться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орать на всю квартиру, потому что он, если честно, уже замуч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разу успокаи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смотри, - говорит он серьезно. - У меня одна мон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ее кид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идай, только не в ок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ва вероятность того, что выпадет реш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! 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или выпадет, или не выпа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мм... - задумывается он. - Ну, ладно. А теперь предположим, что я бросаю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ет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ого достоинства? - уточ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уть ва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хорошо. Две монетки одного достоинства. Так вот, какова вероятность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и ОБЕ... Подчеркиваю - ОБЕ выпадут ре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, - отвечаю я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или выпадут, или не выпадут? - уточняет он, как последний иди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онеч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- орет он. - Так вы же от теории вероятности ничего не оставляете! По-ваш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женски, любое событие имеет пятидесятипроцентную вероятность, потому ч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дет, или не произ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чаю я. - Так и получается, если вопрос задавать соотве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, боже, - Сергей хватается за голову и начинает раскачиваться на диван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ем, спрашивается, я в институте тервер год учил? Такая красивая нау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 Монте-Карло, - процитиров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говорю. - Я так и дум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так и дум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вся ваша мужская теория вероятности сводится к картам, выпивке и баб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ты так решила? - потрясенн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сам только что сказал, что всю эту теорию вероятности придумали в Монте-Кар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никакая теория в жизни не рабо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трясенно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 что, милый, - снисходительно говорю ему я. - Хочешь я тебе объясню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соль твоего любимого анекдо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, - говорит он ти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мешно в нем то, что мужик ответил неправильно. Вот это -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чень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нозавры сейчас существ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какая вероятность того, что его можно встретить на улиц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Ничтож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прав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чень просто. Вероятность того, что я встречу на улице динозав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зиозавра, Билла Клинтона или тебя - составляет ровно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или встречу, или не встречу. Понял теперь, умни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говорит он тихо. - Можно я пойду домой? Мне еще программу отлаж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те, Сергей Владимирович, - высокомерно говорю я. - Идите и осозн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ину своего морального падения. А когда осознаете, то позвоните и принес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инения за свой идиотский смех. Договорили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Ирина Борисовна, - тихо говорит он. - Ну, я пош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щай, моя любовь, - говорю я и делаю пируэт. - Не грусти, что у тебя моз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ворочаются. У вас, мужиков, с этим делом - вообще не в порядке. Так ч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один. Но вы в наших руках, поэтому все будет в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сторожно клюет меня в щеку, выходит, захлопывает дверь, и после этог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лощадке опять слышу жуткий взрыв его идиотского смеха, который эх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ся от всех стен подъезда. Нет, все-таки иногда он выглядит пол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рком. Ненавижу мужчин! Надо феминисткой станови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ршилось! Наконец-то Сергей сделал мне официальное предложение руки и сердц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шиваете, как это все было? Все было так, как и полагает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звонил вечером и сообщил, что завтра мы идем в очень хороший ресто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интересовалась, чего надевать - туфли или кроссовки? Потому что это с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т от того, каким образом мы будем туда добираться. Если на трамвае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и в туфлях пойти, а если пешкодралом, тогда лучше кроссовки надеть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елся на этот бестактный вопрос и заявил, что заедет за мной на такси...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енному часу я в красивом вечернем платье уже была наготове. Когда в дв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ался звонок и я открыла, то потеряла дар речи... За дверью стоял Серг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кинге и с огромным букетом цветов. Внизу, как оказалось, меня ожидал лимузи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мы доехали до ресторана "Санта Фе". А там... Там было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помрачительное! Отдельный стол, стоящий на самом лучшем месте,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ицианта которые нам прислуживали. Роскошное меню, кухня и все, как полагае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аперитив и закуски, затем гордость этого ресторана - свиные ребры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бекю с отличным красным вином, после горячего блюда - шикарный конья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ерт - сладкие блинчики с горящим сиропом. Когда мы пили кофе "капучино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щелкнул пальцем, и к нам подошел оркестр, который начал исполнять "Бес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 мучо". А во время исполнения этой песни Сергей сделал мне пред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не могла отказать, наши уста встретились и мы застыли в дол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е, которому почтительно внимали четыре официанта, стоящие поодаль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таким мечтам я и предавалась, вспоминая, каким образом он мне сдел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ие в действительности. На самом деле, разумеется, все было совс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действительно позвонил накануне вечером, причем был в довольно игри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. Трубку поднял папульк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раздалось там. - Это ты, моя дискеточ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деликатно ответил папулька. - Это говорит дисковод. А дискеточ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т форматирование на кухне. На нее должны записать рецепт пригот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рога. Но я могу сейчас ее позвать, - и с этими словами папулька понес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а я, взяв у папульки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уже в курсе, что ты але, - несколько невежлив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 юмора! - начала было возмущать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обращай внимание, - сказал он. - Это меня просто твой папулька сб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он такого сказал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назвал тебя дискеткой, - объяснил Сергей. - А себя - дисково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ывает, - сказала я. - Папулька кого хочешь чем хочешь может наз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-то он хоть никак не назвал? А то у него теперь любимое ругательств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fucking pentium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вроде, нет. Не успел. Или я не расслыш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Зачем звон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слышать твой чудный голос, - комплиментит этот паршив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тебе и повери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ы никогда не звонишь просто так, - объясняю я. - Только когд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ко мне какое-то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 бывают разные, - туманно отвечает он. - Вот скажи, ты любишь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обожаю! - обрадовалась я. - Особенно художественные. Всякое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ое искусство, концептуалистов и примитив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оторые рисуют всякую чушь, а люди толпятся вокруг, изображая из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бко умных, и орут, как резаные: "Какая экспрессия! Какое глубо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никновение в суть вещей!"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соглашаюсь я. - Только дело же не в том - что кто орет,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кто что видит в этих произведе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зачем ради этого огород городить? - интересуется Сергей. -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и и тому подобное? Возьми ведро с чернилами, вылей на пол, а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й пол до умопомрачения. Или эти художники какие-то специ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 использ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, Серег, - говорю я, - ни фига не лирик. Ты чистый физ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я не физик, - злится он. - Я - программер, сисадмин и уже немнож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щик зада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ановщик задач? У меня в Windows тоже есть постановщик задач, - хвастаюс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осведомлен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ты совсем! - уже вконец разозлился он. - В твоем паршивом Windows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ировщик задач, а не постановщ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говорю я. - Поняла! У папульки в армии был сержант Пилипенк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постановщик задач! Если чего надо было сделать, так что ставил зада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ить до обеда, а если не выполня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- говорит он каким-то скрипучим голосом. - Я не понял - т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у со мной пойдешь или так и будешь твердить мне про каких-то черт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жант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йду, - говорю я. - Так что за выставка. Какого художни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обязательно художника? - удивляется он. - Выставки - они разные бы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, к примеру, бывает только раз в г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томи, - я тоже начинаю нервничать. - Говори, чего там выставля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оби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, никогда автомобилей не видела? Вон, выходи на шоссе и наслажда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ой с утра до вечера, - несколько невежлив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что тогда там показывают? - начинаю гадать я. - Неужели твои люб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конец-то! - радуется он. - Догадалась! Не прошло и год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 грубить, - спокойно говорю я, - завтра пойдешь на выставку вместе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бабульками, которые тебе слоников на монитор постав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пугается он. - Не надо бабулек. Все, что угодно, но только не бабуле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крутейшая компьютерная тусовка собирается! Я и хотел тебя своим друзь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. - Так ты меня, вроде как, в высший свет собираешься вывес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неопределенн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мне одеваться на эту выставку компьютеров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расивше! - твердо отвечает Сергей. - Ты должна произвести впечатление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человек уважаемый, так что смотри, не урони мар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давай разбираться, - говорю я, - на чей вкус "покрасивше". Потому чт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й вкус - я должна нацепить белую майку с надписью "Windoze - сакс", джинсы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вместо заклепок - винтики от компьютера и тому подобное. А на мой вку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красивше" - это вечернее платье с туф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не надо утрировать, - говорит он. - Никто тебя майку надев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яет. Хотя вечернее платье, конечно, будет лишн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! - радуюсь я. - Значит я все-таки угада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не угадала, - снова злится он. - Просто в платье будет неудобно 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ыставке. Это же все-таки не дипломатический прием. Мы там полдня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ться. Так что одевайся со вкусом, но так, чтобы одежда не стес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К, - отвечаю я. - Надеваю халат и кросс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бы тебе шутить, - говорит он. - Я думаю, что майки с джинсами будет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а майке написать "Windoze - сакс?" - невинн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к чему такие крайности, - твердо говорит Сергей. - Вполне достаточн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сать просто "Linux - rulez!"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Как-нибудь сама разберусь, что мне над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... - начинает было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х "ир", - твердо говорю я. - Сама разберусь. Но ты не волнуйся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рамлю тебя перед твоими компьютерщиками. Мне и самой интересно на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. В каких кругах я общаюсь - ты уже видел. Так что теперь посмотрю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 кругах мой благоверный об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вой благоверный? - интересу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верный, тогда, конечно, благо, - твердо отвечаю я. - А если вдруг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верный, тогда я тебе манипулятор отор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ас принято говорить - "процессор", - весели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ря веселишься, - говорю я. - Плохо будет и манипулятору, и процессо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Ир, - говорит Сергей. - Мне пора еще программу дописывать. А теб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колько я понимаю, надо заканчивать процесс обучения готовки пирога. Ты дав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сь готовить. Это дело нужное и полез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ез тебя знаю, что полезное. Передавай привет своим блондинкам в Интерне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начинает было возмущаться, но я его не слушаю и кладу трубку. Мда-а-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завтра надеть-то? Вечернее платье, конечно, не вариант, но и н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нтернетовских подруг" я походить тоже не собираюсь. Ладно, завтра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еред походом на эту выставку даже в институт не пошла. Как-то не слож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утро собиралась-собиралась, даже сумку свою институтскую по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рести, чтобы легче было идти в родной институт. Но там обнаружился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ер журнала "Отдохни", я зачиталась и всюду опоздала. Ну и ладно. Зато усп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м образом подготовиться к выставке. Все-таки, меня первый раз выводя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рограммистский свет". Надо не ударить лицом в гряз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в одиннадцать позвонил жутко возбужденный (я имею в виду голос)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-е-е-е, Ирка-а-а-а! - заорал он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Сережа, - вежливо ответила я. - Ты что, в дупель пьяны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он. - Пока нет. Пока точно нет. Пьяный я буду ближе к вече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выпить на "Комтеке" - дело свят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личные люди выпивают дома или в ресторане, а не сидя на каких-то камте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вердо ответила я. - Кстати, а что такое этот "кам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Комтек", Ирка, это "Комтек"! - пояснил мне Сергей все тем же возбужд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казала я. - А ты, случаем, наркотики не употребля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сильнодействующ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твердо ответил он. - Уже давно доказано, что Линукс наркотик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, хотя и дает сильное привык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языком болтаешь уже несколько минут, а толком ничег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не можешь? - поинтересовалась я. - Во сколько выставка, где проходит, к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и во сколько мы будем встреч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не кипятись ты, - объясняет мне он. - Просто у нас, программеров,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а раз в году случается. Поэтому я весь дрожу в предвкушении. А "Комтек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азвание выста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отвечаю я. - А что означает "ком-тек"? Компьютерный "тек"?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"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ругом конце трубки послышалось томитель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а я, - ты там не ум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чает он. - Я думаю, что такое "тек". Уже пять лет на эту выстав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у, но ни разу не задумывался на эту т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, мужики, все такие, - довольно говорю я. - Ненаблюдательны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думчивые. Как мы только вас терпи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от нас, мужиков, я попрошу не касаться вашими едкими язычками,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ованием говорит он. - Сначала Excel освой, а потом уже наезжа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еров! Я программеров в обиду не дам, - неожиданно разбушевался он.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- программер. И я, если хоч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 не хочу, - лениво говорю я. - Серег, вот вы, мужики - программер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граммеры, орете, как больные слоны, мол, "женщины по телефону бол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ками... женщины по телефону болтают сутками", а сам как позвонишь на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, чтобы передать информацию, так разговор с тобой затягивается на час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, не меньше. Все болтаешь, болтаешь и растекаешься мыслью по дре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такого выражения "растекаться мыслью по древу", - мрачно говорит Сергей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выражение "растекаться мысью по древу". "Мысь" - это белка по-древнерус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е кино, - говорю я. - Ты у меня постоянно мыслью по дре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каешься, а выражения такого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тверд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 вас нет такого выражения, - победно говорю я. - А у нас - ес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потрясенно замолч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говорю, - программер. Во сколько и где встречаемся? Уж буд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езны запрограммировать для меня место встречи поточ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12 часов, - начинает бурчать он, типа обидевш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ромче! - говорю я, потому что ненавижу, когда бурчат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ДВЕНАДЦАТЬ ДНЯ-Я-Я-Я-Я-Я! - орет он так, что у меня правая бараб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понка чуть ни склеилась с л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агодарю вас, сэр, - говорю я ледяным голосом. - Леди все расслышала. А 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эр, если намерены по-прежнему орать, как кастрированный бабуин, то полож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трубку. Потому что я вас и без трубки прекрасно услы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не угодишь, - бурчит он. - То тихо тебе, то громко. Какая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редливая - ужас. Я раньше в тебе такого не заме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ты этим хочешь сказать? - интересуюсь я. - Что мне будет отказан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и сопровождать тебя на этот "Ком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, - начин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-о-о?!?!?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нет, - заторопился он, - конечно, ты не будешь лишена этой чести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емся в 12 дня на остановке 905 года у шашлычной, которая теперь апте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, - с печалью в душе, но я вынуждена вам сообщить страш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сть - вы пьяны в ды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ы несешь всякую чушь! Что значит "на остановке у шашлыч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теперь аптека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значит, что там раньше была шашлычная, - объясня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 там кобзоновская апте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"кобзоновская аптека"? - интересуюсь я. - Там сырые яйца для гол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аю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куда я знаю, что там продают? - сердится он. - Кобзоновская аптека -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уда и не заходил ни 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я узнаю, что это кобзоновская аптека? - снова интересуюсь я. - Там выве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 виси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висит там никакой вывески! - снова злится он. - Но все знают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зоновская аптека. У кого хочешь спрос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Сереж, - говорю я очень тихо. - Я уже давно в курсе, что существует огро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ица между мужчиной и женщиной в восприятии окружающего мира. С этим, у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ся счит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ы к чему? - подозрительн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к тому, что только мужики могут назначать встречу на остановке у бы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шлычной, где теперь кобзоновская аптека. Лично я не смогу попасть на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я подобную систему координат. Там метро рядом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, - отвечает он. - Улица 1905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встретимся на этой станции в центре зала, - предлагаю я. - Самый удо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. А потом поведешь меня хоть к шашлычной, хоть к Кобзону, хоть к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центре зала плохо встречаться, - авторитетно заявляет он. - Потеряем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едлагай другой вариант, - терпелив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у эскалатора последнего вагона, который на самом деле первый из цент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едлагает он. - Только сверху, а не снизу, если смотреть сверху. От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бно выходить к бывшей шашлыч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которое время потрясенно молчу. Потом тихо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ты меня люб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ут же появляется напряжен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задумаюсь! - взрыва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говорит он. - Конечно люблю и все такое. Просто хотелось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расивее выраз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рудись, милый, - говорю я. - Не выражайся. Просто если ты меня люби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обещай исполнить одну необременительную, но важную для меня прос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ещаю, - важно говорит он, - если это меня не оберемен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треться со мной в центре зала метро "Улица 1905 года", - просительно говор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После этого веди меня, куда хоч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хорошо, - бурчит он. - Хотя я не понимаю, почему ты не вруба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 это так просто. На том месте была шашлычна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 встречи, милый, - говорю я и вешаю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який случай, я приехала за 15 минут до назначенного срока. В метро, как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, уже ощущалось присутствие выставки. По перрону гуляли странного в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люди, на многих из которых были нацеплены таблички с какими-то имен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ами. По виду подавляющее большинство было точь-в-точь похоже на Серге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его первый раз встретила: джинсы, свитер, длинные волосы и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ующий взгляд, погруженный куда-то внут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заявился мой благоверный, который спустился сверху. И тут тольк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тила, насколько благотворно на него повлияло общение со мной. Конечно, ф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бабочкой он не надел, но выглядел вполне прилично, и даже от недавно сдел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и еще что-то осталось. Но самое главное - взгляд! Взгляд у него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обращен только куда-то внутрь себя, как у остальных программистов. Я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что это исключительно моя засл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ибежал, несколько запыхавшись, и заявил, что пора отправляться навер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народ уже собрался, и все только нас и ждут. Я ответила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, и не собиралась торчать в метро до вечера, поэтому мы отправ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жу... Вышли из метро и Сергей меня быстро повел к этой кобзоновской апте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напротив раньше была шашлычная, и где, по его словам, собиралась вся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ская камарил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и. Рядом со входом в аптеку действительно толпился народ довольно 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а. Там были как совсем молоденькие ребята, так и довольно взрослые. Но у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це было что-то общее, как будто я попала на встречу одной баскетбо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ы. Почти у каждого на одежде был прикреплен прямоугольничек с имен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и-то цифр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ай, пипель! - приветствовал Сергей эту компанию. - Знакомьтесь - это Ир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боевая подр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сказал мне один высокий парень. - Я - сто три точка двадцать т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, - сказал другой, - сто двадцать девять точка пятнадц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еста семьдесят седьмой, - представился приятного вида молодой челове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ста пять пятнадцать, - лихо щелкнул каблуками еще од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т так вся толпа называла мне какие-то цифры. И только один, слава Бо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ы не называл, а представился как Энола Гей. Красивое имя. Где-то я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слышала. Наконец, все познакомились и стали обсуждать, как им добир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ыставки. Я у Сережи тихонько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а они все бывшие зеки или наоборот - нынешние космонав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не поня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ом смысле, что они все друг друга какими-то цифрами называют, как бы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ки. Или космонав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космонавты друг друга тоже цифрами называют, как и мы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говорю я. - Но у них же тоже есть какие-то цифры и позыв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емля, земля, я - борт 1923", - процитир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 Сергей. - Могу тебя успокоить. Мы не космонавты. М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, - говорю я, -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шники, - объясняет он. - Члены международной сети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сеть-то? - интересуюсь я. - Сеть сбыта наркотик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тебя, Ир, - опять злится он. - Что за шуточки опять? Это компьютер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ммерческая с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Интернет? -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Интернет? - не поним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нтернет же есть. Зачем еще какие-то се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 - некоммерческая сеть, - объясняет он. - Там никто ни за что нико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ит. Поэтому в ней процветают нормальные человеческие взаимоотношения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- коммерческая сеть и построена на товарно-денежных отношениях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кс. В смысле - маст д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Фидо тоже есть грудастые блондинки? - интересуюсь я, вспоминая папашк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ные ув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Фидо есть грудастые блондинки, - твердо говорит Сергей. - Только они ч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и, а не манекены на фотографиях. И ты их сегодня увидишь, потому чт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е состоится крутейшая встреча фидошников всех времен и народ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уто, - говорю я, - и все такое. Только я одно не понимаю: как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существовать какая-то структура, в которой не платятся деньги. Э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плошной борд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вой Интернет - сплошной бордель, - злится Сергей. - А Фидо преспоко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уже лет дес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, - ну если там блондинок нет, то что там есть? Какие сай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сайтов вообще нет, - объясняет он. - Там есть только эхоконференци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я. Ньюсы, если говорить по-интернетов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там только трепология и больше ничего? Никакой полезной информац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понятно, как вся эта бодяга существует без денег, -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ты не понимаешь! - совсем разозлился он. - Это не трепологи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Е. Въезжаешь? Общен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ъезжаю, не волнуйся, - успокаиваю его я. - Называй это как хочешь. Хоч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ем, хочешь обменом мнениями. Мне-то какая разница, как эта треп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корчил такую рожу, как будто съел лим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 кукситься-то, - говорю я. - Никто твою разлюбимую фид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гает. Кстати, мы когда-нибудь пойдем на выставку, или сюда должна еще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онна зеков подо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быстро ринулся в толпу этих фидошников, долго там что-то обсуждал,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улся и заявил, что сейчас рассядемся по машинам и поедем. И тут тольк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а внимание на то, что рядом с тротуаром и на тротуаре стоит больш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о всяких транспортных средств, начиная от запорожцев и заканчи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крутыми иномарками, на стеклах которых тоже были нарисованы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ы и зна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 Сергею. - А у вас в этой фиде не только программи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говорит он важно, - ФИДЕ - это ФИДЕрация шахмат. А наша с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я это название где-то слышала, - морщу лоб я. - В американ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ьфильмах. Там так называли собачку. А в другом мультфильме - динозавра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, если я не ошибаюсь, нарицательное имя дворовой собачки, типа Шарик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б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несколько сконфуженно отвечает он. - Именно так и есть. Том Дженнин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здатель Фидо - назвал сеть в честь своей собачки. Фидо вообще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ачально создана для общения "голубых", потому что Дженнингс был 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! Куда я попала! - ужасну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е волнуйся, - успокоил меня он. - Сейчас в сети нет голу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ности. Наоборот, в ней состоит целая группа людей, которая акти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ется с голуб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борются-то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их знает, - махнул рукой он. - Наверное, их голубые к себе не беру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им и обидно. Да ты эту группу сама сегодня увидишь. Там много всяких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будет. Фидо сейчас сильно разрослось, так что кого только т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тишь. От прыщавых юнцов до управляющих бан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асчет юнцов я верю сразу, - призналась я. - А вот управляющего банк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тусовке я себе как-то слабо представл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редставишь, - довольно сказал Сергей и вдруг заорал на всю улицу: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! Ком цу мир, плиз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ам подошел мужик лет сорока, довольно вальяжного вида. Сергей мен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л, мужик протянул руку и тоже называл какие-то цифер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, - спросил его Сергей, - мы на Комтек тронемся когда-нибудь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в наших руках, - сказал мужик и подмигнул мне. - Сядем и поедем. Пош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брошу вас на своей колымаг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ымага у мужика оказалась солидная - "Land Cruiser". Даже у моего папуль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попроще. Мы стали пробираться по направлению к выставке, а я спросил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ик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а, а вы, простите, кем работ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правляющим в банке, - спокой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а-а-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Конечно, банк небольшой, это тебе не "Менатеп", но свою денеж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, простите, делаете в этой тусовке, раз вы такой солидный человек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сказал мужик, - мне нравится конференции читать. У нас же в ба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неравномерная. То на несколько дней запарка жуткая, а то сидишь -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бсолютно нечего. Вот я и читаю всякие конференции о видео, о машинах. Потом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тусовке тоже отдыхаешь душой. Мне же по работе со всяким наро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ться приходится. Иногда такие хари попадаются - потом заснуть недел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шь. А здесь - люди не испорченные деньгами. Простое человеческое общ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сегодня подъехал к этому сборищу, подходит парень шестнадцатилет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: "Ух ты, чувак, какая у тебя тачка крутая! Дашь порулить?".. Н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лесть? Где еще встретишь подобную непосредствен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логично, - говорю я. - А что, эти... как их... конфер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интересно чит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интересно! - вякнул было Сергей с заднего сидения, но я бров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а ему знак помалк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тебе сказать.., - пожал плечами Юра. - Когда очень интересно, а когда ку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ой дребедени приходится перелопачивать, чтобы найти полезную информ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шь, это что-то вроде клуба по интересам, куда может прийти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й. И все это общение регулируется достаточно стихийным образ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ет довольно своеобразную атмосферу. Но мне нравится. Даже затягивает. Я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ашинах хорошо разбираюсь. И знаешь как приятно, когда в автомоб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еренции начинаешь чего-нибудь объяснять, а тебя, раскрыв рот, слуш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тысяч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 и только открываю рот, чтобы еще кое-что спросить, как Ю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мозит машину и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приехали. Вылез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выставкой толпилось совершенно дикое количество народа. Честно говор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ажиотажа я не видела даже на концерте Бориса Гребенщик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толкнула я в бок Сергея, - а чего здесь столько народу столпи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 как на рок-концер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Тоже мне, сравнила, - презрительно бросил Сергей, продираясь сквозь толп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замшелый рок-концерт с выставкой новых технологий. Человечество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гаться дальше,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Двигаться дальше...", - запел Юра из того же Гребенщик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Гребенщиков не такой уж и замшелый, - обиде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замшелый. "Он Бог! От него сияние исходит", - с издевкой процитиро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лова из фильма "Асса". - Между тем, все сияние - от выпитого портвей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разозлилась я, - будешь наезжать на Гребня, пойдешь знакоми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ми технологиями в одиночестве. Меня и старые технологии вполне устраи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райней мере, в тех областях, которые меня интересуют, ничего принцип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пока не изобр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сказал Сергей, - разобиделась из-за своего Наполеон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 выдрала у него руку и стала продираться в обратную сторону. Сергей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догнал, схватил за руку и забормот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л не прав, вспылил, я совершенно не имел права так говорить, признаю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ку, можешь пнуть меня ногой в живот, считай, что я заплакал и извин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ржала и его простила. Все-таки, не умею долго сердиться. А он иногда б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забавный, когда не зацикливается на своих компьютерах. Мы вернулис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ющему нас Юре и стали снова протискиваться ко вхо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мы оказались у самых во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Сергея. - А у тебя пригласительные на выставку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оже нет, - призналс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же мы прой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чень просто, - объяснил Сергей. - Во-первых, можно купить билет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возмутилась я. - Ты посмотри, какой хвост за ними сто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торых, - продолжил он, - тут куча фидошников болтается с пригласитель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и по своей привычке к халяве билеты никогда не покупают, а заранее все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имыми и немыслимыми способами достают пригласите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а нам-то что с их пригласительных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о в том, - сказал Сергей и сделал горделивое выражение на лице, - что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й сети очень хорошо знают. Я, можно сказать, живая легенда этой с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говоришь? - делано восхитилась я. - Прям-таки живая леген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подтвердил Сергей и напыжился еще больше. - Номер из первой сотни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нибудь, да значи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 какой первой сотни? - не поняла я. - У вас там что - военизиров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зделе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недовольно ответил Сергей. - В Фидо компьютерные адреса деля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 категории - узлы и пойнты узлов. Узел - это самостоятельная почт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ция. Они нумеруется от нуля и по возрастающей. У каждого узла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фидошные сосунки - в смысле, те люди, которых он кормит почтой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нтовые номера могут быть любые, а узловые даются строго по порядку. Номер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х двух сотен - это старейшины Сети, которые участвовали в ее создан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лении. Поэтому узел из первых сотен - это как член Партии с 1917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няла, - сказала я неуверенно. - И что, если у тебя номер меньше двухс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тебя все должны люб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язательно любить, - поджал губы Сергей. - Но уважать - точно должны.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, что я активный участник Сети, и меня многие знают по псевдони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ой у тебя псевдоним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Stranger, - тихо и очень значительно произнес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круто, - тихо и так же значительно восхит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очно, - подтвердил Юра. - Серегу в Фидо каждый зн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сделал горделивое выражение на ли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транник, - не выдержала я. - Хорош гордиться своей персоной. И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е доставай. Сколько можно здесь пари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поджал губы (обидчивый он сегодня был - просто до ужаса), достал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 табличку, на которой было написано STRANGER, и нацепил ее на сви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мы стали медленно прохаживаться вдоль ряда молодых людей, стоя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входом на выстав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х, ты, - вдруг вскричал один из них. - Сам Stranger пожаловал! Stranger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т! А я.., - тут он назвал какую-то циф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- степенно ответил Сергей, не теряя достоин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выставку собрался? - поинтересовался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кивнул Сергей. - Только пригласительные не успел дос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не проблема! - развеселился парень. - Легенде сети Фидо 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х найдутся в один момент, - и он полез в карман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кивнул мне головой, мол, смотри и тащись от того, как меня уважаю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янул было руку за пригласительными, которые парень уже достал из карман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 полтиннику легенде Фидо три пригласительных найдутся в момент, - законч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фразу парень и протянул билеты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т неожиданности даже ик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по полтиннику? - спросил он парня. - Билеты продаются тоже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тинн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илеты, - сказал парень. - За ними сколько стоять надо. А у меня -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унды, после чего вы уже на выста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давай свои пригласительные, спекулянт фигов, - процедил Серг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ягивая деньги. - Кормишь их бесплатно почтой, кормишь, так даже вши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ого не могут дать без того, чтобы не ободрать, как лип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о Фидо, а то жизнь, папаша, - сказал парень, посмеива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я тебе папаша? - в момент озверел Сергей, но мы с Юрой схватили его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в и потащили ко вхо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ерритории выставки сначала мы шли молч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ятно, все-таки, осознавать, - не удержалась я, - что тебя так уважаю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обенно, - подхватил Юра, - если у тебя номер из первой сот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готовы разорваться, чтобы услужить, - подпустила я еще одну шпи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лавное - совершенно бесплатно! - согласилс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го-то по полтинничку на рыло, - продолжила я, но тут Сергей заяв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мы оба не заткнемся, то можем дальше продолжать знакомиться с выставкой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Юра увидел в толпе знакомое лицо, бросил нам: "Увидимся на площади"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растворился. А мы с Сергеем пошли обходить павильон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естно, то ходить с ним по выставке было не очень приятно. Мне так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лось, вокруг было столько всего интересного, поэтому хотелось останов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каждого стенда, подробно все осмотреть и задать вопросы, но Сергей тащил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ред, как танк, бормоча: "Это старье. Это - вообще барахло. Они что, с 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шли - такое на выставку представлять? Такая карта у меня в компе уже г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", и так дал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у некоторых стендов он останавливался и суровым голосом начин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вать вопросы девушкам-консультанткам. Видно было, что девушек он стави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пик, они пытались было изворачиваться, но Сергей быстро-быстро начинал сы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и-то техническими терминами и характеристиками, от чего девушки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кали и готовы были залезть под стойку. После чего мы с победой удалялись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ем уха слышала, как девушка бурчала начальству: "Опять умник попался. Поч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нам для выставки оружие не выдают? Я бы всех их перестрелял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меня совсем не радовали эти его дуэли с персоналом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, какая цель при этом преследовалась. Показать, какой он умн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рающийся? Я это давно знаю, а девушки вряд ли приходили в восторг от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их ставил в тупик. Впрочем, в какой-то момент мне повезло. Сергей в толп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тил своего старого знакомого и начал с ним длинный разговор, так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ла вдоволь изучить ближайший стенд, где меня сфотографировали цифр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ерой, поместили фотографию в компьютер, сделали несколько вариантов н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и, варьируя цвет волос, после чего самый лучший вариант распечата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тере. Получилось - просто класс! Я понесла было фото Сергею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вастаться, но он презрительно заявил, что на его компьютере сделать такое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а пустяков. На вопрос, почему он это раньше не делал, Сергей заявил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кать, я его об этом не просила. Я промолчала, и мы снова начали диким галоп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оздить огромные павильоны выста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ышли на улицу и увидели большую толпу народу, толпившуюся на площа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ремя павильонами. Толпа была довольно разношерстной, буйной и шумела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ндонские футбольные фан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шники буянят, - сказал Сергей, и в голосе его зазвучала плохо скрывае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жность. - Пошли, - кивнул он мне, - потусуе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же выставка? - растеря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ась тебе эта выставка, - отмахнулся Сергей. - Я тебе все это дома пока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на этой выставке - тусовка. Пошл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ы отправились по направлению к этой толп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а фидошников представляла собой нечто весьма странное. Впрочем,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удивилась, потому что подобное сборище, только в миниатюре, уже ви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а два назад у метро. Здесь же было примерно то же самое, только в коли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х сотен человек. И та же, бросающаяся в глаза, разношерстнос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е: подростки 12-14 лет, тинейджеры, студенты, двадцатипяти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пиранты-практиканты, тридцатилетние мужики, сорокалетние пузаны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идесяти-шестидесятилетние старперы, которые изо всех сил старались каз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на этом празднике жизни. Тон задавали в основном 25-30 летние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нейджерская тусовка временами образовывала свои собственные островки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старшее поколение не наблюдалось. Почти на всех были таблички с цифер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чти все пили пиво. Чуть в стороне от основной толпы располагалась еще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совка, довольно потрепанного вида, где пили уже вод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просила я. - А в чем рад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не поня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м, говорю, заключается радость здесь тусоваться? - несколько расшир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я. - Неужели тебе нравится дуть пиво на улице, ходить от одного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ругому и перебрасываться ничего не значащими фразами? Вот смотри, мы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м минуть десять, к тебе подошло уже человек двадцать, а все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ется в диалоге: "- О! Stranger! Здорово! Как дела? - Все путем! -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ца! Пива не хочешь? - Спасибо, у меня есть. - Ну, лады. Я тогда пошел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". И все. Это что, интерес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 ли, Ир, - сказал он, - эти люди довольно тесно общаются друг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 в течение нескольких лет. Многие уже стали просто-таки близкими друзь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авляющее большинство из них ни разу не видело друг друга в лицо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сь, что хотелось бы знать в лицо своего собеседника, с которым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енько обща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честно, - призналась я, - то я никогда не понимала, как можно общ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енно, ни разу не увидев человека в лицо и не зная его гол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, тем не менее, общаемся и даже находим в этом удовольствие. Но живь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все равно хочется увидеть. Вот поэтому фидошники (да и интернетчик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ются время от времени где-то собираться, чтобы просто посмотреть дру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а. Тем более, что при личном общении можно уладить многие конфлик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о конфликтах, - оживилась я. - Ты говорил, что у вас там иногда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есные драки происходят, что только держись. Из-за этого мордобой при встре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озник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аоборот, - сказал Сергей. - Народ-то в Сети, в основном, -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ный. Это в переписке каждый старается свою крутость показать, а поставь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м друг к другу, так самые непримиримые враги выпьют пива, и с того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ут лучшими друзь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ну прям идиллию ты мне нарисовал - с ума сойти, - не удержалась я. -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они не целуются, раз все так сладк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- довольно спокойно спросил Сергей, - ты хочешь информацию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поиздеваться надо мной, или тебя действительно это интересу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тебе хочется поиздеваться, тогда выбери себе какой-нибудь другой объек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ять разобиделся! - всплеснула руками я. - Кто тебе что сказал? Я же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юсь. Пытаюсь понять, что они находят в этом общ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же тебе объясняю, - терпеливо сказал Сергей, - что они сюда приходя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Общения им достаточно в Сети. Они сюда приходят просто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 друг на друга. Ничего другого им не надо. Кроме того, на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совках часто появляются так называемые кумиры Сети, поэтому многие прих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 именно на 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для них является кумирами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нимаешь, в Сети всегда есть люди, которые достаточно известны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слава может быть несколько типов. Кто-то известен своими рассказами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ами. Это вариант литературной славы. Другой известен тем вклад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делает для развития Сети - это может быть крупный узел, который перего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себя огромный объем почты. Это вариант так называемой техн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сти. Третий вариант - должностная известность. В Сети нет как так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елей, но есть координаторы - люди, которые отвечаю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оспособность и развитие определенных технических структур Сети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сти - выборные. Причем человек, занимающий подобную должность, трати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довольно большое количество времени (а главное - нервов), но не получае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и копейки, потому что Сеть - некоммерче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же тогда он этим занимается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сключительно из любви к Сети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ая какая-то это любовь, - поджала губы я. - Больше похоже на извращ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в этом во всем понимаешь?! - рассерд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, - замахала руками я. - Молчу и глубоко уважаю ваши законы.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мне и кажутся идиотски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открыл было рот, но я быстро проговор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по поводу известных людей? Значит слава литературная, техническ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стная. Вс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се. Есть еще слава Герострата, -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за храмы они сжиг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е храмы они не сжигают. Просто есть люди, у которых не получается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чем-то выделиться в Сети. Литературных способностей у них нет, на техн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и не хватает ума, координаторство им никто не доверит по той же прич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ватки мозгов, поэтому для них остается только один способ выделитьс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ганью и оскорбл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слона и моськи,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согласился Сергей. - Моську же все равно заметят, какой бы мал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шивой она ни была, и как бы от нее плохо ни пахло. Но гавкает громко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толпы выде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ужели кого-то действительно привлекает подобный вариант славы? - по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ами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ответил Сергей. - Самое смешное заключается в том, что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в Сети (причем в любой Сети) - не так уж и мало. Большинство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просто брезгливо, но зато они удостаиваются определенной извест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е себе подобных. Точнее тех, кто хотел бы прославиться подобным образом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а это не способ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сказала я. - Выходит, ваше Фидо - прям чистый слепок с окруж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. В жизни же все примерно так и происходит. А я-то дума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туальное общение чем-то отличается от обыч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акой стати ему отличаться? - удивился Сергей. - Те же люди. Те же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же общение. Правда, в этом общении участвует сразу довольно больш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о народу, так что легче выделиться, но законы... Насчет законов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- все то же сам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Stranger! - вдруг заорал какой-то выскочивший из толпы мужик. - Пойдем со 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кундочку, я тебя со своими пойнтами познакомл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акими это понтами он тебя познакомить хочет? - подозрительно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в Сергея за рук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с понтами, а с пойнтами, - объяснил Сергей. - То есть с людьм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кормятся почт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ела мне эта ваша терминология, - поморщилась я, но Сергея отпустил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м, что он вернется не позже, чем через десять мин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же я осталась на месте и продолжала наблюдать за этой странной толп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из гущи народа вынырнул здоровенный пузатый парень в оч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щий в руке банку с пивом. По его виду и мутным глазам было заметн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нка находится в процессе присоединения к нескольким товаркам, уже булькающим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 в живо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- мафия! - сообщил мне парень без всяких "здрассте-досвидани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, - сказал парень твердо. - Начальнички нашей помойной кучи. Мафия - в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ди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какой помойной куче вы состоите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 той же, что и ты, - удивился парень. - В П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что-то путаете, - твердо сказала я. - Ни в каком Пидо я не состою. И 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- тоже. Он состоит в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у тебя парень? - полюбопытствовал толст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ответила я. Но заметив, что это имя у толстяка не вызвало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социаций, вспомнила серегину кличку: - Stranger его у вас зов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-а, - обрадовался толстяк. - Так он тоже среди этих пидоров - гла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д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было разозлилась, но потом вспомнила, чего мне Сергей рассказывал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странных личностях, которые воюют с педерас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ы - один из тех славных бойцов с гомосексуалистами? - вежливо спро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ремонтник! - ответил парень и гордо рыгнул. - Я их предв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о? Гомосексуалист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вдруг резко надулся и покраснел так, что чуть не лоп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предводитель ремонтников! Мы очистим от этой содомитской мрази все Пидо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орал он так, что недалеко стоящие ребята покосились в нашу сторону, 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знув взглядом по мешковатой фигуре "предводителя ремонтников",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одили глаза в сторону со скучающим видом. Видать, уже привыкли к под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это, как вы выражаетесь, "Пидо" очищать от гомосексуалистов,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мосексуалисты и создали? - поинтересовалась я. - Вышли бы из Сети -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. Или вас гомосексуалисты туда силком затаскив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домизм - богохульное занятие, - важно объяснил мне толстый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онятно, что мои слова он попросту не слышал. "Паранойя в запущенной форм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сленно поставила я диагноз и приняла решени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пузырь, - сказала я ему грозно. - Пшел вон отсюда. Надоело твои бред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шать, да и слюной ты мне весь пиджак забрызг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выпучил было глаза, от чего сразу стал похож на жабу, но в этот момент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ы вынырнул Сергей, парень скривился и, слава Богу, быстро куда-то слин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Вовчиком пообщалась? - полюбопытствовал Сергей. - Рассказал он теб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омитах-гомосексуалистах, которые отчаянно не хотят его тащить в свои сил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согласилась я. - Теперь я понимаю, почему они его в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анию не принимают. Уж больно парень против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внезапно встревожилась я. - А у вас там вообще много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успокоил меня Сергей. - Ровно столько же, сколько и в обыч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. Просто они наиболее заметны. Впрочем, у нас они тоже больше водя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собственных отстойниках и наружу вылезают довольно ред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- в отстойниках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своих собственных конференциях, - объяснил Сергей. - Приличные люди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ходят по причине вполне естественной брезгливости, вот они там в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ящем для себя окружении и тусуются. А чего? Как я считаю,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ый подход. Каждому св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 недовольно, - что-то мне это твое Фидо все меньше и мен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тся. Какие-то геростраты, параноидальные вовчики... У вас там норм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вообще присутств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онечно, присутствуют, - успокоил он меня. - Я же говорю, что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ых ребят - подавляющее большинство. Как и везде. Просто я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лся сразу объяснить все тонкости, чтобы ты не удивля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няла я уже все, поняла. Ты меня с нормальными людьми, наконе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шь? - рассердилась я. - А то все рассказываешь о каких-то отмороз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поберечь мою нежную психику. Но моя психика, между прочим, уже на гра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одно общение с подобным "вовчиком", и я кому-нибудь что-нибудь отор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я с т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тебе, Ир, - забеспокоился Сергей. - Здесь полно приличных людей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познаком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вспомнила я, - ты говорил о каких-то фидошниках-литераторах. Вот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бы познаком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оживился он. - У нас литераторов - пруд-пруди! Даже есть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ые писатели фантасты: Лукьяненко, Перумов, Василь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недоверчиво сказала я. - Я их читала. Солидные писа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жели они тоже тратят время на это ваше Фи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 тратят, - Сергей обрадовался тому, что хотя бы что-то меня в его Фи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интересовало. - У них даже свои конференции есть, где происходит обще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те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ще! Серег, если ты меня вот прямо сейчас познакомишь с Лукьяненко, то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ю много-много раз, - сказала я и стала выискивать в толпе глазам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го писателя, хотя, если честно, ни разу не видела его в лиц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на этой тусовке Лукьяненко мы вряд ли найдем, - признался Сергей. -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добные сборища не ходит. Все-таки - солидны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 сам себе противоречишь, - поймала его я. - То говоришь, что в Фидо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е люди: от сопляков до солидных, а теперь утверждаешь, что солидные сю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а эти сборища они не ходят! - заорал Сергей. - При чем тут вообще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ять раскричался, - расстроилась я. - У тебя это Фидо что-то уж больно бу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и вызывает. Может, пойдем уже отсю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 я тебя хоть с кем-нибудь нормальным познакомлю, - даже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ляюще сказал Сергей. - Не хочется, чтобы у тебя осталось неприятное чув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шь, с другим известным литератором познакомлю - Олегом Бочаров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его не читала, - холод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итаешь, - парировал Сергей. - Тебе понравится. Он очень весело пиш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жанре? - поинтересовалась я. - Тоже фэнтези? Или просто фантаст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сказал Сергей и задумался. - Не фантастика. Он пишет... Как бы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? Словом, почитаешь. Сейчас я тебе его приведу, - и Сергей ввинтил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он действительно появился с каким-то парнем, у которого воло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окрашены в медно-красный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ься, - гордо сказал Сергей. - Это - Олег Бочар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- произнес парень и протянул руку. - Меня зовут - Роман Габ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чувствовала, что моя крыша уже не выдерживает напряга сегодняшнего дн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ленно, но верно сползает куда-то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пожала я руку. - Меня зовут - Изольда Кшыштопоповжец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ссное имя, - сказал медноволосый парень. - Ну, пока, - и с этими словам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ез в толп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тоял рядом со мной, а на его лице догорало благоговейное выра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сказал он, с нежностью поглядывая на то место в толпе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ворился Габин- Бочаров. - Сам Бочаров! Ты своим детям будешь рассказы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 ним разговари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он не такой уж и внушительный, этот твой литератор, - поджав гу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удивился он, - ты чего? Уж от тебя не ожидал такой чуши. По-твоему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ий писатель, так он должен быть двухметрового роста и весить двести к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конечно, - согласилась я. - Но почему у него волосы красны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 ему, вот и красные, - твердо сказал Сергей. - У творческих люд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причу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порю, - согласилась я. - Только почему он мне представился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аном Габин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-о-о-о, - обрадовался Сергей. - Это вообще отдельная история. "Роман Габин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иртуальное имя Олега Бочарова. В Сети вообще иногда встречаются виртуа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персонажи, которых в природе не существует, и которых изображ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, - сказала я, - как это романтично. И в чем кайф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йфа много! - совсем оживился Сергей. - Представляешь, вот берешь ты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у, себе имя - Андрей Петров. Под этим именем пишешь в конференции,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принимают за парня. Класс? - спросил он и затрясся в беззвучном смех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ак тебе сказать... - нерешительно произнесла я. - А что, это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ш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! - убежденно воскликнул Сергей. - Вот я как-то взял себе жен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евдоним и почти полгода выступал под ним в нескольких конференциях. Никто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догадался, что я - мужчина. Мужики липли - ну просто как мухи на ме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свидания назначали, - и он снова затряс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нехорошо прищурилась я. - Ты на эти свидания ходил? Может,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чик не так уж и не прав? Действительно - сеть извращен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разобиделся он. - Я и ходил-то всего один раз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икалыв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поприкалывался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ссно! - тут Сергей начал хохотать во весь голос. - Представляешь, 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, который пригласил меня на свидание, оказался вовсе не парен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чонка, которая просто хотела поднять другую девчонку (то есть - меня)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х! Но оказалось, что эта девчонка - 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тебе тот парень, в смысле, девчон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ормальная девчонка, - начал было Сергей, затем резко осекся, посмотре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и сухо сказал: - Страшна, правда, как божий гре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емонстративно отверну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заканючил он, - ну правда! У меня ничего с ней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язвительно сказала я, - ты ребенка от нее не родил? Лучше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одолжал канючить он, - ну что ты? Это же все приколы. Виртуало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 как весело быть? Когда Бочаров на время стал Габиным, его чуть не уб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Сергей снова развеселился, вспоминая то сладкое врем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, - сказала я. - Радости, как я вижу, полные шт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потому, что его разоблачили, - сказал Сергей. - Точнее, он сам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лачил. Но есть виртуалы, которых до сих пор не разоблач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и не врубилась, в чем тут радость, - призн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врубишься, - утешил меня Сергей. - У тебя все впере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мнев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Сергей. - Пойдем я тебя кое с кем познакомлю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мся потихоньку домой. И так уже два часа здесь торч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еня повел в толпу и начал знакомить со своими друзьями. К счастью,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ись вполне нормальные и даже приятные парни и девчонки, так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улеглось то неприятное чувство, которое возникло раньше. Всех им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й я не запомнила, потому что знакомство происходило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к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т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ф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е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ак далее, но в этом был виноват сам Сергей, потому что ему уж больно хоте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познакомить сразу со всеми, поэтому толком поговорить не удалось н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уже собрались уходить, как вдруг я заметила, что на многих ребятах 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бличка, где написано только одно слово - "Exler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Сергея. - А почему у некоторых одно и то же им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махнул рукой он. - Это просто прикол такой. "Exler" - самый известны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 виртуал. Он лет пять под этим именем скрывался и никто не знал, что эт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туал, которого изображает пять человек. Но недавно его раскрыли.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был - обалдеть просто. Этот виртуал даже в координаторы проле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 оказалось? - полюбопытствовала я. - Кто его изображал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якие разные пять человек, - ответил Сергей. - Я их фамилии уже и не 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 какая разница, раз его раскрыли? Раз раскрыли, значит уже неинтере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у вас там все сложно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думала? - обрадовался Сергей. - Все очень непросто. Это тебе не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парши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ну да, - согласилась я. -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ще у нас... - начал было Сергей, но я его прерв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ереж, а поехали домой. Я уже устала от всей этой толпы - просто 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н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дулся, но взял меня под руку и повел с выставки. По дороге 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говорили о Фидо и радости общения в этой сети. Точнее, говор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периодически пафосно вскидывая руку с зажатой в ней банкой с пивом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устало кивала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г, - внезапно спросила я. - А ты сколько времени на эту с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т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ался он, - час-два в 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еще подумал и доба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икак не больше трех-четырех ча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снова задумался, после чего честно признал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 - потол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сказала я. - Столько времени у тебя на это уходит - ужас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что ты получаешь взаме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что? - удивился он. - Радость человеческого общени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бщение со мной, - ласково спросила я, - тебе радость не доставля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доставляет! - возмутился он. - Кто говорит, что не доставля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а вот что тебе больше радости доставляет, - провокацио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, - общение со мной или общение в этом твоем Фи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адолго задумался. Я торжествующе жд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наконец спросил он. - А тебе что больше радости доставляет? Катан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жах или просмотр видеофильм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же сравнивать нельзя, - ответила я. - Просто разные ве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в моем случае, - радостно ответил Сергей, поняв, что меня поймал,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- совершенно разные ве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он, заметив, что на следующей остановке нам выходит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и за меня заму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ходи за меня замуж, - сказал он, сохраняя самое невинное выражение лица.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ел к выводу, что тебя люблю. Конечно, ты еще не во все врубаешься, но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м чутким руководством все можно испр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трясенно молч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язательно прямо сейчас давать ответ, - сообщил Сергей. - Можешь поду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следующей остановки. Но тебе со мной будет хорошо, ты не сомневайся.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- талантливый. Все мои знакомые это говор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раздумывать времени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осторожно сказала я, - это несколько не та форма предложения ру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дца, на которую я рассчитывала. Но хорошо еще, что сказано довольно искрен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ответ я тебе сразу не д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не требую... - нач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и на следующей остановке не дам, - закончила я. - Мне надо подумать хот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дней. Кроме того, мы еще не так хорошо друг друга зна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грозно сказал Сергей. - Ты что - отказыв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милый, - кротко сказала я. - Но мне надо поду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важно сказал он. - Я тебе даю два дня времени. Хват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пол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договор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ак закончился этот день. Теперь лежу и думаю - что ему ответить. Конечно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ине души согласие имеется. Даром, что ли, я на него столько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атила? Но он зря рассчитывает, что мое согласие будет без всяких услов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будет - куча. Раз у нас брачных контрактов не предусмотрено,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ется действовать на джентльменских соглашениях. И пусть попробует хот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 соглашение нарушить. Он меня еще действительно плохо зна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овство гуса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недавних эпохальных событий, закончившихся совершенно неожид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ием руки, сердца и всего содержимого компьютера, которое мне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 в метро после выставки Комтек и лекции о Фидо, прошла уже недел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никаких решительных действий от него не последов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деялась, что он мне теперь будет звонить каждый день, интересуясь,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аговолю назначить день свадьбы и все такое, а я буду жеманиться и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, что еще точно ничего не решила, но за это время Сергей позвонил всего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, а во время разговора, который длился первый раз две минуты четыре секун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второй - полторы минуты, заявил, что у него после Комтека масса всяких дел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скоро мне позвонит. После второго "целую, скоро тебе позвоню" я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ть, что мне его предложение руки и сердца или приснилось, или он сам о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глухо забыл, потому что сделал это все под воздействием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здорово разозлилась. Так порядочные молодые люди (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ы) с девушками не поступают. Я что ему - бесприданница какая?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дина? Или вокруг меня мало поклонников вьется, включая его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ика? Тоже мне, деятель! "Выходи за меня замуж", а потом - "я тебе ско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ню". Позвони, позвони. Как бы тебе не пришлось потом очень долго звон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м совсем не туда, куда ты дума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мысли проносились у меня в голове, пока я сидела на пуфике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ом, яростно накрашивая правый глаз (родители решили меня вытащ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атр), одновременно с ненавистью поглядывая на молчащий телефонный аппара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зазвонил телефон. "Если это Серега, - подумала я, - порву, как Шар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файк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- раздраженно сказала я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ма "але", - раздался в ответ голос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утить изволите, - пробурчала я сквозь зубы и сквозь заколку, которую дер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р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раздался игривый голос. - Почему бы и не пошутить, раз настро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трашно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е страш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астроение хорошее. Это я тебе сейчас мигом исправлю, - заявила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ырнула заколкой в мамулькиного попугая, который спросонья дернулся на жердоч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орал на всю квартиру: "Шухер, бабка, кругом шпиены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с тобой? - забеспокоился Сергей. - Почему ты вдруг стала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скрипучим голосом? У тебя анг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первых, - сказала я, - это не я кричу, а мамулькин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я не помню у тебя никакого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амульке вчера папулькин партнер подарил. Папулька сказал, что э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чно, чтобы всю нашу семью под корень извести. Уж больно попугай говорли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я показала попугаю язык. Тот прикрыл глаза, но отреагировал фразой: "Маман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й крупы пожрать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артнер? - испугался Сергей. - У тебя папулька что - ЭТО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аже сразу не врубилась, но потом сообраз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, какие ты пакости говоришь! Деловой партнер! Деловой! Понял? Знаешь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людей (я, конечно, не о тебе) бывают всякие коммерческие пред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я которым они зарабатывают деньги (к тебе это, конечно, не относится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это и называется - де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он. - Изви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, ничего, - ответила я. - Гони пятьдесят баксов, и я обо всем забы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е воцарилось тяжелое молчание, а потом Сергей остор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е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у меня сейчас нет пятидесяти бак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-споди, - вдохнула я. - Ты сегодня в юмор совсем не въезж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Ехала телега - четыре колеса!", - неожиданно снова заор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нервно сказал Сергей, - прекрати мучить птицу. Я из-за нее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слы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н сам орет, - пояснила я. - Услышит знакомое слово и начинает орать.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я какой-то спившийся актер воспитывал. Он иногда такие слове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орачивает - хоть стой, хоть падай. К нам теперь в гости приличных людей з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еня? - забеспоко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я - можно, - успокоила его я. - Нельзя только мою бабушку звать, котора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ительству - папулькина теща, а то она даже от слова "какашка" в обмор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ает. А попугайчику особо не укажешь, какие слова можно употреблять, а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. Сам понимаешь, какой репертуар был у спившегося арт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икогда не был спившимся артистом, - объяснил Сергей, - но почему-то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ертуар хорошо себе представл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у нас в доме теперь поселились радость и счастье, - продолжаю я. -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, как услышал от мамульки, что она теперь свою маму к нам в 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ь не может, так сразу выделил в месяц двести баксов на корм для попу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ал ему прозвище "Спаситель отечеств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 Сергей. - Весело у вас т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звонишь-то? - спросила я, вспомнив о своих обид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мялся он, - э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си, - сказала я. - Очень информати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узнать, как у тебя де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, как сажа бела. Дальше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тел сказать, что на меня сейчас работы навалилось - уйма, - продол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ть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лаю тебе не согнуться и не разорваться от такого непосильного груз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но отвечаю я. - Кроме того, я еще на прошлой неделе слышала о т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ильных заботах. Сочувствую. Чего от меня еще требуется? Сварить тебе кашку-ратату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оме того, - говорит Сергей, как будто на что-то решившись, - я хотел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йти к тебе домой, чтобы попросить руки у твоего отца и мат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азу у двоих? - говорю я, слегка обалдев от этой новости. - Ты учт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вою руку папульке уже давно отдала. Есть даже живое воплощение д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а. Эт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! Я! Я! Майн либер фрау!" - неожиданно грянул попугай, и я снова швырну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закол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говорит он недовольно. - Ты что, сегодня плохо выспалась? Я твоей р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юсь просить, а не чьей-нибудь ещ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сказала я. - Неуже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, - интересуюсь, - все будет так, как полагается? Ты придешь в гусар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, с саблей, принесешь дюжину шампанского, картинно встанешь на коле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шь папульке: "Сударь. Имею честь попросить руки вашей дочери. Позвол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екомендоваться - гусар Вольдемар. Обладаю маленьким, но независи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ем, и готов составить счастье вашей дочери, поселившись с ней навек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евню Переплюйкин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воцаряется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через некоторое время осторожно говорит он. - Если ты пока ещ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ишь травку, тогда ничего страшного. Но если ты уже на тяжелых наркоти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вопрос становится очень серьез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? - удивля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такую чушь нести может только человек, накурившийся в д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тя шутит, - говорю я. - Не обращай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 сцену выходит тетка с толстой попой!" - объяснил попугай. Я ему скорч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у. Он склонил голову набок и о чем-то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ительно заявил Сергей. - Короче говоря, готовься. И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ь. Завтра прихожу просить твоей 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ходи, приходи, - говорю. - Только не опаздывай. И майку парадную на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ага, - саркастично говорит Сергей. - Ты еще расскажи программер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дцать первом прерыва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шутит, - быстро говорит Сергей. - Целую, любимая, - и с этими сло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ш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кладу трубку и вопросительно смотрю на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сье Крик, дитя просится на травку", - скрипучим голосом объявляет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как Любка - положу локоть в рот, - обещ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пугай в плане литературы все-таки не очень образован, поэтому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чает, а закрывает глаза пленкой и, видимо, собирается немного посп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ив трубку, я долго думала, что бы могло означать желание Сергея прийт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домой и торжественно просить моей руки. Причем не у меня, потому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руку уже просил в метро, а у папульки с мамулькой. Почему у папульк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- я так и не поняла. Не им же с ним жить, а мне! Так что при чем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я думала-думала, как вдруг открылась дверь и заявились мамулька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ми персонами. Попугай, как завидел мамульку в новом белом свитероч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анном каким-то цветастым мехом на плечах, вдруг завопил: "Шухер! Кош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ка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с ним? - поинтересовалась мамулька, подозрительно глядя на меня.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кошку зав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ку? - оскорбилась я. - Никого я не заводила! Это только мои родители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е заводят всяких кошмарных животных, которые своими криками и матами-перема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ют мне заним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уль, да не нервничай ты, - сказал папулька. - Это просто попугай увидел м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воем свитере и сразу догадался о его происхождении. Правда, попка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ся он к попуг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ур-рдюк кретинский", - подтверд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! - грозно сказала мамулька, наступая на папульку. - Это ты хоч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, что кофточка от Версаче, которую мне продала Элеонора Григорьев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ана крашеной кош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ут при чем? - удивился папулька. - Конечно из кошки. Вон, даже попуга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признал сво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Ты оскорбляешь мою лучшую подругу! - заяв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мать, - парировал папулька, - я за правду всегда готов постра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ты притащила эту кофту и заявила, что Элеонора Григорьевна за нее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80 баксов, я тебе дал деньги, потому что это - последний шанс для Элеон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йти замуж, и потому что она - твоя подруга. Но это вовсе не значит, что я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кунду поверил, что Версаче способен на такое звер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, вот как! - совсем оскорбилась мамулька и стала стягивать кофт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тр-р-риптиз, мать твою, стр-р-риптиз!" - заор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те, - сказала я. - Если кто-нибудь не заткнет эту птицу, я ей сверну ш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ыпущу на 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надо терпимее относиться к животным, - строго сказал мне папулька. -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, что это милое создание ставит заслон между нашим домом и твоей бабуль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по совместительству - моя теща, чтобы она была здорова, но как мож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далеком расстоя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всегда ненавидел мою маму! - сказала мамулька со слезами на глазах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петь ее не мог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а меня терпеть не могла, - объяснил папулька. - Называла меня ЕВР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ты есть на самом деле? - удивилась мамулька, у которой от возму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слезы высох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врей, - гордо сказал папулька. - Но не ЕВРЕЙ ж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ша! - громко сказала я. - А то у вас сейчас начнутся длительные выяс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но мне надо сказать нечто очень важ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, у меня было такое торжественное выражение на лице, что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едленно замолчали, а мамулька даже тихонько 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вори, дочь, не томи, - тихо сказал папулька. - Не скрывай от нас ничего.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сказала я ти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е назвала? - еще тише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 чем? - совсем тихо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ребенке, конечно, о чем же еще, - ответил папулька. - Говорят, до родов и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ть - плохая примета. Так что давай его лучше будем звать как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трально - пупсик или дупсик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 чем? - обалдела я. - Да вовсе я не беременна. Рано мне ещ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 папулькой облегченно вздохну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енько, - сказал папулька. - Я действительно еще не готов спа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осмотрела на него уничижительным взгля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м же тогда ты хотела нас удивить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 сегодня звонил и сказал, что завтра придет просить моей рук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 тут при чем? - удивился папулька. - Нам что, с мамулькой куда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нять, чтобы ничего не мешало этому процесс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махнула рукой я. - Он у вас будет просить моей руки. Как в стар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ые врем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милый мальчик, - сказ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задумался папулька. - Я, правда, себе не очень представляю, как все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происходить. Короче, от нас-то что требу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л надо накрыть, - твердо сказала я. - Встретить гостя, как полаг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Коньячка выпьем! - ож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согласилась я. - Ну а дальше - видно будет. Я и сама не знаю,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на уме. Но он, вроде, не шу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встряла мамулька. - А нам-то - как на это все реагировать? Отда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ю руку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ам решать! - твердо заявила я. - У меня, вон, подруга Ленка вообще на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о замужестве заявляет, что кого папа выберет, за того она замуж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умненькая девочка! - поразился папулька. - И где другие отцы так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у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я же тоже не отказываюсь выслушать твое мнение, - польстила ему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знаю я, как ты мое мнение слушаешь, - махнул рукой папулька. -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ешь так, как тебе надо. Короче, говори сразу - отдавать твою руку ему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те, я вам просто поражаюсь! - возмутилась я. - Единственную дочку при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ать какой-то программист, а вы у меня спрашиваете - отдавать меня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родители или за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подумать, мы о нем ничего не знаем... - саркастично сказала мам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же нам все уши прожужжала. Парень умный, работящий. Имеет дефицит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ю. Квартира у него своя есть, что вообще прекрасно, а то в н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е с папулькой чужой человек не уживется. Лично меня этот вариант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аивает. Вот завтра еще посмотрю, как он на мою коронную рыбу отреагир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огда окончательно и ре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воя рыба? - презрительно спросил папулька. - Главное - как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еагирует на мой пл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они пустились в длинный спор о том, что нужно готовить к завтрашнему стол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я решила уйти в свою комнату. Там позвонила Сереге и сказала, что родители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лены в известность. Но он на это известие отреагировал с пол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ствием и сказал, что уже вовсю готовится к завтрашнему мероприят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 завтра тогда, - с некоторым сомнением в голосе сказала я и пове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й день - День Сватовства Гусара - начался именно так, как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лись подобные дни, когда к нам должны были прийти важные гости. Папуль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колдовали на кухне, периодически переругиваясь, потому что т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л мамульке, то мамулька папульке, то им обоим мешал до сих пор безымя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й, которого повесили в клетке под потолком кухни, чтобы он вн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ый элемент безумия во всю эту кухонную чехар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честно говоря, встала довольно поздно, потому что до полночи читала н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ктив Марининой, поэтому утром, выйдя на кухню, застала процесс в са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Боря, - сказала мамулька раздраженно, продолжая колдовать над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й рыбой, - лучше бы ты сегодня вместо плова сделал бы печеного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биженно спросил папулька, который дал попугаю прозви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паситель отечества от тещи" и теперь считал себя обязанным его защищ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я не могу находиться в обстановке постоянного мата-перема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 еще - ты иногда ругнешься, как и полагается интеллигентному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ому в советских условиях еврею, но когда у меня над ухом уже два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рывно болтает попугай, причем самое деликатное из его выражений звучит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п твою моть!", я отказываюсь работать в такой обстановк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, Лен, в войну и не такое терпели! - успокоил ее папулька стереотип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ой. - Кроме того, он же не меньше пары тысяч баксов стоит. Говорящие попуга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знаешь какие дорог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чего это вдруг твой партнер Гробанов стал мне делать такие дорогие подар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зрительно спросила мамулька. - Он что, в меня влюбил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в меня влюбился, - сообщил папулька, - после того как я его фирме кре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миллиона обеспечил. Так что я на его месте этого попугая подарил бы вмест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лотой клеткой пуда н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р-рюк ему в дышло", - сообщ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, - соглас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его назвал как-нибудь, - продолжала гнуть свою линию мамулька. -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м его попка да попка. Как в стриптиз-б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его назовем Кеша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сказал папулька. - Невеста встамши! Ну-ка быстро включайся в труд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. А то твоего гусара будет нечем корм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еша не пойдет, - сказала мамулька, наморщив лоб. - Как-то неоригинально.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ев зовут Кеш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давайте его назовем Бакланов, - предлож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? - удивились мы с мам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меня на работе один водитель есть по фамилии Бакланов, так он без мата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слова сказать не может. Причем ругается так заковыристо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ство обожает с ним ездить, - объясн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начальство, - подозрительно сказала мамулька. - Небось, ты первый с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таешься. Я же тебя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легко согласился папулька. - С ним не соскучишься. Как начне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е выдавать - 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мамулька. - Здесь д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животные, - добав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дам, позвольте вам пойти в зад" - отреагиров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пожаловалась мне мамулька, - в каких условиях приходится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фиг плакаться, - бодро сказал папулька. - Он же сказал "в зад", а не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Ир, - сказала мамулька, - бери клетку с этим монстром и тащи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ную. А мне тут и одного нашего папочки достаточно с его выраж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Ж ТАКОЕ СДЕЛАЛ! - вдруг взревел папулька так, что я чуть не вырон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тку с Бакланов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Боря, что случилось? - всполош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же мою баранину под горячую воду положил? - заорал папулька, показ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усок мяса в ракови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, - растеряно ответила мамулька. - Его же надо разморо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а! - патетично сказал папулька, подняв глаза к небу. - Ты видишь, ЧТ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здесь дел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Боря, если ты обращаешься к Матильде Бенционовне, то смотри лучш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, а не на небо, - язвительно сказала мамулька. - Потому что Австрал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у тебя под ногами, а не на Луне. Впрочем, ты так давно с мамо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л, что уже неудивительно и перепутать. Во-вторых, Матиль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ционовна раз двадцать сама видела, что с тобой здесь делают и говорила мн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Леночка, дорогая, какого хрена ты вышла замуж за этого поца, который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 на приличного еврейского мальчика? Если бы его видел покойный папочка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запретил бы ему называться евреем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возмутился папулька. - Да папочка мне никогда бы не простил,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лся на гойке! Тебе просто повезло, что мамочка в этом пла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кратич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-то гойка? - заорала мамулька. - Да это ты - не еврей ни фига! Вод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ьешь литрами, - начала она загибать пальцы, - пару раз в неделю играешь ноч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кер или в преферанс, причем все время пытаешься мне соврать, что в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соблазняешь секретаршу, деньги разбазариваешь направо и налево, дава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 всяким шаромыжникам, так что какой из тебя еврей? Смех один, да и точка!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- пашу, как проклятая, по дому и воспитываю красавицу доч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кланов! - заорал папулька. - Скажи хоть что-нибудь! Не видишь, меня обиж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р-р-рлуша hungr-r-ry", - заяв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! - испугалась мамулька. - Он еще и не по-русски умеет матери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кланов заявил, что он голодный, - переве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ак покорми животную! - рассердился папулька. - Не видишь, мы заняты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 вижу чем вы заняты, - саркастично сказала я, взяла орешки, клет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ем и пошла кормить животное в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им уходом, впрочем, бои на кухне немедленно прекратились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 папулькой, как правило, ругаются совершенно беззлобно, и обычн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 только на показуху. Я же покормила попугая, убралась в своей комнат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ной, попробовала было сунуться на кухню, чтобы перехватить там кусоч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-нибудь вкусненького, но на кухне готовка была в самом разгаре, поэтом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 пуст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ще немного пошлялась по квартире, прислушиваясь к своим внутрен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ям... Все-таки, сегодня должен был прийти молодой человек офи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моей руки. Но ничего особенного внутри себя так и не ощутила.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такое впечатление, что все это - какая-то игра, и что никто моей р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не будет, а если и будет, то понарош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ивляло только то, что родители это все восприняли серьезно и с самого у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хали на кухне, как пчелки кокосовые. Мне же совершенно не хотелось ни к 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иться, поэтому я села рядом с Баклановым и стала его учить фразе: "Window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must die". Как ни странно, попугай обучался довольно быстро, хотя сл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windows" он выговорить так и не смог. Тогда я попробовала заменить "windows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сским эквивалентом "окошки", но у попугая получалось только "кошки"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тельном варианте Бакланов выговаривал: "Кошки - масдай", на чем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некоторое время в комнату вошел папулька, неся в руках два блюд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ми, который зая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ы здесь расселась? Вышла бы на полчасика на улицу с попугаем погул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тичка дорогая, ему свежий воздух нужен. Да и тебе тоже будет полезно. А то в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ая желтая стала от своего телевизора. Перед гусаром будет сты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порить не стала, надела спортивные штаны с курткой, взяла клетку и собр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ти на 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сказал папулька. - А гусар-то во сколько должен при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глянула на час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 через сор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его тогда у метро и встретишь, - сказал папулька. - Тольк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рена, что нужно идти встречать жениха в таком ви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ойдется, - махнула рукой я. - Не в вечернем же платье мне идти с попуга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л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мотри, - сказал папулька. - Тебе виднее. Твой жених, все-та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ышла на улицу и стала прохаживаться туда-сюда с попугаем Баклановым, сидев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летке. Попугай, как ни странно, вел себя довольно тихо и тольк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зжающие мимо машины поглядывал диким взором, бормоча себе под нос: "Кошмар-р-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, долбить мой лысый чер-реп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го-то я так загулялась (еще бы, ведь просто погулять на улицу я в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выходила лет пять назад), что забыла обо всем на свете. Поэтому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дрогнула от неожиданности, когда перед нами с Баклановым вдруг возник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произошло с человеком!?! Он был похож на какого-то парши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фа, отправляющегося на обед к премьер-министру: черный костюм (который на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лся довольно странно и, похоже, был сшит вовсе не на него), зализ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 прическа, отстраненный стальной взгляд, букет цветов в одной ру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а шампанского в дру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до самого последнего момента я все происходящее воспринимал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шутку, или как некую игру. Смешно даже - Сергей официально идет просить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и. Не верила я в это. До последней минуты не верила. Поэтому и сует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мною воспринималась даже с чувством некоторой неловкости, мол,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ни так шебуршатся, когда все равно никто не 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ут появляется Сергей, причем не просто так, а в виде какого-то прили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фа. Представляете, мой Сергей в смокинге с бабочкой, букетом цвет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ой шампанского! Это же уму непостижимо! Надеюсь, бабульки у подъезда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м виде не успели заметить, а то там сейчас скорых толчется - не пройти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прервал Сергей мои раздумья. - Чего это ты в таком странном ви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стречаешь? Еще и с попугаем каким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в-в-вакнем за дружбу, бр-р-ратан?" - приветствовал его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друг, - ответил Сергей. - Мне пока нельзя. Мне надо быть в форме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я хозяйка, - он опять с обидой посмотрел на меня, - ни фига не в форм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я не в форме? - обиде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не откуда знать? - сварливо сказал Сергей. - Оделась в спортивный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какой-то бандит на дипломатическом приеме. Ничего себе встреча жених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г, у тебя в этом смокинге совсем уже крыша поплыла, - возмут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Мне что, надо с попугаем по улице в вечернем платье гулять? Да народ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зрелища попухнет ве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 на народ, - недемократично ответил Сергей. - Важно то, как нев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ет жениха. Но невеста сегодня - не на высо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высоте я только в новых туфлях, потому что там платформа 12 сантиметров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. - А в кроссовках никакой высоты ожидать не при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Сергей. - Хватит спорить. Мы уже можем отправиться к т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, или тебе надо еще часок своего драгоценного попугая прогулять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покурю у помой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али? Такой саркастичный стал - прям граф настоящий. Конечно, я обрадова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узрила в своем благоверном совсем новые качества, но с другой сторон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он строптивый стал, прям ничего ему не скажи, слова попере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в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я жду, - напомнил Сергей, прервав мои раздум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ваше сиятельство, - ответила я. - Разумеется, мы с попуга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м вас дожидаться высочайшей аудиенции, поэтому приглашаем вас к нам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орец, чтобы откушать, чем послал бог и старший шеф-пова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ел'ер этиль! - высокомерно ответил Сергей, надувшись, как настоящий граф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 случайно наклонившейся консьер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аких случаях надо говорить "мерси", - поправила его я. - А то, ч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это "сколько времен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говорю, - рассердился Сергей, - сколько времени мы уже с тобой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ем! У меня вся прическа растреп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 твоей прической не сделается, - утешаю его я, но шаг прибавляю.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, видать, клеем "Момент" приладил. Теперь даже граблями твою голов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охмат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"Моментом", а клеем для обоев, - злится Сергей. - Это мне твои люб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и со двора посоветовали. Они сказали, что такой клей легко см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легко, - соглашаюсь я. - Правда, вместе с волосами. Но ты мне мил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с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й фразы Сергей окончательно разозлился и пошел так быстро, что я за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поспевала и болталась со своей клеткой где-то сза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ваше высокопреосвященство, - крикнула ему я, - могли бы у да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точку забрать, хотя бы ради хохмы. Мне ее тащить-то - тяж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арское это дело - клетки таскать, - высокомерно кидает Сергей,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рачива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ну вы видели? Как подменили мужика! И это он еще только моей руки прос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после свадьбы (если она состоится), я ему покажу, кто в доме нача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добрались до моей квартиры. Я по привычке начала долбить ногой в дв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, предки, открывайте, ваша дочурка пришедши, но Сергей властным жестом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транил и деликатно позвонил в дверь. Открыл нам сам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-а-а-а-авствуйте! - сказал он, увидев всю комп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дор-р-рово, старый хр-р-рен!" - отреагиров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акой уж я и старый, - пробурчал папулька, глядя на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это не я сказал, - испугался Сергей. - Это попугай. Меня он вообще два ра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л "Гнида бур-ржуазна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успокоился папулька, - тогда все в порядке. Попугаю - можно. Он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живым щитом между мною и тещей, так что ему многое про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итом между тещей? - живо заинтересовался Сергей. - Ну, надо ж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вас тоже есть теща? - радостно уд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нет, но скоро может объявиться, - язвительно сказала ему я. - Это тв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а, между проч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? - папик явно уди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терпеливо стала объяснять ему я, - пришел просить моей руки.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? - повернулась я к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к, - сказал Сергей торопливо, - в нату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, если он на мне женится, то твоя жена - моя мамулька - станет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щей. Понял? - растолковала я 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апулька явно расстро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 тебе говорю, - подтверд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охо, - неожиданно сказал папулька. - Не люблю тещ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тебе же с ней жить, - успокои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му? - пораз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ю! - заорала я, не выдерж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 папулька. - Я что-то запутался. Пошли сначала за ст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пустим по рюмашке, а там и разберемся, кто с кем будет ж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, коллега, чисто символически! - вдруг выдал Сергей заранее заготовл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у, протянув папульке бутылку шампанс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-о, - приятно удивился папулька, - так мы коллеги? Вы тоже бабки отмыв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 какой процен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смутился Сергей, - бабки я отмывал только один раз. Когда черн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правки картриджей на зарплату опрокинул. И то - не отм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 упреком сказала я. - Сергей же у нас программис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спохватился папулька, - ну да, ну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столпились в коридоре, как на похоронах! - вдруг раздался веселый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и, которая шла в гостиную со здоровенной салатницей в ру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- щелкнул каблуками Сергей, - это вам, - и сунул мамульке с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цветочки! - обрадовалась мамулька, протянула одну руку за букетом, н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немедленно выронила салатницу, потому что та была довольно тяже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ница тяжело шваркнулась об пол и разбилась со звуком "Кхр-ру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ня, не кашляй! Я р-работаю!" - выд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масшедший дом, - сказал папулька. - Ира, - обратился он ко мне, - веди гос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остиную, мы сейчас все уберем и при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в этот момент начала подметать салат и осколки хрустальной ми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ом цветов, а папулька стал ей помогать, ногами заталкивая обломки в сов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о увела Сергея в гостиную и усадила на почетн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родители у тебя - ничего, - сказал Сергей, - осторожно вытаскивая маслин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. - Симпатич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да полез руками в салат? - заорала я, после чего Сергей испуганно отдер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у и застыл в напряженной поз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следующие пять минут мы так и сидели молча. Я не зна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ю сказать, а он тем более растерялся от моего грозного оклика и сидел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й-мальчик на уроке в первом классе - сложив руки на коленях и опустив голо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наконец, не выдержала я. - Чего ты сидишь, как мальчик с бо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чиком? Только что был вылитый граф, а теперь превратился в како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азчика. Ты мне это брось! Ты же боевой программист, а не какой-то книж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в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сный пень, не книжный червь, - согласился Сергей, потихоньку расправл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и. - Я живую книжку последний раз читал еще тогда, когда у меня ноутбук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. А это было очень да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сказала я. - Будь посмелее. Папулька это люб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елее, - сказал Сергей с обидой в голосе. - Ты так заорала из-за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, что у меня чуть приступ не сдела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бедненький, - пожалела я парня, встала, подошла к нему, села на колен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совать Сергею в рот маслины, кусочки колбасы и редиску, приговаривая: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шай, маленький, кушай, мое солныш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ытался было сопротивляться, но боялся, что отторгнутая пища свали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мопомрачительный (и явно чужой) костюм, поэтому судорожно э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латывал, сопротивляясь только глаз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рько! - вдруг раздалось на всю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 неожиданности чуть с колен Сергея не сверзилась. Оказалось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еслышно вошел в комнату и таким образом пошу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рановато кричите, папа? - недовольно поинтересовалась я, вставая с ко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ненагляд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 смотрю, вы уже так уютно устроились, - масляно улыбаясь, отв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Сергей застеснялся, вот я и решила его расслабить, - объяснила 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между тем, стал красный, как р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лучше пошла переоделась! - вдруг осерчал папулька. - До сих пор в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шивом спортивном костюме ходишь, как лоховка какая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т костюм, дорогой папа, вы мне привезли из Финляндии, - парировала я.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паршивый, то предъявляйте претензии сами себ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ственно, костюм хороший, - поправился папулька, - а просто я имел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не очень подходит к сегодняшнему мероприятию. Ты бы сходила, доч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деться, - просительно сказал он, - а я Сергея пока развле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юсь и повинуюсь, - ответила я и отправилась в свою комна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быстро переоделась и стала было в темпе краситься, но чего-то увлек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правым глазом и не заметила, как прошло чуть ли не полчаса.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мнилась и побежала в гостиную, то вдруг неожиданно обнаружила, что комн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уста. Пошла было на кухню, но там нашла только мамульку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довала над своей рыбой и сказала, чтобы начинали без нее, мол, она ско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ернулась в пустую гостиную и вдруг увидела, что стул, на котором си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валяется на боку. Кроме того, из комнаты папульки доносились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ые и очень подозрительные звуки... Я подбежала к закрытой двери комна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лушалась и... О Боже! Из-за двери раздавались такие дикие крики-вопл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они там дрались не на жизнь, а на смерть! Неужели папулька поднял руку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у? Ну, папулька - еще ладно, он всегда был боевой не в меру. Но Сережа!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такой спокойный и даже немного застенчивый. А из-за двери слышался такой ре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будто он сражался против дикого пещерного медведя, вооруженный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риком для мыши. Впрочем, пещерным медведем, похоже, выступал папульк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ревел, как смертельно раненый бананом крокодил. У меня, конечно, нерв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али, и я ворвалась в комнату, даже не постучавшись, толком себ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я, что делать дальше и кого от кого защища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конечно! Как я сразу не догадалась? Папулька с Серегой рубятся в игру "Зам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м" (вообще-то она называется "Wizard Of War" - "Мастер войны", н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звал ее именно так) и не обращают внимание ни на что на свете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рудует джойстиком, а Серега елозит по коврику мышкой так, что мы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е, от трения скоро задымится. Бой, как водится, идет не ради славы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ыбрал самый сложный вариант: когда игроки сражаются и друг с другом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всякой нечистью, шляющейся по зам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льзя же так орать, - возмущаюсь я, еле переведя дух, - ко мне чуть кондрат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ишел от ваших кр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Кондратий? - спрашивает папулька, продолжая сражаться. -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ается Серега. Кондратия назначай не раньше, чем на послезав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ит Серега, ловко залепляя папульке стрелой в лоб. - Тольк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годня. Сегодня мы заня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 ты, - в сердцах реагирую я и иду жаловаться на них мам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эта ситуация не впервой, поэтому она решительно отправляется в каби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, в течение каких-то десяти минут ухитряется вырвать у них из рук оруд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рти и разрушений, после чего приводит героев в гостиную. На них, если чес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страшно смотреть. Оба раскрасневшиеся, глаза дикие, у папульки галсту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хал куда-то подмышку, а Серегина бабочка больше напоминала в дупель пья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тмена, чем праздничное украшение смокин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х, как ты меня на повороте саданул, - с наслаждением сказал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ясь к Сереге, - просто наслаж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меня тоже раз пять здорово подловили, - польстил ему Сергей. - А уж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ме я просто нигде скрыться не мог. Три раза прям на выходе стрелу в затыл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подытожил папулька, - мы с тобой оба бойцы - хоть куда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кнем, а после этого на пару пойдем монстров мочить. Командная иг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, - закапризничал Сергей, - квакать мне надоело. Лучше в "Замок ведь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- растерялся папулька. - Мы же стол готовили. Мамулька с Иркой жд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брат, квакнуть придется по любому. К тому же, - вдруг вспомнил папуль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у нас собирался попросить что-то очень цен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епонимающе посмотрел на папульку. Потом осторожно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Квакнем" - это что в данном случае означает? Я так понял, что яв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играть в Quake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догадался, наконец, папулька, - вы в ЭТОМ смысле! Нет, мой ю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, под термином "квакнем" мы, офицеры, подразумеваем небольшой выпив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го коньяковского под шикарную закус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за! - поднял руку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дись, пять! - отреагировал довольный папулька. - Я знал, что в твоем ли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у коллегу по интересам. А уж когда ты мне первый раз в лоб в "Замке ведьм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пил, я понял, что ты - свой в доску! Так чего ты там хотел у нас попрос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крикнула я, озверев до невозмож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тки - шутками, но папулька в своем юморе уже перешел все границы. К моей ру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относиться столь легкомысленно. К счастью, в гостиной появилась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ей коронной рыбой на блюде, и все сели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ыстро разлил всем коньяка в специальные пузатые бока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негодующе сказала мамулька. - Ты чего себе целых полбокала набухал?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же полагается наливать на донышк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очка, вот ты сейчас все бросишь и начнешь МЕНЯ учить, как коньяк по бока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вать, да? - издевательски спросил папулька. - Если налить совсе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нышко, то когда будешь пить, коньяк размажется по стенкам бокала и в 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не попадет,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мне налил на донышко? - негодующе спрос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ебе этого коньяка только понюхать - сразу станешь пьяна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 папулька. - А ты сегодня - не забывай - хозяйка стола! Ты должна бы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-то я смотрю, что ты намерен очень быстро форму потерять с такими темпам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урч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должен успокоить свои нервы, - сказал папулька. - Мне раз десять заса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лой то в лоб, то в затылок. Хочешь чтобы у меня истерика случилась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хмуро посмотрела на папульку, но возражать не стала. Сергей, между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л свой бокал, встал и раскрыл рот, намереваясь что-то с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деть! - скомандовал папулька, и Серега сел, как подрублен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же скажешь, - успокоил его папулька. - Сначала надо выпить за знакомств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днял бокал. - Итак, давайте выпьем за знакомство с... - тут он задумалс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 молодым человеком по имени Сергей, - нашелся папулька, - который в пер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пришел в наш 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ятый, - одновременно сказали мы с Сер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, - веско пояснил папулька, - в первый раз пришел в наш 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и мы с мамочкой в нем наход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Серегой послушно закивали головами. Мол, теперь все понятно, папочка,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ов, так что за это дело можно и квакнуть как сл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выпили, после чего воцарилось традиционное молчание, которо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упает после первой рюм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наконец, прервала тишину мамулька. - Возьмите попробовать моей ры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отянул было руки к блюду, но потом покраснел, как маков цвет и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честно, я ее есть не ум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толом воцарилось неловкое молчание. Сергей, сам того не зная, затро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ую для нашей семьи тему. Дело в том, что когда папулька знакомился со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й тещей, он тоже был небольшим докой по части поведения за столом: конья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л холодным из маленьких рюмочек, рыбу ел с помощью ножа, курицу рвал ру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е вино мог пить с десертом, а красное - вообще черт знает когда. Моя бабуш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ила его шпынять на эту тему, поэтому папулька уже давно возненавидел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ения обеденного этикета. Единственное, к чему он приучился - это прав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ть коньяк, а все остальное пил и ел, как хотел, причем не терпел, чтобы ему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напомин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всякий случай пнула Сергея ногой под столом, чтобы он не заострял в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й теме, но забыла, что почетного гостя усадили на венский сту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енькими ножками, в результате чего случился небольшой конфуз: я угодила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ножке стула, которая немедленно подломилась с печальным всхлипом смер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нного Буратино, после чего мой благоверный рухнул на пол, по-прежн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яя пунцовую окраску щ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посмел уронить моего боевого товарища? - сурово поинтересовался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алывая на вилку кусок колба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... это ножка у стула подломилась. Извините, - сказал Сергей, поднимая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да наплюй ты на этот чертов стул, - добродушно сказал папулька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бежала на кухню за дубовой табуреткой. - Я давно ожидал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мается. Все его для тещи готови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 упреком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ебе, доча, она бабушка, - пояснил папулька, отправляя в рот кус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ы, - а мне она - тефа! - закончил он, начиная же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ринесла табуретку, Сергей осторожно сел на нее и пиршество понес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бери рыбу! - скомандовал папулька. - В нашем доме не приня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стетствовать за столом. Хочешь есть ножом - ешь ножом. Хочешь рвать ее ру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мелкие части - рви, сколько хочешь. Желаешь кушать ее прямо ротом - куш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ротом. У нас - полная демократия, - с этими словами папулька залез в блю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ыбой прямо рукой и схватил здоровенный кус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негодующе вякнула было мамулька, но была остановлена грозным взгля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и больше не выступ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тоже осторожно полез в блюдо с рыбой (правда, ножом с вилкой), до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туда кусочек по душе и стал его упис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ое время все наслаждались ры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ственно! - неожиданн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переспросила мамулька и вся зарде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ыба, говорю, божественная, - пояснил Сергей. - Я такой рыбы вооб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ице мамульки последовательно сменялись всевозможные спектры вы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его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ого не наедайся, - предостерег его папулька. - Впереди еще царица пол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арица полей - это рыба, - пояснила мамулька. - Потому что она женского 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бойная рыба, - продолжал нахваливать Сергей. - Я такого сазана просто в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толом воцарилось напряженное молчание. Я снова пнула Сергея ногой и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поп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сетрина, - сказала мамулька с самым разнесчастным выражением на ли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как сказал? - делано удив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сказали - "сазан", - объяснила мамулька с горькой обидой в голо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ве? - снова удивился Сергей. - Не обращайте внимания. Это я просто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я немного заговариваюсь. Стрела какой-то важный нерв в голове задела. Коне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сетрина. Сазан же совсем дру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ова пнула его ногой под столом. Прием, вроде, нехитрый, н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ась и опять развесел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между тем, снова налил всем коньяка. Сергей вопросительно посмотре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, папулька важно кивнул головой, Сергей взял свой бокал и в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... - начал было он и вдруг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онятно, что он хочет назвать моих родителей по имени отчеству, н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он знал только имя, а у мамульки даже имени не знал. Я же решила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сказывать, чтобы посмотреть, как он сам выкрут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... - продолжил Сергей, мучительно размышляя, - родители Иры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наше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улыбались, мол, парень все-таки соображ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вольте мне в этот счастливый день, - торжественно сказал мой благоверны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осить у вас руки вашей доч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- сказал папулька, опрокидывая в рот б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логично? - растеря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говорю, что попросить у нас руки нашей дочери, - объяснил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бы глупо просить у нас руки какой-нибудь чужой дочери. То есть мы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ли и согласиться, но проку от этого нашего согласия - нуль, - глубокомысл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папулька и снова полез за ры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, а я говорила, чтобы ты не наливал сразу по полбокала, - 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 ответ на этот выпад только махнул рукой. Мы же с Сергеем, между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овали себя полными идиотами. Надо было спасать положение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овсем растерялся и стоял с бокалом в руке как столб посреди поля. Я-т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ым закидонам уже привыкла, а вот ему это все было в диковин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ой папа, - решительно сказала я, - хватит уже вола за хвост крутить.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ли конкретный вопрос - можно ли претендовать на руку твоей красавицы-доч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счет "красавицы" я ничего такого не помню, - категорично заявил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осто сказал - вашей дочери. Так что ты отсебятину не неси. Хотя 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действительно красивая, - сказал папулька, одобрительно скользнув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взглядом, - потому что вся в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что вы с ним будете делать? Все время разговор в сторону ув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взвизгнула я. - Отдаешь руку дочери или нет? Отвечай в темпе. У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рука бокал держать ус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да сядь ты, - посоветовал ему папулька. - И выпей уже. Не беспокой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уда от тебя Иркина рука не денется. А вот так сразу я ответить не могу.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а. Хотя все равно мое согласие или отказ ни на что не повли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не повлияет? Еще как повлияет, - вежлив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усмехнулся папулька. - То есть если я тебе откажу, то ты на Ир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ться не буд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думался. Я его снова пнула под столом, потому что это раздумье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не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женюсь, - наконец, сказал Сергей. - Но буду очень переживать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 папулька. - Хвалю. Кстати, а где вы жить собираете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моей квартире, - сказал Сергей. - Она, правда, однокомнатная, но за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хороший мальчик, - прокомментиров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бери, - сказал папулька и снова всем разлил конь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бери? - не вруб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ину руку, - объяснил папулька. - Только осторожно. И не забывайт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ным к родителям на обед приезжать. Мы же с Иркой уже давно живем и к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ждое воскресенье - как штык, - пообещал Сергей. - Тем более, что здесь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ясающе корм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же согласна, - сказала мамулька, которая от удовольствия снова зарде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маков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казал папулька, - поскольку все формальности соблюдены, предлагаю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ть. Все-таки, первый раз нашу кровиночку замуж отдаем. За нее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е сватались, но мы, родители, были на страже ее интересов и враг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т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предупреждающе сказала я, потому что вовсе не хотела, чтобы он Серг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л о том, как к нам в дом приходил их нача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ты для невесты больно шумная, - сказал папулька. - Это я с тобой привы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дальничать, а с мужем так разговаривать не смей. Он тебе живо отвык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ы-гы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ыкнет он мне, как же. Я сама кому хочешь отвык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да, Серег? - обратился папулька к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пожал плечами - мол, так-то оно конечно так, но он не знает, что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и папульке угодить, и от меня после мероприятия по шее не получ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частью, папулька вдруг вспомнил о своем плове и побежал за ним на кухню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эту скользкую тему мы замяли. А Сергей начал опять говорить мамуль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лименты по поводу ее готовки, от чего мамулька сидела и млела. Под кон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столько раздухарился, что даже поднял бокал с тостом "За самую луч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щу на свете", но был вовремя остановлен вошедшим в комнату с пловом на ру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ой, который попросил в его доме не выражаться и никаких тещ не упом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в, между тем, пошел как-то с трудом, потому что все уже налупились сала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бой. Сергей, правда, вовсю расточал папульке комплименты, но папулька от е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сколько осоловел и на все похвалы только вяло кивал головой. Коньяч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ем, лился рекой и дело уже шло к концу второй бутылки. В какой-то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еосторожно затронул компьютерную тему, и моего благоверного понесл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ы. Папулька, правда, все это слушал с удовольствием и даже помог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ю из зеленого лука и редисок сооружать на столе схему звездообраз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единения локальной сети, но мы с мамулькой откровенно заскучали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лько заскучали, что даже пошли на кухню, чтобы мамулька могла покурить.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мне наговорила всяких комплиментов по поводу Сергея, и мы пришли к выво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- молод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через минут пятнадцать мы вернулись в гостиную, нас там ожидал сюрприз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с Сергеем в комнате не было. Не было их и в комнате папульки,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вартире. Наконец, минут через двадцать эта парочка заявилась с улиц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ется, они взяли бинокль и ходили смотреть великое противостоя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сом. Но Марса на небе они не нашли (просто потому что мало выпил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прокомментировала мамулька), зато на каком-то балконе узрили девуш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ющуюся шейпинг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вы ее полчаса разглядывали? - поинтересовалась я у Сергея шипящим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сти 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сказал Сергей, - уж больно у нее спортивный костюм был смешн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обтягивающий-обтягивающ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а я. - Помолвка расторгается. Больше мне не звони и вообще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р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я убежала в свою комнату и заперлась там. Сергей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 пять скреблись под дверью, уговаривая их пустить, но я пошла на принци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они как-то быстро успокоились и ушли в отцовскую комнату снова и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Но минут через пятнадцать под дверью снова объявился Сергей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аккомпанемент папулькиного банджо спел мне какую-то дурацкую серенаду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хоталась, его простила, открыла дверь и сказала, что помолв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обновляется. Серега позвал родителей, мы это дело снова отметили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засобирался домой, поскольку было уже поз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го вышла проводить во двор и на улице поинтересовалась - решили ли они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апулькой насчет свадьбы. Сергей сказал, что они этот вопрос обсуди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ли. Ну да. За девушкой в обтягивающем костюме они полчаса наблюдать усп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обсудить важный вопрос со свадьбой - не успели. Нет, я от этих мужиков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угор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а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внушительного сватовства, с таким блеском произведенного Сергеем, ситу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ым образом как бы зашла в тупик. Уже и моими родителями, и нами с Серге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лось, что мы поженимся, но никто не совершал дальнейших телодвиж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это все несколько недель терпела, но затем решила, что пора предприни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ые шаги или хотя бы выяснить ситуацию, поэтому в один из выход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беседовать с пап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о его искать по квартире не пришлось, потому что у папульки в этом д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четыре точки присутствия: или, пардон, туалет, где он просиживает час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учая прессу и сводные таблицы ситуации на рынке ценных бумаг, или кухня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ожет находиться часами, рассказывая мамульке последние сплетни с работы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ьня, где он спит под звуки стрельбы, доносящейся из телевизора, либ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чий кабинет, где папулька работает в игру "Lines" или, на худой конец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етрис". Причем по игре определяется его настроение. Если на экране тор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тинка с "Лайнсом" - это значит, что у папульке вполне хороший настрой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он, чертыхаясь, укладывает фигурки на дно стакана в "Тетрисе" -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 чем-то раздражен. В особо тяжелых случаях, когда у него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иятности на работе, папулька насупливает брови и играет в "Doom", мет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аживая пулю за пулей в лоб всяким монстрам, которых он называет именам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ентов. Причем "Doom", несмотря на то, что эта игра уже давно устарела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желает менять на что-нибудь более современное, говоря, что только в этой иг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тели достигли такого потрясающего сходства лиц монстров с Дуклиным из фи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Аякс", Нечипоренко из фирмы "Кладезь" и хитрющим Панкратовым из враждебно-друже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рмы "Люк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т момент, когда папулька играет в "Doom", к его комнате лучше и за километ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ходить, потому что на любые вопросы папулька отвечает сквозь зубы: "Буд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езны, изложите свою просьбу в письменном виде и передайте ее моей секретар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ле Сергеевне". Причем отвечает так он даже на мамулькины просьбы, котора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минание имени Аллы Сергеевны в нашем доме может убить. Но папулька в т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 сам убьет кого угодно, что хорошо знают все монстры и мы с мамуль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его лучше оставить в по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егодня, к счастью, папулька был в прекрасном настроении и увлеченно рез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й любимый "Лайнс", возбужденно крича на всю квартиру, когда ему попа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дратик не того цвета, на который он рассчиты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казала я ему, подойдя к компьютеру и нажав на кнопку "Pause"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рмозить иг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недовольно спросил папулька, одним глазом кося на монитор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ользоваться моментом остановки и сразу прикинуть, куда рассовать пад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бик с разноцветными квадратиками, а другим глазом выражая свое неодоб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кам помешать ему в тот момент, когда он "работает у себя в кабинет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повторила я. - Ты помнишь, что к нам недавно приходил мальчик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л моей ру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мню, - ответил папа нетерпеливо. - К нам приходил недавно мальчик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л твоей руки. А я тут при чем? Он же твоей руки просил, а не моей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рука до сих пор принадлежит мне и хочет играть в "Лайн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ей руки он просил у тебя, - терпеливо объясняю я. - И ты ему не отв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огласился папулька. - А что, надо было от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а я, - можно было и не отказывать. Меня только другое волнует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 момента прошел почти месяц, я нахожусь в подвешенном состоянии, а мне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говорит. Сергей молчит, как рыба об лед, вы с мамулькой - тоже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овори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дочь, а что мы должны делать-то? - в глазах папульки - искрен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ум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мялась я, - например, назначить день свадьбы. Обсудить ее, в кон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ов. Вы вообще родители или г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понимаю, чего ты суетишься-то? - спросил папулька очень спокойно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теперь жених -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не нервничай. Раз жених есть, значит он все и решит. Я же не буду за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гать с лопатой и орать: "Серега! Назначай день свадьбы, подлец!" У нас сем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что-нибудь... Мы занимаем довольно высокое социальное положение в обществ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- наша дочь - не какая-нибудь лахудра-бесприданница. Так что парень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подсуетиться. Этим он себя и покажет. А ты сейчас находишься в помол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, как говорили раньше, так что не беспокойся. Некоторые деву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лвленными лет пять ходили и ничего. Сдюжили. Так что радуйся и наслажда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стой жизн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сказала я. - Поняла. То есть ты не дергаешься из принцип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ответил папулька. - Я знал, что ты въедешь, потом что ты умом п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в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улька тоже говорит, что мой глубокий ум - от тебя, - мстительно сказа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ее - до сих пор на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тя хамит, - глубокомысленно сказал папулька. - Причем не только хамит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ет папе работать. Вывод - пороть ремне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х не перепорете, - заявила я, покидая этот негостеприимный каби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а мать! - заорал папулька, запуская "Лайнс". - Опять синий! Ну что ты буд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color w:val="000000"/>
        </w:rPr>
        <w:t>Я вернулась в свою комнату</w:t>
      </w:r>
      <w:r>
        <w:rPr>
          <w:rFonts w:eastAsia="MS Mincho;ＭＳ 明朝"/>
        </w:rPr>
        <w:t xml:space="preserve"> и стала думать. Ситуация вырисовывалась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ая. Разумеется, я вовсе не хотела уж так замуж, чтобы самой форс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ытия. С другой стороны, я готова была выйти замуж за Сергея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ла: в моих руках этот парень станет знаменитым! Ну и я вместе с ним заодно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получалось так, что Сергей сделал над собой неимоверное усилие и попр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й руки, папулька сделал неимоверное усилие и ему не отказал, после чег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а стали почивать на лаврах, совершенно не собираясь что-нибудь дальше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а ситуация могла продолжаться еще очень долго. Терпеть такое положение дел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биралась, поэтому решительно сняла трубку и позвонила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раздался в трубке заспанный голос моего благовер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лый, я тебя не разбудила? - фальшиво встревоженно осведом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будила, - ответил Сергей и зевнул так, что чуть не проглот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, милый, уже одиннадцать часов дня, - саркастично сообщила я. - И по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дрыхнешь в это время - не очень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ты не знаешь, - лениво сказал Сергей, - что программисты часто по ноч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 я, как они работают, - заявила я. - Или по Интернету шляются, или в чат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ят, или почту чи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неправда, - горячо заспор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Я уже давно заметила, что особенно горячо он спорит в тех случаях,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ю в точку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ю ночь новый проект делал, - объясн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проект. Ты мне лучше другое скажи: мы с тобой женимся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гу уже начинать рассматривать другие предлож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воцарилось потрясен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наконец, сказал Сергей. - Что значит "другие предложения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и значит, - ласково сказала я. - Ты думаешь, что ты один потрясен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отой и умом? У меня в институте таких потрясенных - хоть пруд пруди. С у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ечера ходят и трясу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 потрясусь, - обозлился Сергей. - Я им так потрясусь! Завтра же пойду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в институ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говорю я. - Не сомневаюсь, что это будет нечто ужасное, но мы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аем совсем другой вопр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? - спраши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н, думаю я, неужели все мужики так медленно въезжают? И этот, вроде, еще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амых сообразитель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говорю я мягко. - Ты просил моей руки, или мне это приснило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ном с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ил, - отвечает он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мои родители ответили отказом или согласием? - снова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глас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будь любезен, назови мне дату того светлого дня, когда мы хотя бы пой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дим заявление, - ласково говорю я, - чтобы я знала: успею я за это врем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-нибудь другого сходить замуж или не успею. Ты не думай, я на тебя не дав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дачей заявления. Можешь тянуть столько, сколько хочешь. Просто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ректировать свои пл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воцаряется молчание. Сергей явно раздумывает. 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у, и его не дерг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 что, - наконец, раздается его голос. - Заявление мы с тобой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пойдем подавать. А после подачи я загляну к тебе в институт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, кто именно там потрясается. Я лучше их сам потрясу, чтобы он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тряс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говорились, - говорю я. - Во сколько встреча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ри часа дня возле загса на "Речном вокзал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милый, - говорю я, кладу трубку и тяжело вздыхаю. Все-та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 с этими мужиками. Пока их в нужную сторону подтолкнешь, весь язык сте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встречались, как и договорились, в три часа дня возле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а заявления - это, конечно, еще не свадьба, но и уже не поход в ки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оделась более-менее празднично, накрасилась и вообще - вид им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й. Девчонки из институтской группы (у меня в этот день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ятия) моментально заметили мое необычное состояние и забросали вопросами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ла, как партизан. Не потому что боялась сглазить или еще из-за чего-нибуд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росто не хотелось рассказывать раньше времени, тем более что в Сергее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жалению, до конца никогда ни в чем нельзя было быть увер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 я на свидание пришла минут на пятнадцать раньше срока, а Сергей -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! - опоздал. Вот ненавижу эти его опоздания и никогда к ним не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нуть! Ладно еще, когда он опаздывает, например, в театр (куд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, мы ходили один раз, и я с ним потом две недели не разговарива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это отдельный разговор), но опаздывать на подачу заявления - это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слишком, а настоящее безобраз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милый! - встретила я его этой ласковой фразой, сказанной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ерским тоном, что Сергей невольно присел и попят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-э-э, привет, - сказал он и криво 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сразу скажи, - ринулась я на него, - на сколько часов или дне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ерен опоздать на свадьбу. А то, может, и вообще не стоит эти подачи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постой, не горячись, - совсем испугался он. - Чего ты раскипятилась?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здал, - тут он посмотрел на часы, - ровно на четыре минуты и три секунды.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ах Москвы - ну, ты же знаешь - до пятнадцати минут никак не считаетс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зд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 наплевать, что считается, а что не считается, - совсем разбуше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посмотри, как ты од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я одет? - уди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! - заорала я. - Как ты одет! В смысле, во чт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рные джинсы, - очень осторожн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! В твои чертовы компьютерные черные джинсы, в которых я тебя вижу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т знает сколько времени! И в эту чертову майку с этой чертовой надписью "Фи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", чтоб оно все сдохло! Я что, за все Фидо замуж выхожу? - орала я уже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гол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догадался Сергей. - Так ты из-за моей майки с джин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ипятилась! Ир, ты очнись или водички холодной выпей. У нас сегод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! У нас сегодня - подача заявления. Приходим, заполняем зая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исываемся, получаем день и час свадьбы - и все. Свободны. Ни тебе рестора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тебе толпы друзей с поздравлениями. Все это будет, но не сегод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я о чем и говорю, - сказала я тихо и совершенно безнадежным голосом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- все равно. Что подача заявления, что поход за пивом, что Комтек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д со мной в театр. Тебе - наплевать. Потому что ты - бездушный эгоист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не понимаю, почему ты вдруг решил на мне жениться. Женился б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компьютере или на своей Фидо с Интернетом - так было бы правиль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имирительно говорит он, - не кипятись. Смотри, какой я тебе букет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ес, - и протягивает мне то, что в его интерпретации называется "букетико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безнадежно спрашиваю я, глядя на уменьшенный в пять раз мак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ика из так называемых "цветов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кет цветов, - отвечает этот негодяй, и ни один мускул на его лице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огнул от такой чудовищной лж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говорю я ему. - Ты когда-нибудь настоящие цветы ви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и - как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 - никакие. Это вообще не цветы. Это отходы цивилизации под наз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лютики-за-пять-рублей-у-бабульки-возле-метро". Вот рядом с этими бабуль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киоск, где торгуют ЦВЕТАМИ. Там так и написано - "ЦВЕТЫ". Причем напис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усски и большими буквами. В следующий раз если тебе придет в голову пода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цветы, ты мне лучше дари те цветы, которые продаются под вывеской "ЦВЕТЫ"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 бабульки возле метро. Договорили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я понимаю, что уже переборщила со своими выступлениями, потому что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"букет" швыряет куда-то по направлению к метро, ни слова не гово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рачивается и уходит куда-то по направлению к шоссе. И тут я обращ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е на то, что на ногах у него - вычищенные ботинки, а не обычные дурац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ссовки, что джинсы он явно пытался погладить, хотя и не очень получилось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айка - явно постирана максимум два дня назад, а не в прошлом году. Да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е наблюдается нечто похожее на укладку, что с его стороны - настоя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иг, потому что у Сергея дома валяется какой-то древнейший ф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назначенный для сушки головы сразу целиком с помощью специальной насад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давно потеряна. И чтобы уложить голову этим феном, его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ть двумя руками и аккуратно носить вокруг головы. Удовольствие - ни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него, потому что он весит как ведро с водой, да и напор у фена такой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сы с головы сду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мне стало стыдно, что я на него так наорала. Ведь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готовился к мероприятию, а я просто сразу этого не разглядела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веточки даже купил. Конечно, паршивые и дешевые, но мужики в цветах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черта не понимают. Они считают, что если покупают нечто, что формально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ться термином "цветы", то мы уже должны прыгать от радости. Впро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поделаешь: их надо учить, учить, учить и учить. Такие уж он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побежала за Сергеем, догнала его и некоторое время молча шла рядом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наконец, сказала я. - Мы заявление сегодня будем подавать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пробурчал в ответ он. - Мне сначала надо хорошенько подумать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устраиваешь скандалы по совершенно пустяковому поводу еще до по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, то интересно - в какой ад превратится моя жизнь после женит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 я. - То есть ты боишься трудностей и считаеш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бохарактерным червяк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удивля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, - объясняю я. - Подумаешь, наорали на него за этот чахлый букет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рал бы сам в ответ. Мне же надо было пар выпустить по тому поводу, что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ала двадцать мин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е минуты, - поправля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вадцать, - говорю я. - Я пришла на пятнадцать минут ра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станавливается и внимательно смотрит на меня. Потом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, ты считаешь, что я опоздал на двадцать минут, потому что ты приш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надцать минут раньше сро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уверенно говорю я. - Мог бы и пораньше прийти. Сегодня же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и заявления, а не какой-нибудь паршивый культпоход в ки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чинает хохотать, как безум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смешно, - говорю я язв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ачинает еще больше хох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упок развяжется, - объясняю ему я, начиная снова злиться. Чег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жет, как крокод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Сергей успокаи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говорит он, - женская логика - это что-то невероят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и уж, - говорю я ему. - Это вы все усложняете. И динозавра у вас встре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 десятимиллионная, когда на самом деле -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тонет он, - не напоминай, а то пупок точно развяж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говорю я. - Если мы идем подавать заявление - вперед и даже рыс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идем, тогда до свидания, у меня еще сегодня много 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е это у тебя дела? - подозрительно спрашивает он. - Мы же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рались подавать? Что это у тебя за д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у меня не может быть каких-то своих дел? - возмущаюсь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е подать - пятнадцать минут. Ну а дальше я занимаюсь своими проблем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какое у тебя наплевательское отношение к подаче заявления! -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ать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и уж, - говорю я. - На свою майку дурацкую посмот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- только майка, - парирует он, - но никаких дел на сегодня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ал. - Зато у тебя - формальный подход. Оделась, конечно, как на праздн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сле мероприятия надумала смыться. Так вот кто наплевательски относи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события! Правду-то - не скроеш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, - мне эти ляй-ляй конференции уже надоели. Вот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шанс: или идем подавать заявление, или бай-б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ма, главное, начала, а сама же еще и недовольна, - заявляет Серге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рачивается и послушно топает в сторону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у долго томить, заявление мы все-таки подали. И день свадьбы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или. На конец августа. Причем Сергей, оказывается, даже и не представля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оходит процедура подачи заявления, потому что все время пытался тет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ющей бланки, объяснить, почему он решил жениться, какие у него план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 и так далее. Я даже устала его ногой под столом пинать. Наконец,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и из загса, держа в руках выданные бума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? - спросила я Сергея. - Какие у тебя планы на сегодн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аны? - задумался он. - Да мне, вообще-то, хорошо бы на работу вернутьс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я отпрашивался всего на ч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тогда орал, что я после загса куда-то собралась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орал? - в глазах Сергея - искреннее недоум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яжело взд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езжай на работу, а вечерком созвон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ка, - сказал Серега, клюнул меня в щеку и помч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ером пришел с работы папулька, и я ему сообщила, что заявление подано и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азна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сказал папулька. - Теперь надо свадьбу гото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м тоже Сергею надо заниматься? - обрече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кому же? - удивился папулька. - Я, конечно, мероприятие в должной 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инансирую, но все решительные шаги - на нем. Так полаг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яжело вздохнула - дожить бы до этой свадьбы. Впрочем, сама напросилась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го уж в этом вини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 перед свадь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свадьбы оставался всего месяц, а вокруг меня по-прежнему никто даже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ался. Папулька, впрочем, сразу же заявил, что он готов обеспечить необходи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ое вспомоществование (произнося эти напыщенные слова,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улся, как стратостат перед взлетом), но руководить процессом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 мой жених. Я сначала на него здорово злилась, потому чт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имоверно деятельный и энергичный человек, и ему организовать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 - дело пяти минут, но потом пришла к выводу, что он, в сущ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рав. Я же не за папульку замуж выхожу, а за Сергея, поэтому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все увижу еще до свадьбы, чем после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что, спросите, Сергей?.. У моего благоверного процесс подачи заявления выз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упадок сил, что он уже почти два месяца ходит в утомленном состоянии 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подготовки к свадьбе ничего слышать не желает. Точнее - слышать жел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лать ничего не желает. Нет, он от меня не прячется и даже наоборо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адился пару раз в неделю забегать к нам поужинать (еще бы, после его чипсов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м мамулькины шикарные ужины - это нечто фантастическое), но никаких ак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не предприним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уже и не знаю, что мне делать. Такое ощущение, что у пар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од пружины разом закончился, а как его снова завести - я не знаю. Пред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не сделал сам, руки моей у родителей попросил сам, а дальше - стоп ма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дачу заявления я его чуть ли ни за волосы вытаскивала, а теперь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ся эта канитель со свадьбой. Что, опять мне его пинать по кажд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у? Ведь свадьба - это не подача заявления. Тут надо решить мас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ационных вопросов. Я уж молчу о том, что в старые времена женихи невес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покупали... Сейчас такого не дождешься. Ну а кольца! Свадебный сто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 гостей! Приглашения... Кто этим всем будет заниматься, я вас спрашива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в принципе, могла и сама, но невесте все это делать - просто не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раз вечером, в очередной раз задавая себе все эти вопросы, я приш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ю, где мамулька с папулькой собирались садиться уж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решительно сказала я папульке, который только-только налил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юмашку аперитивчика (был вечер пятницы, а в этот день папулька всегда позвол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выпить перед отходом ко сну, который у него сопровождался просмот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то видеофильма). - И что вы-таки думаете по поводу свадьбы в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й дочур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аж поперхнулся, но рюмашку все-таки проглотил, хотя потом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шли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наконец, сказал папулька. - Что за вопрос! Я давно уже высказал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. Папа Боря, безусловно, готов страдать материально и жд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й команды. Я так и вижу эту картину, - размечтался папуль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его затуманились... - Ира с Сережей сидят на кухне, разрисовывают пл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новки гостей перед боем... пардон, во время свадьбы. Спорят до хрипо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у Сережи появляется мысль пригласить на свадьбу какую-нибудь знаменит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Диму Маликов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Маликова, - сказала мамулька, продолжая колдовать у плиты. - У г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петит может пропа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ты не понимаешь в современной эстраде, - заявил папулька. - Норм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и поет мелодичную музычку. Кушать под такое - одно удовольствие!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ю позвать Элиса Куп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и чего? - тороплю его я, потому что знаю как папулька у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какивать мыслью с одного на другое. - Сережа решил пригласить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сть, а дальше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апулька с удовольствием возвращается к этой идиллической картин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а решил пригласить ради тебя какую-то знаменитость, но ты возражае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это стоит много денег. И тогда вы, продолжая спорить, встает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жите к папочке в кабин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прервался, налил себе еще рюмку, произнес: "За свадьбу", и медленно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цедил, покряхтывая от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 резко. - Меньше алкоголизма! Больше дела! Что было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а дочка нервничает от этих сладостных карт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кабинете, - продолжил папулька, - сидит папочка 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грает в "Лайнс", - докончила я за 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работает с программой электронной биржи, - не моргнув глазом, произн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Детишки в пушистых тапочках вбегают к папочке в кабинет... - и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его увлажн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их пушистых тапочках? - недоуменно сказала мамулька. - Боря, ч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просил папулька, отрываясь от своих видений, - у нас дома нет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шистых тапочек в виде зайчиков, кроликов или лисиче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ь с тобой, Боря! - испуганно сказала мамулька. - Да в жизни у нас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почек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завтра купите! - вдруг рассердился папулька. - Я что, мало дене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о оставля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т сделано! - торопливо сказала я, боясь, чтобы папулька не переключи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бытовых проблем, на которых он может зациклиться часа на два,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ары-тройки рюмочек. - Итак, детишки в пушистых тапочках подбегают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папочке, - уточнил папулька, и глаза его снова затуманились. - Подбегают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чке, отрывают его от важной работы... - тут папулька как будт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лакну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, - шепотом спросила я. - Он до моего прихода сколько рюмок вып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туки четыре, - ответ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сказала я. - Тогда понятно, откуда тапочки взя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рывают, говорю, его от важной работы, - продолжил папулька, справивши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ением, - и говорят: "Папочка! Мы хотим нам на свадьбу пригласить огром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сть - Элиса Купера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му Маликова, - поправ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фиг, - отреагировал папулька. - Важен сам факт. Короче, не перебив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Но нам, - говорите вы, - для этого нужно еще сколько-нибудь немножеч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в национальных американских долларах". И я говорю: "Детки, а сколько 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этого еще-таки нужно"? И вы отвечаете: "Долларов пятьсот, не меньше"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! - говорю я, прервав патетику этой минуты. - Какие пятьсот долларов?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е выступление тот же Маликов возьмет штуки три, не меньш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с возмущением спросил папулька и как будто бы даже сразу протрезвел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фига себе аппет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ак, папа, - деловито сказала я. - Он же - звезда! Станет он из-за каких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исот долларов ма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! - совсем оскорбился папулька. - Даже я - звезда в обл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жевых махинаций - стану мараться из-за пятисот долларов. А ему, видите л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м! - и он возмущенно полез в тарелку с салатом, которую мамулька тольк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а на стол, но получил от мамульки по ру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ова жизнь, папочка, - сказала я. - Ну, так и что? Ты же не досказал притч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притча, - горько сказал папулька. - Это мои светлые мечты, которые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ла суровой правд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расстроилась я. - И что, я так и не узнаю, чем там дело кончи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ался, пожевал губами, но потом все-таки продолж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 говоря, детки заявляют, что им для этого чертового Маликова нужно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тысяч долла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, - поправила я, но папулька поправку проигнорир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тут папочка говорит, - сказал папулька, и в его голосе снова зазвуч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тиментальные нотки: - "Детки! Да берите столько, сколько хотите! Лишь бы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счастливы и здоровы! Папочка же работает только для того, чтобы вам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хорошо! Нужна вам тыща - берите тыщу! Нужно пятьсот долларов - бер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сот! Да хоть сто долларов - все берите! Залезайте в тумбочку под компьюте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рите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! - сказала я. - Там еще с прошлых выходных всего пятьдесят бак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- спросил папулька, с которого снова слетел весь сентимент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ну ты чего? - даже обиделась я. - Ты же сам сказал, чтобы я взяла от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и сводила подружек в кафе, чтобы отметить помолвку и подачу зая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сколько ошарашено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подтверд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гда я такое сказал? - на всякий случай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ошлую же пятницу, - объяснила я. - Когда пришел после пок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как бы вспомнил папулька. - Понятно. И сколько же ты подруж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ла? Весь твой факультет и еще пару соседних? Там же было больше тыся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с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ну что ты как маленький, ей богу, - рассердилась я. - Пришл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ять девчонок. Мы очень мило посидели в "Санта Фе". Бурито, текила, сви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рышки "барбекю", мексиканский ансамбль и огненный десерт с "Арманьяком".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ам говорил, когда я тебе жаловалась на то, что предложение мне сдел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о: "Доча! Я тебе обещаю, что будет тебе и бурито, и десерт с "Арманьяком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растеряно подтвердил папулька. - Обещал. Но я думал сам тебя в "Са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" сводить и вовсе не имел в виду, что ты туда всех своих подружек повед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надулась я, - весь праздник испор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спортил? - поразился папуль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ладно, хватит, - решительно сказала мамулька. - Развели тут картин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родный суд судит народный контроль народными методами". Давайте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а я папульке. - Ничего этого пока не наблюдается. Ни пушис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почек, ни Димы Маликова, ни даже Элиса Купера. Серега молчит, как партизан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е чешется. А я уже, между прочим, в бешен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папулька, - у некоторых народностей есть такой обыча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сбегает прямо со свадьбы, если она плохо организована. И при эт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ся потом опозоренной или замужней, а несостоявшийся муж покрывает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ным позо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оразилась мамулька. - А почему мне перед свадьбой никто это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 фига себе! - возмутился папулька. - Я, да еще в ТЕ годы, зака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УЮ свадьбу, что ее вся округа несколько лет помн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сказала мамулька. - Именно что потом несколько лет всяких забулды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лось из дома выковыривать. Я уж молчу о том, что первая брачная ночь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состоялась спустя неделю со дня свадьбы, потому что гости все ни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йтись не мог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о наезд! - возмутился папулька и только собрался было начать с мам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по полной программе, как в дверь раздался зво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ошла открывать, и из прихожей раздался ее голо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Сережа! Здравствуйте, Сережа. Заходите, раздевайте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на пороге кухни появилась мамулька с Сергеем. Мой жених бы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м расположении духа, а ради праздничного дня (они с моим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солидарны в том плане, что вечер пятницы - безусловно праздник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нец рабочей недели; Серега даже у папульки перенял манеру называть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япница") он даже притащил пару цветочков - мне и мамульке. Мне - розу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- гвозд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казать, что давешний разговор у загса по поводу качества цветов явно пош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а пользу. Потому что Сергей прекратил покупать чахлые и пыльные букетик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орожных рахитичных лютиков-ромашек, которые продают бабульки у метро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покупает нормальные цветы. Конечно, все время таскать огромные букеты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не хватает денег, поэтому он приносит по одному цветочку. Стоит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, а впечатление производит. Так что парень все-таки вполне поддается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ссировке. И это очень даже 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! - заорал папулька, которому скучно было одному находиться в дам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. - Сидай, друг, бери стакан. Ты как будешь пить? По-русски -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кана, или по-казацки - из стакана? Или по-моему - из трех рюмок сраз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Борис Натанович. Привет, Ирка, - сказал Сергей, усаживаясь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буду пить по-программистски - из кру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! - поразился папулька. - То есть тебе целую кружку коньяка набуха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сказал Сергей. - Мне туда хорошо бы пива. Кружка - она пи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олняется намного лучше, чем коньяком. У пива коэффициент поверхно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яжения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мне подмигнул - мол, учись, как парень излагает, после чего сходил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ильнику, достал пару бутылок пива и поставил их перед Сер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то не возражает, - спросила мамулька, - если я сюда Бакланова принесу?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дин в гостиной совсем захир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есть возражения, - откликнулась я. - Мало того, что папулька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ничного коньяка периодически ругается, так теперь еще и Бакланов начнет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ния вставлять. А нам, между прочим, - очень веско сказала я, понима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тянуть с этой темой нет никакой возможности, - сегодня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дить один очень важный вопр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опрос-то от нас не убежит, - заявил папулька, наливая Сергею пива и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ьяка, - а вот о птичке надо бы и позаботиться. И вообще, Ир, не понимаю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ей черствости. Тебя бы так заперли в клетку и оставили одну в гости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х, - вздохнула мамулька, - для любой женщины замужество - золотая кл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мамуль, это у тебя она золотая, - сказал папулька, осторожно отправля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т запеченный тостик с сыром. - У многих других она вообще стальная. 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даже - чугун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лично я ни в чем не собираюсь ограничивать Ирину свободу,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Сергей, и я вдруг заметила, что две бутылки пива, стоящие на столе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т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ерег, это ты сгоряча, - добродушно сказал папулька. - Тебе пива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сну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ас, папа, - сказала я, начиная злиться, - я бы попросила не вмешив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у личную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, - сказал папулька, снова отправляясь к холодильн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ремя этой паузы мамулька сходила за попугаем, принесла клетку и повесила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радиционное место - рядом с посудным шкафом. Бакланову мамулька насып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ма, а также отогнала от клетки папульку, который все намеревался плес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ю немного коньячка, чтобы тот, дескать, принял участие в торже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папулька, когда все вернулись за стол, - выпьем за предстоя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здрассте! - заяв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растерялся папулька. - Свадьбу уже отмени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тменили талоны на водку. Позор-р-р!" - немедленно откликнулся из кле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их словах мы с Сергеем разом поперхнулись своими напитками. Он - пивом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пельсиновым со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выпьем? - возмущенно сказала мамулька, развивая свою мысль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иков налито, а дамы, значит, сидят и ни в одном глазу? Причем даже никто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спокоился, чтобы им чего-нибудь налить. Ну ладно ты, Боря, - накинулась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апульку, - но вот от Сережи я этого не ожидала. Он всегда был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тель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и этих словах засуетился, вскочил, чуть не опрокинув свой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м, побежал к холодильнику, достал оттуда бутылку вина и от волнения нал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вина в коньячный б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калы для вина, - елейным голосом сказала я, - стоят на полке у пл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сказала мамулька, - и из такого выпью. Не маленькая. В на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денческие годы мы с папулькой вино даже из строительной каски 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подтвердил папулька. - Золотое было времечко. А сейчас только и зн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ыпивать из всякого хрустального барах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Хр-рустальное сердце огня не боится!" - сообщил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оронарного шунтирования - тоже, - подтверд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тебе чего налить? - растеряно спрос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й надо кока-колы плеснуть, - авторитетно заявил папулька. - Сейчас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ежь пьет кока-колу, и от нее такие глюки идут, что даже группу "Руки вверх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лушать без отвра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ить эту мер-р-зость может только половозр-р-релый великовозр-р-растный пр-р-ридур-р-рок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яв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ь, ну что ты болтаешь! - возмутилась мамулька, но папульку уже был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новить никакими путями. Тем более, что Бакланов сегодня с ним был за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ыпью коньяка, - сказала я грозно. - В обстановке непрерывных оскорблений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папульки и евонного попугая я хочу настроиться с папулькой на од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у, чтобы мои блестящие парирования его выпадов были им восприняты дол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. И его попугаем -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делал совершенно невообразимое выражение лица, которое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ло две противоречивых мысли. Первая - ай, дочка, маладца, как излага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ая - ну дочка и обнаглела! Видать, надо бы ее выпоро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сем было налито, папулька снова поднял бокал и произнес тос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ящую свадьбу. Все выпили и стали закусывать кто чем. На пару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через некоторое время решительно сказал папулька. - Какие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ы на ближайшее будущ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-у-у, - протянул Сергей. - Планов - громадье. Во-первых, надо лодж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ть. А то у меня там целый культурный слой антикварных компьютеров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что если как следует порыться, то нижний слой можно сразу в музей сда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большие деньги. Там, по-моему, даже "Агат" ва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т - красивый камень, - сказала мамулька. - Зачем его на балконе держ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етя Агата - р-редкостная сука!" - объявил всем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шай, солнышко, - сказал ему папулька. - Жри свое семя. И хватит болт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ил Сергей. - Это был такой древний советский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е аксакалы говорят, что он даже когда-то работал. Иногда. Но я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глазами не 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лоджией - понятно, - очень терпеливо сказал папулька. - Я имею в виду пл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всем недалекое будущ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опять задумался Сергей. - Свою NT на Windows 2000 хочу поме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, что глюки в ней не смерте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месте с папулькой одновременно скорчили очень похожие рожи. Я хотела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взорваться, но папулька мне сделал еле заметный знак - мол, не выступай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разбер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кей, - сказал папулька. - Тогда начинаю задавать наводящие вопр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проблем, - твердо сказал Сергей. - А можно еще пи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а нет, - так же твердо ответил папулька. - Ответишь на все вопрос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шь пива. Не ответишь, будешь есть селедку, пока от жажды не помр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Сергей. - Вернулись времена преследования первых христи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Хр-р-ристиан пор-р-рвал кар-р-рман", - кокетливо сказал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христианин? - за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а, - ответил Сергей. - Я сиони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Ух, ты! - непонятно чему обрадовался папулька. - А чего это вдруг? Ты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, не евр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еврей? - удивился Сергей. - На "Си" все порядочные люди рабо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мею в виду, конечно, "Си плас-плас", - попра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так и завис с открытой челюстью. Я поняла, что разговор опять ковар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уходит в сторону. Наплевать мне на его вероисповедание, решила я, н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ения свадьбы уходить я не позво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почти закричала я. - При чем тут его вероисповеда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чнулся папулька. - Короче, Серег, скажи мне, как мужчина - буду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стю: ты жениться со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ираюсь, - твердо ответил Сергей. - А можно мне еще пи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ку, - ответил папулька. - Еще пару вопросов. Раз жениться собираеш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должна быть свадьба.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как посмотреть, - как-то ленив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ухне воцарилась жуткая ти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е интересное заключалось в том, что виновник временного онемения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ектива нашей дружной семьи сидел себе как ни в чем не бывало, покус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стики и вертел башкой во все стороны, дожидаясь, когда ему выдадут следу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говнюк же ты, братец, - неожиданно совершенно спокойным голосом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Как ты можешь мне - своему боевому командиру - такие слова говор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му боевому командиру? - перепуг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цитата из Серафимовича, - объяснил папулька. - Роман "Железный потоп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Поток", - поправи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, - отмахнулся папулька. - Сейчас главное - выяснить, что затеял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ок Билла Гейт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вы меня оскорбляете? - разобиделся Серега. - Что я вам такого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пап, - сказала я, - это ты чересчур. Сергей, конечно, сболтнул че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, но не настолько же. Может, мы ему еще сумеем объяснить глубину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ального падения. Зачем же сразу Гейтсом обзыв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акое случилось? - совсем разнервничался Сергей. - Что я такого 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втори, -потребовала я, - те жуткие слова, которые ты произнес по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е? - спросил Сергей. - Кстати, - обратился он к папульке, - мне обещ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рку ты от бублика получишь, а не Шарапова, - ответил папулька, который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остаток вечера решил беседовать одними цита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Шар-р-рапнули шр-р-рапнелью по шар-р-рнир-р-ру!" - согласился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 самые, - злобно сказала я. - По поводу "ну, это как посмотреть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папулька. - Я от этих слов аж черный весь сдел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Борис Натанович, и так черноволосый, - париров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 - в душе, - объясн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Короче, - сказала я, - Серега, что ты имеешь против свадьбы? Выкладывай с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лучше раньше, чем нико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 я не имею против свадьбы, - начал защищаться Сергей. -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, что обычная свадьба - ну, это же скукотища жуткая. Все сядут за ст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ьются, потом встанет какая-нибудь тетя Сара и прочитает жуткие стих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етю Сару не бойся, - прервал его папулька. - Я эту старую идиотку сам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кую свадьбу звать не собир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укоризненно сказала мамулька. - Как можно так плохо отзываться о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лить бы этих родственников бензином... - кровожадно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в ужасе воскликну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бросить к пираньям, - закончил свою светлую мысль папулька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гладывать куриную но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родолжил Сергей, не давая себя сбить с толку. - Все сидят, пью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и знают, что орут "Горьк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ьют - это вполне закономерно, - сказал папулька, наливая себе очеред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юмку и доставая, наконец, из холодильника Серегино пиво. - А насчет "Горько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ты этого так не любишь, будем кричать "Сладко". Я лично буду этим д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риж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же не об этом, - махнул рукой Сергей. - Такое мероприятие - раз в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может, два или тр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его довольно больно пнула ногой под ст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заторопился Сергей, - хочется, чтобы оно запомнилось и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гина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 понял, - сказал папулька, опрокинув свою рюмку. - Ты не крути вокруг 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ло. Ты прямо говори свои требования. Конечно, с террористами переговоры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и не принято, но ради единственной дочки я готов на любые траты. В предел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разу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террорист, - объяснил Сергей. - Я сисадм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и заложников тоже захватывают? - за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ложников? - задумался Сергей. - Ну, если юзеров считать заложниками, тогд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алу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знаю такой национальности - "юзеры", - призн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я знаю, - сказал Серега и почему-то развесел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поняла, что надо нить беседы брать в свои 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сказала я решительно. - Может, вы возьмете бокалы и отправите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 кабинет, чтобы там спокойно обсудить свои проблемы. А то мы битый 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торчим на кухне, но до сих пор ни один вопрос так и не решен. Вы все язы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ете туда-сюда, а о деле - ни гу-гу. Может, я вообще все это мероприятие з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яла? Может, мне вообще лучше в старых девах походить лет до двадцати пя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я не встречу мужчину своей меч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егда думал, что я и есть - мужчина твоей мечты, - сказал Сергей и над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ытия последних дней показали, что в мечте обнаружились изрядные прорех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сказала я. - Дело серьезное, а вы с папулькой все никак в нуж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ю разговора войти не мож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папулька, - Ирка права. Серега, быстро говори, почему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хочешь! - с этими словами он стукнул кулаком по сто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чу я свадьбу, - заторопился Сергей, - но оригинальную. В молодежном сти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ример? - подозритель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гласим толпу продвинутой в компьютерном плане молодежи, - объяснил Сере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зьмем винца, шашлычков и поедем в Мони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драссте! - вдруг подала голос мамулька, всполошив задремавшег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а, который стал бить крыльями и орать: "Здор-р-рово, кур-р-рва! Пожр-р-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-р-ринесла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в какое Монино я свою рыбу не повезу, - решительно сказала мамулька. - Д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мама, - добавила она, - за город не по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ожиданно заинтересовался папулька, который открыл было рот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ести Серегино предложение по всем пунктам, но последнее мамулькино уточ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изменило его пози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та с два! - решительно заявила я. - Праздновать свадьбу с толп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щиков на природе я не собираюсь. Можете для этого какую-нибудь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у иск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почему же с толпой компьютерщиков? - даже как бы разобиделся Сергей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овсе не одни компьютерщики знакомые. По-моему, было минимум трое знако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ормальных 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днял голову наверх и стал чего-то высчитывать, шевеля губ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наконец, вспомнил он. - Не три. Один. Да и тот, по-моему, то ли у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ли жен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сказала я с отвращением. - Чего ты несешь! Это все от пива. Я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лю условие, что после нашей свадьбы - никакого пив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и папулька потрясенно замолч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чь, - прервал тяжелое молчание папулька. - Так нельзя. Это х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оризма. ООН такие заявления решительно осужд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 наплевать, - сказала я, обозленная уже до предела. - Быстро решай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елаем со свадьбой. Или я прямо здесь расторгаю помолвку и возвращаю Сере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ое кольц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ебе его разве дарил? - изум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е дарил. Я его сама себе купила. От тебя разве дождешься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не отдавай кольцо, раз сама купила, - рассудительно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разговор опять зашел в тупик. Ну что ты с ними будешь дел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не горячись, - примирительно сказал Сергей. - Я же вовсе не хо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ть так, как ты не хочешь. Я сделаю так, как ты хочешь. Если это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падает с моими пожеланиями, - попра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а я решительно. - Свадьбу играем в каком-нибудь недоро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фе. Стол заказываем там, но договариваемся, что принесем свое спирт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оя рыба? - всполош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лена Станиславовна! - сказал Сергей. - Зачем вам уродоваться почти на 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? Лучше на второй день сделаете вашу замечательную рыбу, когда остану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амые близкие друз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сколько человек? - заорала я. - Какие сто человек? С моей стороны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 подружек и все! Ну, и Петя Суворов, с которым я еще с детского сада дру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тю - давить, - решительно сказал Серега. - На моей свадьбе - никаких п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воров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нашей стороны тоже народу будет немного, - сказал папулька. - Только са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е родственники. Городов из четырех-пяти. Американские и австралий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ерняка не прилетят, так что можно не беспоко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ак это не прилетят? - заспорила мамулька. - Твоя мама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етит. Значит с ней прилетит дядя Суня. А он всегда таскает с собой же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ницу, сына любовницы с женой и любовницей, дочку жены с хахалем и тет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ру, которая всей этой ораве делает рыбу-фиш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задумался папулька. - дела. И ведь действительно все прилетят. Коро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, - сказал он Сереге, - с нашей стороны будет человек пятьдесят.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рут, между прочим, как СЭС на проверке пищебло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, - сказал Сергей, - прокормим. С моей стороны тоже много народу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х фидошников придется человек тридцать звать. А то кого-то не позовеш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а потом будет на всю жизнь. По cети же сплетни мгновенно расходя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ебе как представила толпу, состоящую наполовину из папулькиных австралий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, а на другую половину - из компьютерщиков-фидошников, так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немного поплохело. При этом даже вариант с Монино вдруг стал казаться че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патич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 Сергей. - Раз с народом мы определились,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юсь искать кафе на сто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ты не дрейфь, - заявил папулька. - Расходы я беру на себя.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анта Фе" для такого мероприятия арендовать не надо, но кафе подбирай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е, не жмотись. Свадьба - мероприятие ответственное, и его надо пр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ысоте. Так что все сделаем так, как полагается. Музыку пригласи, массо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нибудь, затейни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их затейников у нас там и так будет - вагон и маленькая тележ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селился Сергей. - Вот это я гарантирую. А насчет денег - так 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ю неплохо. Сам все оплач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заспорил папулька. - Даже в кафе мероприятие на сто челове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чень кругленькая сум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ня, - сказал Сергей. - Я уже не в первый раз подобные мероприятия прово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одойти к делу грамотно, расходы будут минималь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подходить к делу грамотно, - встревожилась я, потому что была на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папульки осведомлена о том, что собой представляют фидошные сборищ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одходить к делу так, как говорит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поступим следующим образом, - предложил Сергей. - На вашу полов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ей я заказываю все так, как вы хотите, а на свою - так, как считаю нуж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ло заспорила, но папулька сказал, что это - вполне справедливо. И они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ились, что папулька оплачивает стол для наших родственников, а Серг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енду зала, музыку и стол для своих знакомых. Чем-то мне вся эта иде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лась, но папулька заявил, что это честно и по-мужски, так что мои проте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ми договаривающимися сторонами во внимание приняты не 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 Сергей с папулькой углубились в сложные расчеты количества алкого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го на такую ораву, а я покормила всеми забытого Бакланова. Тот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лечением начал грызть семечки, периодически благожелательно заявляя: "Хор-р-рош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р-р-рать - тоже надо уметь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се предварительные переговоры были закончены, Сергей допил свое пив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откланиваться. Я вызвалась его проводить, потому что хотела еще обсу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вопросов. Мамулька пыталась мне сунуть клетку с Баклановым, мол, хорошо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улять птичку, а то она в квартире совсем замшела, но я категор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алась таскаться по улице с этим цветастым хулиганом, потому что боя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еня из-за его выступлений могут просто поб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мы шли молча. Сергей находился явно в благодушном настроении и врем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даже что-то напевал себе под н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конец-то хоть что-то решили со свадьбой, - прервала молчание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гу, - ответ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бы не я, то вы бы и не почесались, - высказала я то, что давно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ип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гу, - снова ответил Сергей, который явно решил уклоняться от любых попы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жнего бо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угу? - начала заводить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бы не ты, мы бы и не почесались, - миролюбив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гад! Со всем соглашается. Хорошая тактика. А я при этом не имею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ить даже небольшой скандалец, хотя явно намеревалась это сделать. Ла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соглашается, значит надо ловить мом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от еще, Сергей, - решительно говорю я. - За ужином меня тогда остано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но я совершенно серьезно говорю, что тебе после свадьбы над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язывать со своим пи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спросил Сергей, с которого немедленно слетело в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е настро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е нравится этот пивохлеб, - заявила я. - Во-первых, у тебя скоро нараст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зо. Во-вторых, пиво - вре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тебе такую чушь сказал? - удивился Сергей. - Пиво - натуральный продук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наоборот - полезно. Если, конечно, не пить его по десять литров в день. 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асываю пару бутылочек, не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ть каждый день - это алкоголизм, - решительно говорю я. - А мне 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коголик не нуж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смотря как пить, - парирует Сергей. - Вся Франция каждый день пьет вино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Америка с Англией - пиво. Но алкоголиков там на порядок меньше, чем у н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если бы я каждый день выдувал по бутылке водки - тогда твои претензии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справедливы. Но пиво - это совсем друго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раздражает, когда ты пьешь пиво, - сказала я довольно гнусным 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сключительно твои собственные проблемы, - начал звереть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себе! Он, оказывается, умеет зубки по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ыш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отказываешься ради меня прекратить пить пиво? - заор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с твоей стороны - просто глупо предъявлять такие требовани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Сергей. - Ты еще потребуй, чтобы я перестал фидошную почту читать 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у ла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холодно сказала я, - хорошо, что ты об этом заговорил. Личн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се не улыбается иметь мужа, который все ночи подряд проводит за 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и в этом плане тебе придется дать мне кое-какие гарант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же, - задумчиво и как бы про себя сказал Сергей, - оказывается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разговоры, мол, женитьба это добровольная тюрьма - чистая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юрьма, - объяснила я, - а добровольно взятые на себя обяза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Ир, - решительно сказал Сергей. - Давай договоримся так. Ил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яю все твои требования, но тогда ты даешь мне обещание прекратить 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инину, смотреть телевизор, слушать Таню Буланову и поклянешься, что никог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не будешь разговаривать по телефону больше двух минут, или мы остае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при своих привычках и недостатках. Решай быстро, мы уже почти приш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Это был коварный х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- наконец, сказала я. - Моя любовь к Марининой, Булановой и телевиз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здоровье не влияет и разрушительного действия на семью не оказ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та с два, - сказал Сергей. - Еще как оказывают. Когда я слышу Буланову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сразу депрессия начин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тебе сказал такую глупость? - зл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казал, - парирует Сергей. - Ты мне вон тоже заявляешь, что пиво вре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доровья, хотя оно полезно, так что я с полным на то правом могу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Буланова оказывает вредное действие на мою центральную нервную сист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не бросишь пить пиво? - решительн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не прекратишь слушать Буланову? - тем же тоном спрашивает этот га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так, - я пытаюсь найти компромисс. - Я тебе ничего не говорю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и Фидо, а ты ничего не говоришь про Маринину и Буланову. Но пив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ьешь только по выходным и праздникам. Остальные требования я сним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почему-то легко соглашается Сергей. - Но телевизор ты смотр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только по выходным и праздни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елевизор? - ору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том же, при чем мое пиво, - спокойно отвеч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от негодяй, а? Я ему про Фому, а он мне - про Ерему. Какое отношени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визор к пив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ем, мы дошли до автобусной остановки, причем автобус уже показался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не понял, что ты решила, - спрашивает Сергей, который явно торже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я еще ничего не решила, - злюсь я, потому что никак не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мать, что ему ответить. - У меня вообще большие сомнения появ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спокойно говорит Сергей. - Нет у тебя никаких сомнений. 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 поняла, что прежде чем предъявлять ко мне какие-то требования, ты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 быть готова от чего-то отказаться. Но ты этого делать не хочешь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ьно, потому что намного лучше, когда каждый из нас останется пр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ну давай ты хоть будешь пить пиво через день, а не каждый день, -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упрашивать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рг здесь неуместен, - высокомерно отвечает эта зараза, целует меня в ще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зает в автобу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да-а, дела. Как это я так обмишурилась? Ну, ничего. Он меня еще плохо знает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 как следует продумаю схему наступления, и ему в любом случае придется 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кое-какие гарантии. Отступать я не собираюсь. Пусть он не надеет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пка кол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, дело сдвинулось с мертвой точки. Серега куда-то там сходил и договор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ким-то кафе. Я хотела было это дело проконтролировать и потребовала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еня туда сводил, дабы ознакомиться с обстановкой, но Сергей высокоме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раз он все берет на себя - значит на себя. И что я вмешиватьс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моему, это наглость - делать такие заявления. Конечно, я сама настаива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бы Серега проявил какую-нибудь инициативу, но не до такой же степе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ая инициатива, исходящая от него, должна проходить под моим жест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ем. Причем контролировать, как вы понимаете, приходится весь процесс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до конца. Потому что если на парня (а тем более - программиста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валивать весь процесс, то там спроцессируется процентов двадцать тог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сделать, а остальные восемьдесят останутся - ну никак не затронутыми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наю уже давно и по опыту папульки с мамулькой, и по опыту общения с ребя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коле и в институ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, к примеру, думаете, мы уже купили обручальные кольца? Черта с два! Свадь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осу, а кольца еще не куплены. Главное, ведь как Серега относится к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е! Он просто забыл! Просто забыл, и все дела! Вероятно, он вспомнит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х при подъезде к загсу, и мы их купим в каком-нибудь ларьке.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патичные пластмассовые колечки, рублей по пять каждо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сейчас это пишу, а в самой все клокочет от гнева. Это надо ж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левательски относиться к свадьбе! Ну, ничего не поделаешь. Опять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брать в свои руки. Потому что каждый человек - кузнец своего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астья, а каждая девушка - кузнец собственной свадьбы. Иначе это буд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, а сплошное безобразие. Мне же хотелось, чтобы этот день запомн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лго, причем не всяческими трагедиями, отсутствием колец, нехваткой еды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вки, безобразного поведения гостей и так далее, а совсем даже наоборо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ными ощущениями, без шероховатостей прошедшей церемонией, цве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в об этом, я немедленно сорвала трубку телефона и с такой силой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кать пальцами в кнопки, набирая номер своего благоверного, что чуть не слом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парат и пальцы за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брый день, - раздался в трубке голос автоответчика. - Это Сергей. Я в ск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заканчиваю свое бренное существование, потому что собираюсь жени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если у вас есть что-нибудь важное, что вы хотели бы мне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йте это как можно скорее. Гы-гы. Говорите после гудка, - и тут раз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мерзкий пис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аж онемела, потому что этот жуткий текст услышала в первый раз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вспомнила, что автоответчик на размышление больше двадцати секунд ника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ет. И тут я нашла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енька, - сказала я писклявым голосом, - это говорит Лена, с которо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ил в летнем лагере. Мне бы очень хотелось с тобой пообщаться до т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, так что если ты дома, возьми, пожалуйста, труб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але! - тут же раздался голос этого негодяя. - Какая Лена? Белозерска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ичк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ичкина! - заорала я громовым голосом. - Можешь передать своим друзьям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ленам, клавам, маринам и другим боевым подругам, что ты снова освободи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с этими словами я швырнула трубку на рычаг. Шутит он, понимаете 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шутится когда-нибудь со своими шуточк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минуту телефон зазвонил. Я из принципа выждала звонков пять, потом под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ты трубки бросаешь? - любимый с ходу бросился в наступление. -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сказал? На автоответчик обиделась? Так это же шутка. Просто шу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бильные шуточки автоответчика пусть останутся на твоей совести, - хол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. - Лично мне намного больше понравилось, как ты бросился обща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ей Лено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 что, - возмутился Сергей, не давая как следует распалиться моему гне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сли я тебе позвоню от имени какого-нибудь Володи, ты же тоже к телеф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йдешь и с ним пообщаешься! И что, мне потом тебе тоже скандал устраивать?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 так и сделаем. Вот жизнь начнется интересная - каждый день по сканда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озмутило не то, что ты вообще подошел к телефону, - объясняю я, - а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 ГОЛОСОМ ты разговаривал с этой Ле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сказал Сергей, - я разговаривал не ТАКИМ ГОЛОСОМ, а самым обыч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. Во-вторых, я разговаривал с то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думал, - вскричала я, - что с Лено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знаю я никаких Лен! - заорал Сергей. - Точнее, - поправился он, - зн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ни вообще не имеют ко мне никакого отно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биженно замолч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ты молчишь? - спросил Сергей. - Признайся, что ты сам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воцировала, а затем сама же еще и скандал устро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чего было с этой Леной таким ласковым голосом разговаривать, - бурк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мы уже зацикливаемся, - сказал он. - Этот вопрос уже обсудили. Кстати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ем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 я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зачем ты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я это действительно интересу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молч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люблю, когда ты задаешь дурацкие вопр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 так, я, оказывается, задаю дурацкие вопросы! - совсем разозлилась я. -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! Твоя Лена наверняка не задает никаких дурацких вопрос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а Лена - плод твоего воспаленного воображения, - холодно сказал Сергей.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- твое создание. Эдакий Франкенштей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ебе еще и мои создания не нравятся! - снова заорала я, поним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что говорю уже что-то не то, но остановиться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, уж больно он меня разозл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окойно сказал он. - Я кладу трубку, а ты когда остынешь,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звони, - и действительно бро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гад! Но я не собиралась отступать без боя, поэтому тут же перезвон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- послышался его гол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 все "але", да "але", - язвительно сказала я, - а кольца до сих пор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лены! Где коль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думался. Потом неуверенно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ы же, вроде, говорила, что сама себе кольцо куп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да это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огда. За ужи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помн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! Я говорила, что верну тебе обручальное кольцо, которое купила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. Но это же обручальное кольцо, а не венчаль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потрясенно спросил Сергей, - это разные вещ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г ты мой, конечно разные! Венчальные кольца - для венчания, а обручальны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бручени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мне нужно купить два венчальных кольца? - все так же неуверенно спр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надо купить два венчальных кольца, - сказала я, поняв, что с ним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ть очень простыми и короткими фразами. - Но их обычно н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ыми. Хотя обручальные - они для обручения. А венчальные - для венч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у нас не принято покупать кольца для обручения, поэтому венчальные коль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ются обручальными. Так что тебе надо купить два кольца. Тебе и мне.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ых кольца. Для брака. Для обручения. Точнее, для венчания. То есть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. Это такая традиция - жених покупает кольцо невесте и кольцо се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лотые, заметь, кольца, - добавила я, вспомнив о киоске с пластмасс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в его голосе мне явно не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мдакаешь? - не выдержала я. - В чем пробле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Ир, - осторожно сказал он. - Ты тогда сказала про кольцо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, что этот вопрос решен. Поэтому из бюджета предстоящих трат деньг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 были вынуты, и я себе купил третий п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купил? - потрясе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етий пень, - объяснил он. - Пентиум себе купил. Третий. Новый процесс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. Для компьютера, - ответил он, тоже решив, как видно, изъясняться прост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чень короткими фраз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у тебя, - переспросила я, решив задавать вопросы очень просты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ткими фразами, исключающими двойное толкование, - денег на кольца нет?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только третий пень. Который и на палец не наденешь, и к тому же он один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росто сказал Сергей. - Я знал, что ты сразу все поймешь. Третий п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алец точно не наденешь. Его даже в качестве значка нельзя прицепить -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о здоровый. Вот какой-нибудь второй Socket-370 еще можно было бы прице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ацкан в качестве знач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интересуют твои компьютерные железки, - прервала я его. - Что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с кольцами? Имей в виду, что я твои дурацкие третьи пни, пятые пни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лесоповал не намерена надевать ни на лацкан, ни на палец. Кроме тог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авила я, - у свадебного платья вообще никаких лацканов нет, чтобы ты бы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заныл он, - я же не знал. Ты же сказала, что уже купила кольцо, вот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ащил из бюджет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я. - Ну, даже если я себе и купила кольцо. А второе кольц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е второе кольцо? - спрос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трясенно замолчала. Все-таки, иногда с ним бывает очень тяж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веть мне на один вопрос, - начала я очень осторожно. - Мы с тобой жени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так же осторож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ты на мне женишься, а я выхожу за тебя замуж? - продол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 пару минут замолчал, о чем-то размышляя, но потом все же подтверд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непреложный фак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продолжала я, - в брак вступают два челове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колец нужно два! - торжествующе сказала я. - Невесте и жениху,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замолчал? - не выдержала я. - Ведь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, - очень неуверенно сказ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деньги на кольца вытащил из бюджета, если тебе в люб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было покупать еще одно кольцо? - заорала я. - Тебе кольцо! Для свадьбы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жени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его ты орешь? - недовольно спросил он. - Разве нельзя разгова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но, без сканд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разговор в сторону не уводи, - уже тише сказала я. - Ты лучше отвеч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деньги потрат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все сводишь к деньгам? - в свою очередь разорался он. - Все деньги, 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ги! У человека в жизни должны быть не только меркантильные интересы.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что-нибудь для ду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твой третий пень, оказывается, для души, лесоруб фигов? -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ор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! Для души! - ответил Сергей с достоинством. - На нем база индекс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ного быстрее. А рендерится все - просто со свис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интересует, что там индексируется и это... как е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ендерится, - услужливо под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, - рявкнула я. - Откуда деньги на кольца возьмем, лесник?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через две нед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я подумал... - неуверенно нач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меня можно на пару недель отправить на панель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г с тобой! - пугается Сергей. - Я вовсе не это имел в виду. Я думал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, у папы Бори одолжим денег до свадьб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 мне папа, - злюсь я. - А тебе он - тесть. И на него это произвед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хорошее впечатление после того, как ты за обедом пушил перья и ор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сделаешь сам. Кроме того, как ты эти деньги отдавать со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ам же на свадьбу должны подарить какие-нибудь деньги, правильно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лжны, конечно, - соглашаюсь я. - Но на эти деньги принято или покупать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овместной жизни, или тратить на свадебное путешествие. Кстати, ты реш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мы поедем в свадебное путешествие после окончания моей сесс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годи ты с путешествием, - останавливает он меня. - Чего с кольцами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ловко ты эту проблему переложил на меня, - язвительно говорю я. -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авно это было только твоей пробле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ешительно заявляет он. - Жена с мужем всегда должна быть заодно. Ин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 семья получается, а сплошное безобраз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устало заявляю я. - Попрошу денег у папы Бори. Придется наврать что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у, что ты вложил деньги в какие-нибудь акции, а они оказались дутыми. Э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мет и даже посочув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обрадовался этот паршивец. - Я всегда знал, что у тебя гол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ает - просто отлично. Надо же, как здорово придума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не льсти, - обрываю его я. - Лучше сразу говори, на что еще денег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ает. Потому что первый раз такая формулировка у папы Бори прокатит, а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раз - черта с два. Ты его знаешь. Он всех насквозь ви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задумывается. Я терпеливо 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на все должно хватить, - неуверенно говорит он. - На кафе я отложил,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костюмом придумал. На цветы и машины - тоже приготовлено. Это с коль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по-дурацки получилось, - начинает он мне объяснять по третьему круг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ты сказа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ять! - решительно скомандовала я. - Сама знаю. Ты лучше скаж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дарить своей невесте на свадьб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весте? - пере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. Раньше я за ним не замечала приступов небольшого идиотиз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й, родимой, - отвечаю я, стараясь держать себя в руках. - Впрочем, есл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шь подарить также что-нибудь шоферу нашей свадебной машины - я не возраж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евесте надо что-нибудь дарить? - говорит он, изображая из себя пол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вн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, - максимально стервозным голосом говорю я. - Так полагается. Трад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. Я-то не настаиваю, но родители будут возмущены. Но ты имей в виду,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на что эдакое не рассчитываю. Перебьюсь без третьего пня. В дикие траты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веду, не беспоко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осительно говорит он. - А что полагается дарить невесте на свадьбу?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е в кур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ыдерживаю паузу, а потом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а ты свои программы - сам пиш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чает он увер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никто тебе не подсказывает? - елейным голосочком осведомля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то! - решительно отвечает он. - Все сам. Если что не знаю - читаю греба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у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о, - говорю я многознач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транно? - тут же спрашивает Сергей, так и не врубившись в тонкую иро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звучавшую в моем голо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ительно говорю я. - Мы и так уже два часа разговариваем. Короч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решай, чего дарить невесте на свадьбу. Это твой вопрос. Я же не интересую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тебе дарить. Сама реш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оживляется он. - Мне нужна новая плата видео-капчуринга. Моя уж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арок на заказ не делается, - прерываю его я. - Подарок должен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рпри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и будет сюрпризом! - горячится он. - Номер модели сама выберешь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только характеристики скаж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 я ему голосом, в котором слышна вся мировая скорбь. - Т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! Причем наша совместная жизнь еще так и не началась. Что будет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 испытания ждут меня? - патетически говорю я, впадая в театральный 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будет пучком, - заявляет Сергей, разом обрывая патетику этой минуты. -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не соскучишься, я тебя увер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и не сомневаюсь, - печально говорю я, пытаясь прикинуть, можно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енить свадебные торжества или уже поз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аюсь я. - Мне пора. Деньги у папульки я сегодня попрошу,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пойдем покупать кольца. Не за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у как штык, - обещает он. - Пока, любим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щай, Робин Гуд, - говорю я, собираясь класть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Робин Гуд? - интересу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тоже был большой специалист по всяким пням, - объясняю. - Кстати, - в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нила я вопрос, который хотела задать, - а что такое "гребаный мануал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бник по мануальной терапии, что ли? Гребешком чешут спину вдоль позвоночни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ывается Сергей, - вроде того. Только по компьюте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. - Ладно, до завтра. И не забудь руки помыть от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езок, чтобы мы кольцо правильного размера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 сделано, - отвечает этот негодяй и клад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я отправилась встречаться с Серегой на предмет покупки кол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была в довольно паршивом расположении духа.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ствовал, во-первых, наш вчерашний разговор с ним, во время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лось, что Сергей к вопросу покупки колец отнесся с изрядной до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латности, а во-вторых, вечерний разговор с папой Борей, который, как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а, мгновенно догадался о причинах резкого Серегиного безденежья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устил случая надо мной чуть-чуть поиздеваться. Он, конечно, любя, я пони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хорошего настроения мне это не прибав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а встречу я пришла в самом мрачном расположении духа. Впрочем, сто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ленном месте, куда я пришла минут на десять раньше, мне удалось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ться, хотя еще полчаса назад молила Бога, чтобы Сергей опоздал на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, и я тогда показала бы ему небо в алмазах... Но, поразмыслив, я пришл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воду, что незачем стервозничать по полной, тем более, что я себя стер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считала. Просто Серега в последнее время что-то очень часто меня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ить. Впрочем, может быть, это просто такой предсвадебный процес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 институте поговорила с одной девчонкой, которая недавно вышла замуж, так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мужа перед свадьбой чуть не убила. И ничего, живут себе. Она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давно родила. Правда, не от мужа, а от его друга. Но муж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так что обстановка в семье - вполне миролюбивая. Хорошо еще, что 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а оказался не темнокожий. А то ей объясняться пришлось бы месяц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она такая толковая девка, что наверняка мужу как дважды два до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нее от него вполне мог родиться чернокожий ребятенок. Гены, там, мутац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тако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как ни странно, заявился тютелька в тютельку. Даже минуты на полт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аньше. И выглядел довольно 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сказала я, стараясь придать голосу оттенок теплот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ерительности. - Ты сегодня - прям тютелька в тюте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ютелька в тютельку - это гномик с Дюймовочкой, - бодро ответил Серега, клю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 ще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н шутит так. Шутник. Пусть скажет спасибо, что я его за махинац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ми не разорвала, как наш преподаватель по терверу мою тетрадк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уда пойдем? - интересует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в планетарий, - отвечаю я, - но лучше в ювелирный магазин. В планета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кольца временно не про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еню твой юмор, - бодро отвечает Сергей. - И люблю, когда ты в хоро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. Не так, как вчер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лучше про вчера не напоминай, - начинаю вскипать я, но Серега дел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любивый жест рукой - мол, все забыто, и я решаю не заниматься эскал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ли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. - Пошли в ювелирную лавку на Тверской. Тут как раз пят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ьбы. Там выбор - огромный. Заодно посмотрим подарок для меня на свадьбу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трогаюсь с ме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Ир, я не понял, - спрашивает Сергей, семеня рядом со мной. -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подарок должен быть сюрпризом. Почему тогда ты его собираешься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ебе в этом вопросе доверять нельзя, - объясняю я. - Наверня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ишь мне какую-нибудь компьютерную железяку, которую и на стенку-то пове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, - обижается он. - Тебе доверять, значит, можно, а мне довер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говорю я совершенно убежденным голосом. - Я-то тебе ничего плох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нужного не подарю. Женское чутье, знаете ли. А вот ты мне - запросто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лучше я тебя направлю в нужную сторону. Тем более, что точно украшение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ывать не буду, поэтому вся тяжесть решения о количестве карат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ит на те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- бурчит он, - когда я говорил о плате видео-капчуринга, то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л тебе самой выбрать конкретную модел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разные вещи, - властн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разные? - сп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 определению, - отвечаю я, и Сергей замолкает, потому что пар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ую фразу - крайне сложно. Я это еще по мамульке замет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время этого разговора мы подошли к ювелирной лавке. К счастью, народу там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немного. Я тут же направилась к стенду с обручальными кольцами, а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-то застыл у витрины, на которой были выставлены всякие религио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юльки - распятия, мусульманские полумесяцы и еврейские звезды Дави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ты тут застрял? - спросила я, подойдя к нему, потому что не выдер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к одиночества, стоя у витрины с обручальными кольц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глянь, какие штуки, - стал он показывать пальцем. - Ладно еще крес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кило весом - таких я полно видел! Но шестиконечная звезда на полгруди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о. Неужели такие покуп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 покупают, молодой человек, - вступила в разговор продавщица, стояв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стенда. - Каждую неделю заказываем. Крестов вообще штук по двадцать в нед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ит, но и звездочек штук пять - почти все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искренне поразился Сергей. - Кто ж такие нос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ут такого? - несколько обиделась я, вспомнив, что примерно такую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ездочку папа Боря носит уже года четыре. Правда, она у него немного по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льшому кораблю - большое плаван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Сергей. - А большому еврею - звезду в килограмм ве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а я грозно, - ты что-то имеешь против моего папы? Говори сраз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кольца не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Сергей, как мне показалось, совершенно искренне. - Я вовсе н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л в виду. Я просто удивился - неужели найдутся такие идиоты, которые ку..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он прикусил яз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йдутся, найдутся, - подтвердила продавщица, которой явно хотелось продол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ение этой темы. - Вы сюда вечерком зайдите - к этому стенду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иться. У нас есть клиенты, которым скидка в 10% дается. А это знач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уже тысяч на 20 долларов всякой ювелирки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, вы нам также дадите их фамилии и адреса? - язвительно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в, что эту идиотку давно пора у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чет был совершенно верный. Продавщица быстро заткнулась и отошла к друг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н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просила я, повернувшись к Сергею, - мы идем покупать кольца, или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еще какие-нибудь вопросы по поводу моего пап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ем, конечно, - засуетился он. - Я вообще молчу. Я только спроси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стенда с кольцами Серега долго раздумывать не стал. Он выбрал самое деше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чко и ткнул в него пальц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от это нравится, - решительно заявил он. - И стоит недор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едорого, - мрачно ответила я. - Кусочек проволоки дорого стоить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. Заодно его и на пальце совсем не видно. Может, тебе вообще кольц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? Может, ты не хочешь афишировать свой новый стату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чего? - забеспокоился Сергей. - Я просто хотел, чтобы подешев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ьцо покупается только один раз, - решительно сказала я. - Поэтому эконом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ем. Тем более, что папа Боря дал дене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нам их отдавать, - ненавязчиво напом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дадим, - так же ненавязчиво ответила я. - Нам на свадьбу деньги подарят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льца купим такие, чтобы их было видно. Мы, все-таки, не два бомж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скажешь, - сдался Сергей. - Тогда чего ты меня спрашиваешь? Выбра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ля проформы, - объяснила я. - Чтобы у тебя не создался комплек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каблучника. Ненавижу подкаблучников. Они такие жал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 что побеспокоились, - сказал Сергей, надулся и стал смотреть в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инут десять выбирала между разными вариантами и, наконец, остановила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импатичных колечках среднего разм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осила я его. - У тебя какой разм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рок два, - важ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поразилась я. - А я всегда думала, что такой размер пальца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бандитов бывает. У которых кулак - с голову бы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ты несешь? - недовольно спрашивает Сергей. - Это размер рубашки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рок два. Остальные размеры я не 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мар какой, - сказала я и попросила у продавщицы кольца для изме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паль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й палец, жених, - скоманд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ложил левую руку в кулачок, отогнул средний палец и протянул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значит? - аж поперхнулась я. - Что это за скабрезные жесты? М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ая Ирина, можешь считать себя свободн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? - удивился он. - Ты сказала протянуть палец - я и протянул палец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меня вообще сегодня пилишь туда-сюда? - вдруг разозлился он. - Я выполняю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и указания, а ты все: не там стоишь, не туда смотришь, не тот палец су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хоть знаешь, что означает отогнутый средний палец? - любопытств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тил он. - Какой-то жест. Типа, не ваше дело. Но ты же с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до размер определить - вот я этот палец и протянул. Или тебе удобнее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ять сразу всю ладон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с легким оттенком полнейшей безнадежности в голос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ое кольцо носят на четвертом паль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пораз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а я. - И, кстати, чего ты мне левую руку суешь? Обруч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о полагается носить на правой. На левой носят только разведенные и вдовц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России, - объяснил Сергей. - А в Европе и Америке обручальное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ят на левой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. Я хочу носить кольцо так, как его носят в ми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осила я осторожно. - А ты не хочешь ради разнообразия себе шту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-восемь жен взять? В арабском мире так принято. И у мормонов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мь-восемь - не хочу, - твердо заявил Сергей. - Мне и одной -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Ну что мне с ним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у давай правую руку! - рявкнула я, поняв, что дальше рассусоливать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ого смыс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ика оказалась совершенно правильной. Сергей мигом протянул правую руку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померила размер четвертого пальца, и через пять минут мы уже уходил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азина с двумя обручальными кольцами, которые я, разумеется, спрятала к себ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Сергей. - Мы тебе подарок так и не посмотр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ойдусь, - вздохнула я. - У тебя такой своеобразный подход ко всему, чт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ты сам мне подарок выбирай. Хоть третий пень, хоть целую лесопи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зря ты так, - сказал Серега. - Я же не хотел тебя обидеть. Я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дум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 это меня и тревожит, - снова вздох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думаю, - утешающе сказал Сергей, - что это обычные предсвадебные тр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свадьбы все наладится. Раньше же никаких проблем не было, ведь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чень неуверенно сказала я. - Наверняка наладится. Кстати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стать всемирно известн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 - переспрос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Ты, - сказала я, сохраняя олимпийское спокойств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хоть честно ответил, - вздохнула я. - Ладно, если ты не собираешься, 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сама знаменитым сделаю. Хотя, чувствую, это будет очень не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это ты сейчас об этом заговорила? - снова удивляет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ак, - говорю я, - не обращай внимания. Просто мысли вслух. На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й. Кстати, - перевела я разговор на другое, - ты сейчас меня прово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дешь или сразу побежишь на кольцеву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понимаешь... - мн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ю, - киваю я. - Невест провожать уже не обяза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я могу! - уверяет он. - Просто мне еще над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наю, что тебе еще надо. Не трудись, любимый. Лучше к свадьбе готовься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ешишь вдруг потратить свадебные деньги на четвертый пень - сразу сообщ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я успела сказать "да" Васе Сувор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опять за Вася выполз? - возмущается Сергей, но я его клюю в щеч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ряю на радиальную станцию ме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в нашем деле - оставить за собой последнее слово. И не дать противн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лаб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это все шуточки. На самом деле мне почему-то грустно, и будущее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ит. Но отступать некуда. Свадьба через две недели, да и кольца мы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дни перед свадь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дни перед свадьбой прошли как в тумане. Честно говоря, меня вс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кидало ощущение какой-то нереальности происходящего и совершен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илось, что я совсем в скором времени выйду замуж за Серегу. Причем дел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Сереге, а в самом факте того, что я выйду замуж и уеду из родите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долго над этим раздумывать у меня времени было мало, потому что все д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ли в непрерывных заботах, поэтому было не до мучительных раздумий. О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, и к лучшему, потому что за последние две недели Серега проявил себ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й красе. Если честно, я раз пять даже была готова послать всю эту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подальше и остаться гордой, но независимой пта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ость, конечно, что невеста узнает жениха в плане совместной хозяй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 только в последние несколько дней перед свадьбой. Лично я счит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до сначала проводить свадьбу, а потом уже принимать решение - вступ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или нет. Почему? Да потому что все, что происходит задолго до свадьбы -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ровным счетом никакого значения! Как можно узнать друг друга по совме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дам в кино или кафе? Никак. Что при этом требуется от жениха? Только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рмане какой-нибудь мелочишки, чтобы купить даме мороженое или пакетик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корном. И даже провожание женихом дамы непосредственно до ее дома -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ель надежности жениха в быту, тем более, что мой благоверный себя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провожаниями не сильно утруждал, частенько заявляя на развилке на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ополитеновских дорог о том, что он сегодня меня не может проводить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, дескать, надо какой-нибудь "пень" вставить в какой-нибудь "багфиксну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виспак". Или я чего-то путаю. Но это не имеет зна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вот перед свадьбой Серега развернулся во всей красе. Причем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рнулся, что даже папа Боря, который считает, что у меня мамулькин харак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Сереге сочувствует, покачал головой и сказал: "Ну, Серег, э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. Даже я себе такого перед свадьбой не позволял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, спрашиваете, сделал? В том-то и дело, что ничего не сделал. Почему-т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ов принято считать, что если они, видите ли, "осчастливили" невесту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м сделать предложение руки и всего компьютерного барахла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яется у них дома, то теперь им все должны целовать руки, ноги и уши, а за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приготовить все к свадьбе и в нужный момент принести туда жених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уки духового оркестра, синтезированного с помощью звуковой платы Guillemon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SIS XL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уж извините, что я так путанно выражаюсь, но честное слово - наболело!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- мой жених - считает, что свадьба сама подготовится и проведетс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ановению волшебного джойстика. Ничего сам делать не хочет! Сидит до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ыряется в компьютере (именно "в", а не "на", потому что Серега свой агрег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л, чтобы, как он выражается, "начать женатую жизнь с ULTRA-DMA 100"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другого времени найти не мог) и орет, что Windows 2000 на этот димиэй-10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ет только после танцев с бубном, а Windows ME даже с бубном встав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вести его из этого состояния не может никто. Ни я, ни папа Боря, н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ушки во дворе, которых я пыталась было подключить к решению своих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. Между тем, дел еще - по горло! Приглашения написать и разослать на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Свадебное платье мне сшить надо? Надо. Свадебный торт заказать надо?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Я уж молчу о том, что надо продумать и заказать свадебный экипа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ебный ужин и все такое. Но Серега себе и в ус не дует, как будто не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 три я его пилила на тему того, что надо написать и разослать пригла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будет не совсем удобно, если гости получат их через пару дней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. Серега в ответ веселился, пренебрежительно махал рукой и заявля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живем в компьютерном веке, и что он в две секунды подготовит все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мпьютере и разошлет их по электронной почте. Когда я ему вежливо намек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, что не у всех приглашенных может быть электронная почта, Серега дел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дратные глаза и спрашивал - зачем вообще таких людей приглашать на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разбить три тарелки. Две об пол, третью - о принтер. Третья тарел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йствовала, поэтому Серега сел делать пригл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л он их недолго. Дня два. Лично я думала, что он просто заготовит текс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ord-е, после чего впишет туда имена из списочка, который я ему дала, а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ечатает, но Серега сказал, что настоящие программеры так не поступ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е программеры, заявил Серега, существа крайне ленивые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енько создают программу, чтобы она сделала все за них, а список загоняю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 через сканер. С этими словами он засел, как он выразился, "ва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улю", которая сама будет брать данные из списка, а затем распеча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ые пригл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начально мне эта идея даже понравилось. Действительно, чего пыхте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ивать данные руками, когда можно загнать данные через сканер, а крут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уля, написанная крутым программером, сама все распечатает. Однако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дней стало понятно, что избранный Серегой способ не так эффективе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залось на первый взгляд. Во-первых, программа распознавания текста отказ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 идентифицировать буквы, написанные мною от руки. Серега заявил, что э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да, и что он быстренько обучит программу работе с моим почерком. Убив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каких-то четыре часа, Серега заявил, что я все время по-разному пиш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аковые буквы, поэтому программа ничего распознать не может. Пришлос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щиться домой, доставать папулькину старую пишущую машинку и выстукивать тек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й, чтобы программа его могла распоз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ка помогла: текст распознался примерно с 75-процентной эффектив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а исправление ошибок распознавания ушло не больше часа (приходилос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ять с особым старанием, потому что люди обычно не прощают описок в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и и фамилии). Когда имена приглашенных наконец были занесены в компью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сел "добивать программулю". В первый день окончания "добивания" я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ждалась, поэтому ушла домой. Серега остался сидеть за компьютером, изры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лятия, потому что он решил писать программу сразу на новой версии язык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его не очень-то слушалась. Когда я появилась на следующий день,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программа почти готова, и что осталось только выловить не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ги. Я ответила, что у нас нет времени ходить на соседний стадион, и я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чень понимаю, как мы поймаем багги, несущийся на полном ходу. Но оказало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чь идет не о скоростном автомобильчике, а о всяких сбоях в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ы, выловить которые, по словам Сергея, намного труднее, чем напис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у программу. На мой вопрос, зачем он вообще затеял всю эту бодягу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ного быстрее было бы просто в Word-е вписать имена, Серега ответ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й ламерский подход к лицу какой-нибудь секретарше, но совсем не 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ому программеру, и что он после свадьбы еще займется моим воспит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баги Серега выловил часа за четыре, потянулся и сказал, что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уже вставлять в принтер. При этом выяснилось, что открытки пригла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из нас не купил, так как Серега считал, что их куплю я, а я... Ну, 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е. Пришлось мне бежать в ближайший газетный киоск и пок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я. Купила, принесла. Заправили их в принтер. Серега сделал гордели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е лица и запустил программу. Принтер засосал первое приглашение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раздулся от гордости. Принтер немного подумал, после чего выплю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устую открытку. Серега недоуменно поднял одну бровь. Принтер засос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ее приглашение. Подумал. Снова выкинул пустое приглашение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поднял другую бровь. На третьем пустом приглашении брови у Сере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чились, он остановил программу и стал разбираться, в чем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, как радостно заявил Серега, он забыл обнулить каунтер. Обнул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унтер, Серега снова запустил программу. На этот раз принтер засос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 и стал на нем что-то увлеченно печатать. После этого выплю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, засосал следующее и снова начал печатать. Серега снова надулс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дости и стал мне доказывать преимущества программерского подхода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ерским. Однако я обратила внимание на то, что принтер уж как-то очень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евывает открытки, подошла посмотреть и обнаружила, что на каждой открыт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ся только ФИО, но никакого текста приглашения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ерега позеленел, снова полез в программу и стал там с таким ожесто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ыряться, что я уже боялась за целостность его компьютера. Через пол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исправил и этот глюк, запустил программу и... наконец-то, пер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 было напечатано совершенно правильно! Правда, выглядело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(r)а(r)Ј(r)(c) Сергей Иванович 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€</w:t>
      </w:r>
      <w:r>
        <w:rPr>
          <w:rFonts w:eastAsia="MS Mincho;ＭＳ 明朝"/>
        </w:rPr>
        <w:t>а Ё 'ҐаЈҐ(c) Ё¬Ґов зҐбвм ЇаЁЈ" бЁвм ў б бў ¤мЎ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Є(r)в(r)а п б(r)бв(r)Ёвбп 19 (r)пЎап ў Ї(r)¬ҐйҐЁЁ Є дҐ "‡ўҐ§¤(r)зЄ 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Ї(r) ¤аҐбг: Ѓ(r)"ми(r)(c) ‚(r)а(r)иЁ"(r)ўбЄЁ(c) вгЇЁЄ, ¤(r)¬ 8, Є(r)аЇгб 2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ва(r)ҐЁҐ 3, 5 нв ¦ Їа ў(r) (r)в "Ёдв . Ћеа ЁЄг бЄ ¦ҐвҐ, зв(r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r)в 'ҐаЈҐп ‚ бЁ"мҐўЁз 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Ќ бзҐв Ї(r)¤ аЄ(r)ў ¬(r)¦(r) Ґ ЎҐбЇ(r)Є(r)Ёвмбп, ¤(r)бв в(r)з(r) Ўг¤Ґ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Їа(r)бв(r) ЇаЁҐбвЁ б б(r)Ў(r)(c) ҐЎ(r)"ми(r)(c) Є(r)ўҐ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Ѓг¤Ґ¬ (r)зҐм а ¤л ў б ўЁ¤Ґв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€</w:t>
      </w:r>
      <w:r>
        <w:rPr>
          <w:rFonts w:eastAsia="MS Mincho;ＭＳ 明朝"/>
        </w:rPr>
        <w:t xml:space="preserve">а Ё 'ҐаЈҐ(c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посмотрев на это безобразие, сказал, что беспокоиться нечего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росто что-то напутано с кодировками. Он снова полез в программу, и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-то 15 минут случилось ЧУДО - первое приглашение было отпечатано так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На втором, правда, у Сереги в принтере закончился картридж с чернил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 с чернилами Серега тоже стал решать исключительно по-программистск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не так, как это делают нормальные люди. Вместо того, чтобы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ть в магазин за картриджем, Сергей заявил, что только идиоты могут пла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вадцать пять баксов за пластмассовую баночку с чернилами, когда старую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зарядить, и она будет пахать, как папа Карло. С этими словами Серега на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ться по ящикам стола, и через каких-то пятнадцать минут с воплем "Every car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л гофрированный пластиковый тюбик с иглой, внутри которого болт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. Иглу Серега лихо всадил в картридж, как заправский наркоман, и рез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ал на поршень тюби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, что иглу он всадил не так, как полагалось по инструкции - то ес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конца, поэтому чернила мощной струей брызнули не внутрь картриджа, а прям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башку Сереге. Какие термины он при этом произносил - я даже повтори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м мягком выражении звучали слова горечи по отношению к фирме Hewlet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Packard, производящей эти картриджи и заправки к ним, а в самом груб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минался его любимый Bill Gates и, почему-то, Windows, хотя был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но, какое отношение Windows имеет к заправке картриджей. Но я уже поня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Гейтс, Гейтс и только Гейтс всегда виноват во всех неприятностях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ются у 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сменил рубашку и снова занялся заправкой. На этот раз он был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мотрителен и даже два раза прочитал инструкцию, причем до заправки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, в результате чего содержимое тюбика плавно перетекло в картридж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егченно вздохнул, еще раз объяснил, сколько денег мы сейчас сэконом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 картридж в принтер и запустил печать. Но, как выяснилось, на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ключения еще не закончились, потому что картридж без толку елозил по бумаг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где выдавая черные точечки, и напрочь отказываясь выводить целые бук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заявил, что, цитирую, "чернила еще не пробрались по капилляра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ке", после чего вытащил картридж и начал его сильно трясти, чтобы пом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м пробраться туда, куда следов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, ничего страшного бы не произошло, держи он картридж головкой к себ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его рубашка видела и не такое, но он его держал почему-то головкой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, поэтому моя белая блузка тут же покрылась чернильными точками всевозм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и модификаций. Вот тут уже пришел мой черед произносить ра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орошие слова, причем в первую очередь досталось всем программистам ми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фирме Hewlett Packard и ее чертовым заправкам, а заодно, до кучи, и Бил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йтсу, чтобы ему жизнь медом не казалась. После этого я накинула паль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ла на улицу и купила новый картрид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и странно, после этого все приглашения мы напечатали за каких-то двадц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. С момента начала этой эпопеи прошло примерно двое суток. Если бы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тки заполняла на обычной пишущей машинке, у меня на это ушло бы где-то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тора. Поэтому когда Серега заикнулся о том, что гостевые карточк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одготовить, чтобы во время свадьбы указать гостям свои места за столом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быстренько сделает на компьютере, возник небольшой скандал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от своего предложения благоразумно отказ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им платьем, к счастью, вопрос решился без Серегиного участия. Папулька отв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к своей знакомой портнихе, заплатил ей денег, и она довольно быстро сш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енькое платьице - как раз такое, какое я и хотела. Однако Серега, когда 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сказала, вдруг начал строить из себя черт знает что и заявил, что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ит принимать решение в таком важном вопросе, как свадебное платье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ительных консультаций с его светлой персоной. Пришлось тащиться с ни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нихе и показывать еще не до конца доделанное пла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что меня возмутило: дома он орал, как крокодил во время испыт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та, что не позволит принимать решение без себя, но когда я предложила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ться к портнихе, чтобы это платье посмотреть, он сразу потух и заяв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егодня не может, потому что ему надо срочно доделывать программу, 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идеть всю ночь, а завтра не может, потому что ему после ночной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выспаться. Но я в ответ заявила, что если он не сможет завтра,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й шанс посмотреть платье у него будет уже на свадьбе, поэтому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ривился, поохал, жалуясь на свою суровую программистскую жизнь и тяжел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ое давление со стороны единственной невесты, но соглас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ортнихе он тащился с такими стенаниями, что от нас шарахались все прохожие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ожалела, что затеяла данное мероприятие, хотя происходило это все п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е. У портнихи мой благоверный проявил себя во всей красе: уселся на див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ыгрывая из себя богатого купца, типа Вожеватова, однако по виду и манера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смахивал на Карандышева. Пока я надевала платье, Серега заснул, нер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ргивая во сне руками. Мы с портнихой его разбудили, колотя здоро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ницами по ведру, он проснулся и сначала никак не мог понять, где на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затем пришел в себя и заявил, что платье никуда не годится. Портниха пр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х чисто рефлекторно щелкнула в воздухе своими огромными ножницами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ек понял сразу и поправился, что, мол, платье шикарное и сшито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но, но ему не нравится белый цвет. Мы с портнихой хором заорали, что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 все времена невесты выходили замуж в платьях белого цвета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его невеста должна быть всем невестам невеста, поэтому он соглас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юбой цвет и любой фасон, кроме белого. Белый цвет, сказал Серега, напом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белоснежные страницы Word-а, а он, видите ли, ненавидит набивать текс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е, поэтому у него от белого платья рождаются плохие ассоци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ниха очень выразительно посмотрела на меня - мол, подруга, ты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ЭТОГО решила замуж выйти? - на что я в ответ, со вздохом, кивнула и всл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сейчас что-нибудь придумаем. После краткого обсуждения ситуации,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которого Серега снова заснул, было решено, что мы еще успеем дополн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шить красно-белое (мой любимый цвет) платье без особых наворотов. Растолк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у, я ему предложила следующий компромисс: в загс я отправляюсь так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ется - в белом платье, а на свадебном застолье буду в красном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вился и сказал, что красное платье он одобряет целиком и полностью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расный цвет ему напоминает о Линуксе, а белый в загсе как-нибудь пережив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все равно день испор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мое платье - это еще полбеды. Основные бои развернулись на женихов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ях - то есть по поводу его свадебного костюма. Серега почему-то вб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в голову, что ему, видите ли, "не прикольно" быть на свадьбе в норм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юме. На мой вопрос, почему ему "прикольно" было в таком костюме при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моей руки, но уже "не прикольно" быть в нем на свадьбе, благовер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, что руки он просил наедине со мной и папулькой с мамулькой, 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в большом количестве будут его любимые "фидошники", которые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ли видеть Серегу в одних и тех же черных джинсах и программерском свите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гут не пережить вида смокинга и начнут себя плохо вести. На мою прос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фровать, что именно подразумевается под термином "плохо вести",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жал губы и сказал, что это лучше даже и не расшифров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отступать не собиралась, поэтому сразу заявила, что если он не хоч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 прилично одеться, то может и не одеваться, но тогда свадьбу чу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ить без меня. Серега в ответ на это завел длинную волынку о том, что, м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вот так сразу рубить сплеча, и что лучше мы будем как американцы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принято все проблемы сначала обсуждать, а потом уже решать с помощ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вокатов, и что он предлагает мне сначала высказать мои пожелания, зате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кажет свои пожелания, после чего я должна скорректировать свои по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его пожеланий, а он должен скорректировать свои по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моих пожеланий. И тогда все будет тип-топ, заявил Серег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дескать, у американцев после этих обсуждений всегда все становится тип-то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или они разводятся, если пожелания не корректиру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я уже не в первый раз замечаю, что он иногда становится уди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дный. Что за манера - под все подводить какую-то базу и дей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 под воздействием разума, а не чувств? На что нам вообще д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, если мы с помощью них не можем принимать решения? Зачем мне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ать с ним вопрос, может ли он на свадьбе быть не в костюме, а черт зна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? Конечно не может! Чего тут обсуждать? Вопрос не в том, что я навязываю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нение. Никакое мнение я вовсе не навязываю. Ему просто пред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ая альтернатива: или свадьба не в костюме и без меня, или свадьба в костю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 мной. По-моему, очень логично, и нечего тут обсуж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 компромиссы могут быть в такой ситуации? Разве тут возможно половинчат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? Или нужно согласиться с тем, что он придет в костюмных штана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тере, а от меня на свадьбу заявится моя нижняя или верхняя полов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я ему заявила со свойственной мне прямотой. Серега в ответ надул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нам придется очень тяжело в совместной жизни, раз я не умею идт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ромисс. Я в ответ сказала, что какая есть - такая есть, и что он ещ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нс все переменить, раз я ему не подхожу. Серега совсем надулся, засопел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так и не сказал. Я немного подождала, но видя, что он не намерен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выступать ни с какими программными заявлениями, ушла до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, впрочем, тоже было не все в порядке. Родители, как выяснилось, внезап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знали, что их единственная дочурка - вот ужас! - выходит замуж, прич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выходит замуж, а еще уходит жить к мужу. А это означает, что она отны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ет ругать папульку, когда он по пятницам заявляется домой сильно вес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окера и часами смотрит на кухне телевизор, хотя телевизора на кухне ср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ло, что дочка теперь не будет по утрам препираться с мамулькой на тему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ли взять поносить мамулькин джемпер в качестве платья, и что некого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ругать по вечерам за поздние приходы домой и часовые разговоры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, они у меня странные. Радоваться же надо, что они теперь заживут в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. Но они почему-то загрустили. Даже папа Боря загрустил, хва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ердце и пьет литрами валерьянку, перемежая это дело стопками текилы, что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 говорит, выровнять давление. А у мамульки вообще глаза на мокр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т по кухне, трет тарелки и промокает глаза кухонным полотенцем, котор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уже месяц как не очень чист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началу на этот разброд в рядах бойцов особого внимания не обращала, но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а на кухню и призвала всех к ответ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м дело? - резко спросила я, зная, что с моими родителями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арительных ласк перед серьезным разговором делать не ну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ь покидает родительский дом, - немного помолчав, объяснил папа Боря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накапал себе валерьянки и запил ее стопкой теки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килу надо закусывать лимоном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учи отца, поучи! - С папы Бори сразу слетела грусть. - Я в валерьян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ыпал соли и накапал лимонной кислоты. Так что все учтено великим ураг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одала голос мамулька, и голос ее предательски задрожал. - Если теб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 будет плохо, ты сразу к нам обратно прибегай. Мы тебя всегда обратно прим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дум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и не думаю, - пожала плечами я. - Конечно примете. Я же здесь пропис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окий приемчик, конечно, но мамулька сразу перестала рыдать и посмотре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озмущенным взгля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 родители! - сказала я торжественно. - Я прекрасно понимаю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переживаете из-за того, что дочка выросла и, так сказать, покидает от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папулька. - Кто меня теперь будет ругать по пятница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за это не волнуйся! - сказала мамулька, и в голосе ее слезы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еденели. - Есть еще порох в пороховницах. И если ты опять начнешь кид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клянной масленицей в таракана, которых в нашей квартире сроду не было,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Иры тебе устрою летающий цирк Монти Пай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л таракан, - заспорил папулька. - Огромный черный таракан. Он грозил сож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его юморного попугая Бакланова, и мне ничего не оставалось, как сп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тичку, пожертвовав масленицей. Кстати, ее зовут масленка, а не масленица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, все-таки, намного дешевле Баклан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- вскричала мамулька, - из-за этого противного попугая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очка к нам не приезжает уже несколько меся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говорю, - подтвердил папулька, - что этот попугай - бесценный, а т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акую-то масленку пожал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эта масленка в тебя полетит за такие слова, - пообещ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завязалась безобразная семейная сцена. Нет, ну ничего себе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! Единственная дочка выходит замуж и покидает отчий дом, а они все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отношения выясняют, причем на дочку всем напле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грустными мыслями я отправилась к себе в комнату и села читать Донц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тектив как-то не лез в голову. До свадьбы действительно оставалось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ть-чуть. И с Серегой мы чего-то стали ругаться чуть ли не каждый ден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держав, я сняла трубку и позвонила ему, ожидая услышать замогильный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верного, который, конечно, меня еще не простил. Однако Серега бодро сор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 и встретил меня крайне радостно. Оказалось, что к нему зашли кое-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зья фидошники, которые, как он выразился, устроили "предвар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ишник". Я поинтересовалась, на какое число назначен "оконча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ишник", но Серега все так же весело сказал, чтобы я не была букой, наг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ему некогда, что он целует меня, папульку с мамулькой и попу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а, после чего распрощался и повесил трубку. Нормально, да? Тоже мн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уган наше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я тут же подумала, что стервенею прямо на глазах. Надо это заканчива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мыслями я снова взяла Донцову и на этот раз серьезно углубилась в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тросплетения сюжета. В конце концов, до свадьбы времени еще полно. Дней п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ньш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хорошо, что эти записки пишутся не по горячим, а уже по остыв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ам, иначе бумага, которой, вообще-то, полагается "все терпеть", горе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им пламенем. А все из-за этой чертовой свадьбы! Я как чувствовала,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все не как у людей, но кто мог предполагать, что ситуация настолько вый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-под контрол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не подумайте, что речь идет об обычных милых нелепостях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ются на свадьбах: жених пиджак надел задом наперед, свидетель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ерял, вместо роз доставили ромашки или на свадебном торте вместо "Поздравля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адьбой!" написали: "Спи спокойно, дорогой друг. Мы тебя не забуде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е забавные недоразумения у меня бы вызвали только легкую усмеш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теперь, после того кошмара под названием "моя свадьба", который отны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 конца жизни я буду вспоминать с содрог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ось все, между прочим, с папы Бори. Ух, он меня разозлил - просто ужас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не подумайте ничего ТАКОГО! Я очень люблю папу Борю и рада, что он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есть. Но в последний день перед свадьбой я уже думала, что лучше бы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о папы Бори был какой-нибудь другой папулька, не такой буйный. Глав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уда в нем ЭТО? Ведь что бабушка, что дедушка - интеллигентные, милые и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хие люди. Но сам папулька - это что-то невероятное! Мамулька говорит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е Боре внезапно проявилась кровь древних боевых евреев, которые в ста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а воевали с какими-то там фили... этими... филимистянами или не помню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их звали по батюшке. Но лично я считаю, что в папе Боре намного бо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яются русские крови по дедушке, хотя их достаточно немного. Но он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настолько активные, что все остальные крови загнали в угол и не дают и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кну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, спрашиваете, я так возмущаюсь? Да потому что нельзя вечером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ой своей единственной дочурки устраивать такие курбеты! Главное,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несколько дней папа Боря только и знал, что пил валерьянку, хват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ердце и причитал, что его единственная дочурка покидает отчий дом. Мол, па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я от этого просто весь исстрадался и требует сочувствия. Мы-то с мам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следние дуры его жалели, приносили новые пузырьки валерьянки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лись скрасить папулькину тоску. Но в аккурат перед самой свадьбой у пап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и тоска была скрашена, причем самым радикальным способ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 часов вечера раздался звонок в дверь, и перед нами возник ста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 знакомый - журналист дядя Юра. Меня, если честно, сразу обуяли ду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чувствия, но захлопнуть дверь перед его носом не хватило решим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 в том, что дядя Юра - это самум, ураган, тайфун, землетрясение и па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екса Доу-Джонса в одном флаконе. А когда это стихийное бедствие соединяет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й Борей, то получается сначала критическая масса, а затем реакция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дреного синтеза, что в радиусе пяти километров от эпицентра находиться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езопа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лучше обо все по порядку. Короче говоря, раздается звонок в дверь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у открывать и вижу на пороге дядю Юр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-кефирка! - орет дядя Юра, влетая в дверь, чуть не сшибив меня с н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дядя Юра, - довольно кисло говорю я, лихорадочно соображая,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 бы предлогом с ним тут же распрощ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я слышу? - раздается из кухни вялый голос папы Бори, который уж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лестался валерьянки, что на улицу ему нельзя выходить ни под каким ви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е быть растерзанным в клочья стадом котов со всего района. - Что слышу 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тетично восклицает папа Боря. - Неужели мою скромную саклю посетил кун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ка, который такой мерзавец, что не заходил месяцев нескольк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кунак? - шепотом спрашивает меня дядя Юра. - Он что - чачу пь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чачу, а валерьянку, - отвечаю я. - А почему кунак - черт его знает. Пап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ю вечно не разберешь. Кстати, - замечаю я, - у меня завтра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чинка, - совершенно невозмутимо говорит дядя Юра, снимает ботин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ется на кухню, оставив меня в одиночестве стоять в корид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ну ничего себе! У девушки свадьба, а ей всего в ответ - молодчин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жутко рассердилась. Правда, потом оказалось, что зря я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расходовать весь сердильный запас. Надо было побольше оставить на по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, появившись на кухне, сразу развил бешеную деятельность. Сначала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л мамульку жарить им на закуску чебуреки (почему именно чебуреки -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не выяснил, но дядя Юра не терпел, когда ему прекословили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тут же начала катать тесто и делать фарш). Затем дядя Юра из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донного журналистского портфеля достал, как он выразился, ма-а-а-алень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очку водочки, ради которой пришлось убрать со стола здоровую салатниц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освободить место, после чего они с папулькой сели, как выраж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, "квасить". Впрочем, папулька данный процесс называет скромне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илософствова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о, заметьте, в тот момент, когда я вся на ножах, на рогах и вообще не пой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чем, потому что завтра свадьба, ни черта еще не сделано, этот Серега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три дня не показывается, кто за тортом завтра поедет - непонятно, у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ебной туфли отлетела пряжечка, парикмахерша, которая должна сделат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, позвонила и отказалась, подруга Ленка, которую я просила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ницей, внезапно заболела, так что в доме - полный кошмар, а они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и ФИЛОСОФСТВОВАТЬ!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я, забыв предыдущий печальный опыт, на повышенных тонах вы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, но он не принял во внимание торжественность события, поэтому швырну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пузырек с валерьянкой, и на белоснежном свадебном платье, которое я таск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вартире, чтобы к нему привыкнуть, появилось довольно заметное п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как он не боится в рот брать такую гадость, которая способ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ртить свадебное плать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ут началось! Я, конечно, не выдержала и завыла так, что прибежали сосед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решили, что мы или первый раз в жизни включили канал MTV, или мн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у упал папа Боря. Но, узнав, что я просто завтра выхожу замуж, соседи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никто меня не пожалел! Зловредный папа Боря предложил об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 все платье, чтобы оно целиком стало зеленоватого оттенка, а дядя Ю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сказал, что не в платье счастье, и что он вообще не понимает, почему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у, как их главный редактор. Я совсем рассвирепела, ушла в свою комнат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делась в спортивный костюм и в таком виде пришла на кухню, заявив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буду выходить замуж именно в таком ви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равильно, доча, - сказал папа Боря, чокаясь с дядей Юрой, и... понесло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 я ходила по кухне, бросая грозные взгляды на папу Борю и дядю Ю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 я всякий раз фыркала, когда они наливали и выпивали очередную рюмк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на меня внимания не обращал. Даже мамулька прониклась моим неизбы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ем и где-то после пятой рюмки попробовала было, фальшиво улыбаясь, сказа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у что, друзья, не пора ли расходиться, раз завтра такое важное мероприятие?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апулька в ответ на нее посмотрел долгим и очень задумчивым взгля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ещающим в лучшем случае бескровное подавление бунта, а в худшем - расстр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через одного, включая женщин и животных (под животными понимался попуг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), после чего мамулька молча вернулась к своим чебурекам, которые у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-то получались похожими на пельме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а, значит вы так? Ну тогда и я плюю на свадьбу, раз всем на нее напле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жусь за стол и буду пить свое итальянское вино! Подумано - сделано. Я до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любимое "Кьянти", взяла бокал и села за стол к этим негодяям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мне никто ничего не сказал, а только дядя Юра одобрительно блесну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ю сторону о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примерно после шестой рюмки папулька с дядей Юрой совсем расслаби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селели, дядя Юра расстегнул ремень на своем необъятном животе, ткнул в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м и начал разгово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евушка, нелюбезно встретив меня в коридоре, вы проронили фразу на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якобы свадьбы. Поскольку я не понимаю, каким образом в этом дом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ти какая-то свадьба, а я об этом ничего не знаю и со мной никто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оветовался, не будете ли вы так любезны пояснить подробнее, что за штучки-дрю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ят в квартире моего единственного друг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ите ли, дядя Юра, - начала я свой волнующий рассказ. - Тот факт, что ва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шительное тело не появлялось в этом доме уже много месяцев или даже лет,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оворит о том, что без вас здесь жизнь остановила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их словах дядя Юра подмигнул папе Боре - мол, слышишь, как дочка излаг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выпрямился и метнул в ответ горделивый взгляд - дык, родной, моя шко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ленькая девочка Ира, - продолжаю я, изящным жестом поднимая свой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ьянти", - изрядно выросла и теперь даже собирается замуж. Я понимаю, ч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с является настоящим откровением тот факт, что результатом вырастания ю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 становится их замужество, но это, уж извините, закон природы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ет независимо от наших с вами жел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об, - задумчиво сказал дядя Юра папе Боре, - может, мне тож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льянское вино перейти? Если бы я мог так излагать в письменном виде, мен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 в штат взяли. А я все болтаюсь внештатником в свои преклонные г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не волнуйся, - сказал папулька, снова наполняя рюмки. - Мы же зна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- талант. А на главреда - наплюй. Все главреды - негодя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завцы, - с чувством подтвердил дяд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оты кретинские, - подхватила я, получила в ответ благосклонный взгляд дя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ы, и мы все выпили за то, чтобы род главредов на Земле перевелся на кор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продолжил дядя Юра после этого важного тоста, - кто наш избранни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еюсь, наш брат, журналис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дядя Юра, - вежливо сказала я. - Вот уж это вовсе не ваш брат. Я ва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а вполне уважаю, но не в качестве своего мужа. Мой избранник, - гор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, - программист. Можно сказать - почти ученый с мировым име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с сомнением зачмокал губами, а потом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граммист... Знаю я программистов, чего ты мне рассказываешь! У нас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акции ходит один. Взгляд такой, как будто его каждую секунду фотографируют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ышкой, одевается в одни и те же джинсы и майку, причем на майке - лозун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пагандирующий какую-то политическую партию свободы. Но так как майка и джин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ные, я подозреваю, что эта партия - радикального или даже фашис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дядь Юр, - сказала я. - Какую, к черту, партию? Чего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са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по-английски, хотя и с ошибками, - ответил он. - Чего-то там "прав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" и какие-то три бук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FreeBSD - Rules", что ли?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брадовался он. - А ты откуда зн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политическая партия. Мой любимый - такой 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что вроде религиозной секты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здрассте! - возмутился дядя Юра. - Зачем же ты за него замуж выход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безвредная секта, - сказала я. - Технологической направленности. У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ртвоприношения даже и не предусмотрены, кроме торжественного сжигания сидю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Windows 98", так что ничего страш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мотри, - с сомнением в голосе сказал дядя Юра. - Боюсь я за тебя, Ири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й, боюсь. Не нравятся мне эти программисты. А у твоего тоже взгляд такой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его все время фотографируют со вспыш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вает, - честно призналась я. - Но это только после того, как он за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 сутки отсидит. Стоит ему в нормальном человеческом обществе побы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со мной, - как сразу взгляд становится нормальный и как будто бы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ий парень! - встрял в разговор папа Боря. - Пиво пь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риятно удивился дядя Юра. - Ну, тогда еще не все потеряно. Дав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кнем за 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, - горячо сказала я, потому что "Кьянти" уже основательно ударил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. - Мы без них - никуда! Они берут на себя самую грязную и тяжелую рабо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е как сложно программулю наваять? - пустила я в ход Серегино выражени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же обалдеть можно! Вот ты, дядь Юр, например, решил жениться! - прив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поперхнулся рюмкой, которую он в этот момент 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ля примера, - объяснила я, и дядя Юра сразу успокоился. - Так вот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 жениться, и тебе надо разослать кучу пригласительных. Что будешь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р, я же журналист, - объяснил дядя Юра. - Достану свою машинку, куп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е и за час все приглашения отстукаю. Ты же знаешь, я печатаю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коростью, что машинку раз в полгода менять при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-вот, - продолжила я. - У тебя на это уйдет час. А программист - он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овом рубеже науки! У него - научный подход! Поэтому он сваяет программул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граммуля сама все напечатает. Поня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дядя Юра. - А сколько у него на это времени уй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, вспоминая наш с Серегой опыт в создании пригла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неохотно сказала я, - если программист опытный, то весь процесс займ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ольше пары дней. Главное - чтобы картридж в принтере не конч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ы дней? - удивился дядя Юра. - Ничего себе прогресс. Значит стар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затый дядя Юра любому программисту даст сто очков впере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ничего не понимаешь, - заспорила я. - Просто у них научный подход. Скор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главное. Зато по уже готовой программуле потом можно будет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я со скоростью зву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сколько раз собралась замуж выходить? - прищурился дяд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Дядя Юра меня явно подлов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амуж собралась один раз выходить. Зато ты, - разозлилась я, - язв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, загораживающий своим пузом весь технический прогресс! Я-то ду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прогресс так буксует? А он просто уперся в твое пузо и никак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лезть ни слева, ни справ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рейк, - сказал папа Боря. - Ну вы еще тут подеритесь! Ир, у тебя же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свадьбы не будет, - сказала я пьяным голосом. - Я буду пить всю ноч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акивая свою девичью судьбу. А Сереге скажем, что дядя Юра его не одобр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ускай все свадебные приглашения засовывает обратно в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заволновался дядя Юра, - лично я против программистов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го не имею. А если меня пригласят на свадьбу, то я первый пожел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м счастья, здоровья и быстрого выполнения всех их програм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"пригласят"? - разозлилась я. - Ты журналист или не журналист?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должен еще с раннего утра лежать в засаде у загса, ловя момент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выйдут из машины, чтобы потом продать эти фотографии "Космополитану"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шеные деньг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ребенку прошу больше не наливать, - попросила мамулька, которая хот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у плиты, но очень внимательно прислушивалась ко всем разгово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опомнись, - сказал дядя Юра. - Ты очень хорошая девочка, и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люблю. Но ты же - не Мадонна. А твой программист - не Шон Пен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воскликнула я, нервно дернув свой бокал так, что он расплеска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терть. - Значит ради Мадонны ты сутками будешь висеть на стол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передач, изображая беременную ворону. А ради дочки своего лучшего д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готов несколько минут постоять около загса, чтобы сфотографировать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выходят из маши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ку, минутку, я же не отказываюсь, - заволновался дядя Юра. - Разуме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бязательно приду и сфотографир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бы была статья в пару тысяч символов таймсом, - капризно потреб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т, - пообещал дядя Юра, понимая, что со мной сейчас лучше не спорит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ща символов нонпарел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главной странице в виде редакционной статьи! - продолжала бушеват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нова согласился дядя Юра. - Но газета будет в 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емпля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двух, - встрял папа Боря. - Родителям тоже должно что-то на память ост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хоть в четырех, - сделал широкий жест дядя Юра. - У меня машинка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емпляра без проблем бер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а я, глядя на папу Борю. - А у меня на свадьбе генерал бу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апулька поперхнулся своей рюмкой и посмотрел на меня вопрос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как бы говоря: надеюсь, мне послыша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делать вопросительных глаз, мой дорогой папа, - сказала я твердо. -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 поняли, что я имела в виду. Мне нужен на свадьбе генерал. Ин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е будет. Три томительных месяца надо мной все издевались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душием, а я одна беспокоилась насчет торжества, так вот теперь отоль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рику мышкины слез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му коврику? - встрял дядя Юра, который ничего не понимал в компьютер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море, потому что до сих пор пользовался допотопной пишущей машинко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жестом приказал ему замолч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осторожно сказал папулька. - Где же я тебе на ночь глядя генер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ь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а ночь глядя не надо, - сказала я, наливая себе еще "Кьянти". -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к началу свадебного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вушка начиталась Чехова, - заявил дядя Юра. - Кстати, где мои чебуре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, тихо стоящая у плиты, вдруг спохватилась и начала накрывать н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главный налоговый инспектор не подойдет? - тихо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придет в генеральской форме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яд ли, - честно признался папулька. - Я его в форме никогда не видел. К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бычно приходит в таком специальном пиджаке, - ну, знаешь, с такими огром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ладными карма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енерал имеет смысл только тогда, когда он в форме, - безапелляционно зая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Какой прок от генерала без формы? Он же не будет свое удостоверение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ям показывать... Хочу генерала на свадьбу! - совсем раскапризнич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а, девочки! - снова вступил в разговор дядя Юра. - Будет вам генерал. Д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телеф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е Юре вручили телефонную трубку, он достал записную книжку неимовер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и ушел в коридор звонить. Мамулька в этот момент поставила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миску с чебуреками, и мы стали ужинать. Дядя Юра вернулся букв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три минуты и сказал, что можно не нервничать, потому что мы имеем дел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иальным дядей Юрой, так что генерал завтра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, чего бы еще мне потребовать, но папулька сказал, что второй бу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рабле он не потерп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буреков, которые были больше похожи на пельмени, дядя Юра заяв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адоели эти разговоры о свадьбе, и что вообще - пора поразвлечься. Мам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я о том, что развлечения дяди Юры частенько затягиваются надолго и прив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амым неожиданным результатам, снова попыталась было предложить разойтись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уже я бурно запротестовала, и мамульке не оставалось ничего другого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ти мыть посуду и нам не меш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дядя Юра, отодвинув свою тарелку, - со свадьбой мы все решил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рка выходит за какого-то сектанта, Боб оплатил свадебный стол и оп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, а я буду изображать папарацци и обеспечивать присутствие генер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папулькой одновременно кивнули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раз мы все решили, - продолжил дядя Юра, - теперь можно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азвлеч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кидаться стульями в окно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вздрогнула, но ничего не сказ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удро, - согласился дядя Юра. - Но не по нашему возрасту. Это ты с сектан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шь развлекаться таким образом, а мы с Бобом - пожилые мужчины -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аться как-нибудь более сол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играйте, например, в шахматы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ча, обижаешь, - заворчал папулька. - Не настолько же мы почтенные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ахматы дуться, как два пенсион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м более, - вставила мамулька, - что папа Боря у нас умеет играть тольк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ер. В смысле, умеет проигрывать в пок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ая, - решительно сказал папулька, - гостям вовсе ни к чему рассказыва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х интимных привычках. Ты лучше посуду мой. Причем мой чисто, а то вед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спорить, будущие бабушка с дедушкой, - заявил дядя Юра. - У вас, сл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у, есть дядя Юра, который обо всем позаботился. Ну-ка, Ирка, тащи из корид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ю барсет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"барсеткой" дядя Юра подразумевал свой портфель необъятных размеров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пришлось на кухню тащить волоком, - настолько он был тяжелый. Дядя Ю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хтя, открыл этот свой сундучок с сокровищами, после чего достал оттуда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полюбопытствов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Игры для детей младшего школьного возраста", - прочитал дядя Юра надпи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ожке. - Специально сегодня купил. Сейчас будем иг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ты ничего не перепутал? - осторожно спросил папа Боря. - Мы с тобой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но не младшего школьного возраста. Лично я почти наизусть помню Аню Карени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это значит, что класс шестой уже точно мин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же помню, что она, как тварь дрожащая, приняла жуткую смерть под коле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 Раскольникова, - ответил дядя Юра, - но сути дела это не мен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е остудило общество, - промямлила я, потому что у меня сквозь "Кьянти"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всплыло в памя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ебя осудило общество, - сказал дядя Юра. - Вместо журналиста выход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 за какого-то секта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ученого, - заспор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тавим этот спор, - величественно сказал дядя Юра. - Итак, зачитываю пер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у... "Игра "мороженое", - с выражением прочитал дядя Юра. - "Двое мальч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ют лицом друг к другу, кладут руки на плечи партнера, после чего ходя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 стороны, крича: "Мороженое, мороженое!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ась ти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? -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- ответил дядя Юра, внимательно глядя в 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чем цимус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 знает, - ответил дядя Юра. - Не я же этот сборник составлял. Ну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те игр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ты чего-то перепил, - решительно заявил папа Боря. - Где я тебе на н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я двух мальчиков возьму, да еще и с их партнера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б, ты не въезжаешь, - сказал дядя Юра. - Мальчики - это мы с тобой.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тнерами подразумеваются те же мальчики. То есть ты кладешь руки на плечи м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я кладу руки на плечи тебе. Въех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это очень сложно для меня, - признался папа Боря, - но я готов выпол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твои руководящие указ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кивнул дядя Юра. - Вставай и клади руки мне на плеч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 дядей Юрой встали и положили руки друг другу на плеч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, - скомандовал дядя Юра, - идем по квартире и кричим: "Мороженое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казать, что поиграть в "мороженое" им удалось не сразу. Дело в т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такой позе один из "мальчиков" непременно должен был идти задом, н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ни дядя Юра таким мальчиком становиться не желали. Поэтому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раза два упал под мощным напором дядя Юры, но потом пришла очередь дя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ы, когда папулька сообразил в чем дело и перешел в наступление. Впро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ать им надоело довольно скоро, поэтому они решили двигаться боком и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дом выбрались в коридор, после чего стали носиться уже по всей кварти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евывая диким голосом "мороженое", чем насмерть пугали попугая Баклан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дядя Юра потребовал, чтобы я с мамулькой играла в "мороженое", и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подчиниться, но папулька с дядей Юрой остались недовольны этим со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лением и заявили, что нам придется сначала лет пять тренироваться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после этого мы сможем составить хоть какую-то конкуренцию их блестя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эту. После этого папульке с дядей Юрой стало тесно в нашей квартире, и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и играть в "мороженое" на лестничную клетку, где звонили в квартиры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едей и предлагали "мороженое". Мы с мамулькой думали, что сейчас к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овет милицию, но дядя Юра предусмотрительно захватил с собой бутыл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им, из которой наливал всем желающим угоститься "мороженым". Жел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 много. Процентов восемьдесят из них потом оказались в нашей кварти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х всех дядя Юра пригласил ко мне на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е я помню не очень хорошо. Вспоминается только, что мы еще игр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жарников", "баба по воду пошла", "соревнование телефонистов" и "отку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блоко". В "пожарников" придумал играть дядя Юра, и если бы мамулька быстр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ыскала в сборнике "баба по воду пошла", то занавеска сгорела бы целиком, а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обгорела только снизу, причем предприимчивый дядя Юра покромсал ее ножни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казал, что бахрома на занавеске - это сейчас очень м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й была игра "откуси яблоко", в которой вообще-то полагалось налить в т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ы, кинуть туда яблоко, а потом его откусывать без помощи рук, но папульк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ей Юрой намного больше понравился процесс кидания яблоком в таз с водой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о откусывания дело не дош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закончилось все это мероприятие довольно мирно. Папулька с дядей Ю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е стали изображать грузинский хор, хотя предыдущие раза три веч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нчивался именно этим, и в нашей квартире побывал не только участковый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ый наряд милиции с собакой. Но в этот раз папулька твердо заявил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умства переносятся на завтрашнюю свадьбу, поэтому дядю Юру объедин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ировка нашей семьи шантажом, уговорами и грубой физической силой улож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ть на диван в гостиную, и мы все тоже отправились сп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нувшись головой подушки, я посмотрела на часы и ахнула: было уже нач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того утра. Ладно, подумала я, прорвемся. Не впер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как ни странно, не опоздал. Наоборот, он пришел очень рано и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л в дверь, прежде чем я открыла. А я-то все никак не могла понять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т и звонит. Открывая дверь, я даже и предположить не могла, что меня ж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ую секунд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я ничего не увидела, потому что в глаза бил ослепительный свет.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 стал не такой яркий, и я увидела Серегу в ослепительно белом смокинг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ой бабочкой. Смотрелся он - как вылитый принц Аким, только белый, Брю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иллис и Лео Ди Каприо в одном флаконе. И еще он был немного похож на Ди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икова в период юности Владимира Преснякова-младшего. У меня аж дых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хват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просил, почему он лицезреет меня в тренировочном костюме, 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, что так решила, а кроме того, раз он такой красивый, то мне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 пытаться его хоть как-то его затмить. Серега спорить не стал, а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же пора выходить, потому что экипажи ждут вни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оявилась мамулька с пельменями и стала кормить Серегу, называя его "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тек". Серега начал лопать пельмени, называя их чебуреками, и тут же закап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лом свой шикарный смокинг. Я была в шоке, но тут появился папулька с дяд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ой, и они, крича во все горло: "Валерьянка, валерьянка", стали замаз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 жирные пятна. Что самое интересное - пятна исчезли, хотя смокинг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го стал светло-салатовый. Но у меня уже не было времени заниматься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ой, тем более, что папулька с дядей Юрой стали прямо у двери и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ьбу нанайских мальчиков, так что пройти внутрь квартиры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, поэтому я взяла попугая Бакланова, с которым некому было погул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шла вн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одъезда нашего дома было целое столпотворение. Во-первых, по двору нос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ое количество каких-то очень странных машин, причем было понятно,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хали именно на нашу свадьбу. Во-вторых, на лавочке у подъезда в пол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е сидели старушки из Серегиного дома, и, что самое странное, все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ушки были одеты в свадебные костюмы. Когда я спросила у Сереги, чего они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, он сказал, что старушкам поручено держать мою фату. Я напомнила, чт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т фаты, потому что я одета в спортивный костюм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небрежительно махнул рукой и заявил, что у каждой из старушек есть своя фа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им есть что подерж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нам подъехала какая-то огромная военная машина, и оттуда выл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атый фидошник Юра, с которым я познакомилась на "Комтеке". Серега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а будет у него шафером, поэтому повезет нас на своей машине в загс. Я 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сказать, что шафер и шофер - это совершенно разные вещи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азал, чтобы я не болтала языком, а быстро садилась в маш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этот белоснежный смокинг его сильно изменил. Всего-то несколько д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 он не посмел бы со мной так разговаривать, а теперь - вон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омандовался. Может, я зря не надела свадебное платье с пятнам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я тут же забыла о странном поведении Сереги, потому что мы с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пой поехали в загс, что нас заметила, по-моему, вся Москва. Юрина во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занимала сразу два или три ряда, и ей все уступали дорогу, опас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ясь на здоровенное дуло впереди и несколько ракетных установок по левом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у борту. Кроме того, вокруг нас все время кружились эти странные машин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толпились у моего подъезда, так что практически все движени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крыто нашим кортежем, и мы ехали, как премьер-министр или даже презид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просила у Сереги, что это за машинки, а он объяснил, что к нам на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хались фидошники со всех концов страны, а фидошники ничего за деньги пок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юбят, поэтому машины себе делают сами. Есть только один очень бога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, объяснил Серега, - это Юра, поэтому он ездит на "Хаммере" (эта во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называлась, оказывается, "Хаммер"), а все остальные мастеря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обили кто во что гораз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в каждом из этих странных автомобильчиков угадывались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денные составляющие. Одна машинка была склепана из пустых пивных бан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ую явно склеили из картонных коробок из-под бумаги для принтера, тре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ка вообще была составлена из старых компьютерных корпусов. Но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е было не это! Я все никак не могла понять, на чем же ездят эти маш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ни одна из них не дымила, но зато из всех машин вываливалась какая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ая белая пена. Впрочем, я очень быстро догадалась, что все машины ездя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е! Ведь фидошники не будут покупать бензин, а пиво они пьют с утра до веч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и машины работают исключительно на пи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и соображения я высказала Сереге, он ласково на меня посмотрел и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совершенно права, и он очень рад, что не ошибся в моих ум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ях. В этот момент Юра сделал праздничный выстрел из всех ракетн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ые машинки врассыпную бросились в разные стороны, и я увидела,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м перед огромным мраморным зданием. Сергей мне объяснил, что эт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ибоедовский загс, чему я очень удивилась: пару лет назад я была в нем, и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здание мне не показалось таким огромным. Но Сергей сказал, что на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все кажется совершенно друг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грянула музыка и перед нами стали проходить колонны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антами. Мы с Серегой встали в машине во весь рост (Юра предусмотр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 верхний бронированный люк) и принялись махать демонстрантам.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нами прошла колонна фидошников: они все были одеты в джинсы и свитер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ли пиво, кидались пустыми банками и несли плакаты с надписями: "Д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юкавую Фастэху!", "Сквишь - собака страшная", "Анноит - пиши комплейн!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аешь ююки на бекбон!". Серега им сначала радостно махал рукой, но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 пустой банкой в лоб, обиделся и махать пере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с невероятно скучающим видом пошла колонна неопределенного в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х людей с длиннющими волосами. Они все были связаны друг с другом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ом, как альпинисты во время штурма вершины, а в руках каждый из них н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румент, похожий на плоскогубцы. Сергей сказал, что это сете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торы, поэтому мы должны их поприветствовать с особой сердеч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сетевые администраторы на наши приветствия не обращали ни малей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, а просто с сонным видом прошествовали перед машиной и скрылис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ротом. Некоторые администраторы во время движения колонны вдруг начин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 сильно зевать, а потом и вовсе засыпали и падали на асфальт, но продолж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читься за колонной на шнуре. Тут я и поняла, зачем все они были св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м прово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колонны сетевых администраторов неожиданно появилась колонна бабулек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иного дома. Тут мы сразу оживились, потому что бабульки пляса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ахивали фатой и пели неприличные частушки. Мы сразу начали хлоп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певать, а Юра пару раз выстрелил из большой пушки, подыгрывая бабуль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й пошла колонна очень серьезных молодых людей в строгих костюмах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которых на голове была маленькая красная шапочка. Они шли мол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ем и печатали шаг. "Орлы!" - сказал Серега, который тут же встал во фрун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 честь. Молодые люди повернули голову к Сереге и тоже отдали ч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это? - тих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нуксоиды, - взволнованно ответил Серега, и в глазах его блеснула слез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шь, как ровно идут? Ни один не оступится! Красные береты - одно слов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красные береты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орма такая, - объяснил Серега. - Линуксоиды - они тоже разные бывают. Вот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ые береты - самые стойкие и самые прави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казалась следующая колонна, тоже состоящая из молодых люде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уже были одеты в различные экзотические костюмы ярких цветов и несли с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е дудочки и барабанчики. Впрочем, и эта колонна печатала шаг, хотя и н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, как красные бере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чем я и говорил, - объяснил Серега. - Вот это - тоже линуксоиды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дрейковцы. Видишь, они более яркие, играют на всяких пищалках и свистел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шаг печатают не так четко. Один, вон, даже упал, хотя и сразу под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ясно, - сказала я. - А последней пойдет колонна инвалидов-виндузятник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ылях, которые будут валиться на каждом шагу, причем их даже тремя паль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ть не будет никакой возможности. Так и будут валяться, размахивая си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агом капитуляции, пока сами не оклемаются и не поднимутся. Правиль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адала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полне, - ответил весьма довольный Серега. - Я смотрю, общение со мной на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ияло крайне благоприятно. Впрочем, ты не угадала. Виндузятников сегод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. Я решил, что совершенно незачем портить нашу свадьб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этот момент огромные бронзовые двери загса открылись, на пороге появ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серьезная тетка, которая сказ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сколько можно спать? Всю свадьбу проспишь! Вставай скоре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а от этих слов страшно перепугался и начал давить на гудок, который почему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удел, а трещал, как звонок в дверь нашей квартиры. У меня все смешало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е, потому что я вдруг подумала, что это Серега снова звонит в дверь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нова надо собираться и ехать на свадьб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 глаза, я увидела мамульку, которая трясла перед моим носом звен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ильником и упрашивала меня встать. Чертов сон! Приснится же такое! Хот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ть не буду, Серега в белом смокинге мне очень по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отрывать трещавшую голову от подушки (много хорошо - тоже нехорошо, 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ьянти" я вчера явно перестаралась), неимоверным усилием воли поднимат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о с постели и отправляться хоть как-то приводить себя в порядок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торжественного выезда оставалось менее двух часов. Хорошо еще, чт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кочила ни свет ни заря (она собиралась отчистить мое свадебное плать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ой валерьянки) и услышала, что я никак не отреагировала на будильник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я после всех этих ночных буянств проспала бы все на св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когда я добралась до ванной и неосторожно глянула в зеркало, то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алела, что вообще проснулась и встала. Лучше было бы мне умереть во сн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пать летаргическим сном дней пять, чтобы лицо приняло нормальные очер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... Из зеркала на меня смотрел типичный боцман, проснувшийся поутру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ьной вечеринки, данной в честь разграбления винных подвалов захва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мне прибегать к целому арсеналу всяких восстанавливающих внешний ви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: контрастный душ, компрессы, кремы и так далее, чтобы убрать чер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улявшего боцмана с моего лица и стать похожей хотя бы на стар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зирательницу женской колонии. Правда, долго собой заниматься мне не д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ественная мамулька развила бурную деятельность и в течение какого-то полу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итрилась разбудить и поднять дядю Юру с папулькой. Причем если дядя Ю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ший к холостяцкому житью-бытью, вскочил довольно бодро, то папульку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, пришлось поднимать с помощью тяжелой артиллерии: шантажом, уговор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кой лестью и грубой лас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дядя Юра пришел на кухню, сел на стул и задумался о своем житье-быт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этом он был жутко похож на пуделя, которого долго били пыльной подушко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апулька стал активно рваться в ванную, и у нас с ним разгорелся ц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: я утверждала, что мне, как выходящей замуж, сегодня по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ое время на ванную комнату, а папулька орал, что я должна ува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ость, поэтому обязана немедленно пустить в гигиенический блок ветер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ной пьянки с дядей Юрой - папу Бо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кали мы вчерашними чебуреками, потому что мамулька убила два часа на 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и не успела ничего приготовить. Свадебного настроения не было ни у 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у меня. Всем хотелось только одного: выпить кофе с коньяком и завал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ть. Честно говоря, у меня уже родилась крамольная мысль о том, что хорошо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оспал или в загс позвонили и сообщили, что заложена бомба, -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было свадьбу спокойно перенести на завтра, а сейчас лечь и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пать, но только я собралась уговорить дядю Юру совершить диверсионный зво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елефону, как раздался тот самый звонок в дверь, который преследовал меня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верью стоял не Серега в белом смокинге, а Вика - моя подруга, которую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ла быть свидетельницей на свадь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! - сказала я, глядя на нее во все глаза. - Случилось что-нибудь страшн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беззаботно ответила Вика, входя в квартиру. - Просто я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ла, а во-вторых, проспала. Поэтому прическа получилась, если честно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нт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кусик, - сказала я. - Дело, конечно, твое, но внешний вид свидетельни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венным образом бросает тень и на невесту. Прическа у тебя получилась как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фонтан. Бахчисарайский. Но я не уверена, что молодая симпатичная деву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 тебя, должна этот фонтан носить на голо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ня вопрос, - беззаботно махнула рукой Вика, которая ни к чему в этой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ьезно не относилась. - Сейчас поправим. Не хочешь фонтан - сделаем "кар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дорогая моя, должна тебе заметить, что ты сама сейчас похожа то 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цмана пиратского судна после захвата очередного города, то 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тельницу прито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, - печально сказала я. - Это просто мы вчера до трех утра играли в иг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школьников младшего возр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Серегой? - удивилась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Юрой, - ответила я. - И с пап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, мать, сильна, - развеселилась Вика. - Ладно, давай мне фен, я пой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 коррект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в требуемое, Вика удалилась в ванную, а я бросилась наводить предстарт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ия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минут двадцать перед выездом в доме стоял форменный бедлам.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лся туда-сюда по квартире, находясь в непрерывном поиске своих запонок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ал, как крокодил, перерабатываемый в сумочку. Я бегала туда-сюда, наде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и отмахиваясь от мамульки, которая пыталась накрасить мне один глаз. 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гала туда-сюда, требуя от меня то заколки, то щетку для укладки волос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аду под цвет рисунка на ее шелковом платке. Один дядя Юра никуда не бегал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возмутимо сидел на кухне, попивая кофе, и читал газету, чем выз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уткое раздражение у всех присутствующ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 все более-менее подготовились к выезду. Мне даже ухитрились соору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ую-то фату, элегантно закрывающую последствия ночных школьных игр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ачально никакая фата не планировалась. Минут десять семья в полном с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у дверей, ожидая услышать звонок Сергея, который прибыл со сваде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ипажем, но звонок все не раздавался и не раздавался. Я, разумеется, на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й брякнула ему домой, но там никто не подходил. Устав ждать под дверью,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ись на кухню и стали нервно пить 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не видать жениха нашего, - бестактно сказала Вика, громко прихлеб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риедет, - мрачно ответила я, внутренне подозревая, что уже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уда не при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рвничаю, - объявил всем папа Боря. - А когда я нервничаю, то могу про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 на смокин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фе черный и смокинг черный, так что ничего страшного - резонно замет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- Ты, главное, на рубашку ничего не про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у меня мысль классная родилась! - подал голос дядя Юра. - Если т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тант не приедет, выходи за меня замуж. А то как-то неудобно получится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съедутся, а свадьбы не будет. Боб наверняка стол оплатил и выпивку.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я столу пропадать, не говоря уже о выпивке? - распалял себя дядя Юра. -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я старый друг вашей семьи! Боб, - обратился он к папе Боре. - Хочешь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зят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- мрачно молвил папа Боря. - Я изо всех сил пытаюсь не пролить коф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снежную рубашку, а ты мне такие слова говоришь. Пей свой кофе и не болтай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еды. Зря мы, что ли, вчера играли в младший школьный возраст?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й закон у пионэра - "когда я ем, я глух и нем"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те, дядя Юра, папа вас не одобрил, - кольнула его я. - Я уж не говор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вы для меня старый, пузатый и с жуткими холостяцкими привычками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не беда, а вот то, что вас папа не одобрил, - через это я преступи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. Уж извиняйте, дядя Юра, не бывать нашей свадьбы. Полный вам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ся, от ворот пово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 этом доме я провел ночь? - патетично воскликнул дядя Юра. - С этими людь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елил хлеб и постель, а они вон как измываются над старым больным человеко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римерно десятая твоя ночь в этом доме, - сказал папулька, прихлеб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надцатая, - поправила его мамулька. - Но никто же не счи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ь Юр, - неожиданно встряла в разговор Вика. - Женись на мне. Чего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рка? Она слишком серьезная, и у нее требования очень высокие. К тому же, у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программист - свет в окошке. Западает она на программистов. Это, вероя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генетическое. А вот я, - Вика кокетливо улыбнулась, - люблю зрел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чин. Вроде вас. Вы, кстати, сколько зарабатыв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польщенно улыбнулся дядя Юра, - не так уж и много. Честно говоря, -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почему-то развеселился, - довольно мало. Просто я пока еще внештат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всю жизнь - внештатник, - добавил папа Бо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меня обещали взять в штат, - объяснил дядя Юра. - Лет через п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а Вика. - Ну тогда мое предложение с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надулся, но в этот момент раздался звонок в дверь. Я и так сидел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голках, поэтому даже и не помнила, как добежала из кухни до входной дв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а дверь и... На пороге стоял Серге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у него был за вид! Какой, к черту, белый смокинг? Брюки у н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были нормального черного цвета, но пиджак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го черта ты надел пиджак ядовито-зеленого цвета? - спросила я шип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потом, потому что не хотела, чтобы меня услышали на кух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расстроился Серега. - А я думал, что тебе понрав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мне может понравиться подобный пиджак? - ужасалась я. - И зачем, скаж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ость, ты нацепил эту огромную черную бабочку в золотых блестках?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шь, что похож на клоуна? У нас же сегодня свадьба! СВАДЬБА, понял?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вечер на арен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ы разоралась, не понимаю, - совсем разобиделся Сергей. - По-моему,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о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кольно, - согласилась я. - Для арены цирка. Но не для свадьбы. Поэтому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только два варианта. Первый - ты срочно разыскиваешь Светлану Конег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шься на ней. Второй - ты пулей летишь домой, переодеваешься в тот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тебе купили, а через десять минут - не позже! - звонишь в дверь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ы. Третий вариант - можешь отправляться в этом зеленом пиджаке гулят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отам. Авось, тебя укусит за ляжку собака Баскерви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я со злостью захлопнула дверь прямо перед его н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аздалось из-за двери. - Это уже три варианта, а ты обещал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много постояла, прислушиваясь, что он будет делать, но через полминуты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тнице прогрохотали шаги, и за дверью стало тихо. Я понадеялась, что он все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 домой, а не к Светлане Конеген, поэтому снова отправилась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там был? -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седка за солью приходила, - невозмутимо ответила я, потому что мне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ось посвящать домашних в свои семейные 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не знал, - сказал вредный дядя Юра, облизывая ложечку из-под варень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 солью нынче нельзя приходить в зеленых пиджа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на него бросила ТАКОЙ взгляд, что он быстро замолчал, и эту тему больш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л, а бросил все свои силы на то, чтобы произвести благоприя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чатление на Вику. А она хохотала во все горло, слушая болтовню этого в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штатника, из чего дядя Юра делал совершенно неправильные выводы, что Вик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равился. На самом деле Вика хохотала когда угодно и над чем уг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десять минут снова раздался звонок в дверь. Я совершенно обреченно п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ать, открыла дверь и... На пороге стоял Сергей, одетый в тот самый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ему купили. Правда, белая рубашка под пиджаком была с позолоч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говицами, но это еще можно было пережить. Главное - он нацепил обычную чер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очку безо всяких выкрутасов. Так что теперь было не стыдно отправля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сказала я. - Так бы сразу. А то меня чуть сердечный приступ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й в виду, - чрезвычайно мрачным тоном сказал Сергей, - что настроени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испорчено на весь день. Я так старался сделать оригинальный костюм, а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облажала по полной програм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любимый, - сказала я. - Мне лишь бы ты в загсе был в циви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. На застолье можешь какой угодно пиджак надеть. Хоть желт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е надо желтый, - все так же мрачно ответил Сергей. - Мне надо зеле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пупсик, зеленый, - согласилась я. - Хоть голубой. Но мы в загс пое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едем, - уныло ответил Сергей. - Свадебный экипаж дожидается внизу. Но им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у, что ты мне на весь день испортила настро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ой, я это уже слышала и осознала глубину своего собственного мор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ения, - терпеливо сказала я. - Но если ты еще раз скажешь хоть слово о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, то я тебе все расскажу о моем настроении, о твоем зеленом пиджа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я делала те полчаса, на которые ты опоздал. И ГДЕ МОИ ЦВЕТЫ?!? ПО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ЯВИЛСЯ БЕЗ ЦВЕТОВ? - заорала я, потому что нервы были уже совершен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веты в машине, - испугался Сергей. - Сейчас принесу, - и он быстро побеж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з по лестнице, забыв о своем дурном настро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крикнула, чтобы он дожидался нас внизу, вернулась в квартиру и скоманд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м готовность номер ноль. Дядя Юра попробовал было задержаться, чтобы, как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допить чашку кофе, но я ему быстро объяснила, где именно сейчас окаж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недопитая чашка, если он через две секунды не будет внизу. На остальных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роза произвела должное впечатление, поэтому через каких-то десять минут мы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спустились вниз. А во двор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после этого дурацкого сна я готова была ожидать все, что уго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только не желтое такси со светящимся табло на крыше, на котором крас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кой было выведено: "Ира + Сережа = ?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что это? - спросила я потряс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? - улыбну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повтор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догадался Сергей. - Так "Боже" - это я? Ты меня спрашив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овсем озверела я. - Ты мне объяснишь, наконец, что ЭТО 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ш свадебный экипаж, - объяснил Сергей, на лице которого появилась лег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ь беспокойства. - А что, тебе не понравилось? По-моему, довольно прико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- сказала я. - Вот уж прикольно так прикольно. Так мы поедем на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с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 Сергей. - Зато сразу все поймут, что едет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жди, я сейчас на нее ленточки натяну. Я ленточки прип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я. - А на чем поедет компания моих родителей с дядей Юр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же машины, - сказал Сергей, махнув рукой в глубь д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а я. - Просто я не поняла, что это маш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в глубине двора болтались три колымаги, весьма похож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движущихся монстров из моих кошмарных с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- разобиделся Сергей, - машины тебе не понравились. Скажи спасиб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бята согласились поработать извозчиками... Ну да, машины не очень дорог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ни же фидошники, студенты. У них, уж извиняйте, нет денег на "Феррар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Феррари" не "Феррари", - рассеяно сказала я, - а вон в том механизме я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адывается "Форд-Т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именно "Форд", - подтвердил Сергей. - Дениска его за пятьсот долла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л. Представляешь, как повезло парню? Машина даже на ходу. Ино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решительно заявила я. - Дядю Юру я туда еще посажу, а вот здоров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и мамульки я этим танкам не доверю. Они поедут с нами в такси. И 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удет уже пять человек, - растерянно сказал Сергей. - Мы туда не влез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-то влезем, - сказала я. - А тебе придется поехать на "Форде" за пятьс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ла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драссте! - возмутился Сергей. - По старому обычаю жениху с невес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ется вместе на машине 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евние обычаи не предполагали, - объяснила я, - что жених не обеспечит экипа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невес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обеспечил, - пытался было спорить Сергей, но в это время одна из машин - по-мо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осквич", хотя под пятнами ржавчины национальность экипажа разглядеть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ительно - дернулась с места, выстрелила выхлопной трубой, и у нее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звоном отлетело. Сергей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милый, - решительно сказала я. - Не время спорить. Время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ть решения. Мы загружаемся в такси и едем в загс. Ты отправляешься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а одной из этих машин, а две остальные едут за ней, чтобы хоть на одно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доехал. Если развалятся все три, тогда лови такси. Деньги-то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, - ответил Сергей и понуро направился к "Форд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 мы ехали почти без разговоров. Только Вика попыталась было спросить, к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ся муж, но получила ответ, что муж объелся груш, и по моему тону сразу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. Мамулька с папулькой тоже все поняли и затихли. Только папулька вы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е беспокойство за судьбу своего лучшего друга Юры, которого броси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" за пятьсот долларов, но мамулька сказала, что дяде Юре, как журналист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лючения будут только на пользу, после чего папулька тоже успоко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загса никого не было. Мы немного посидели в машине, но водитель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анимали только доехать до места, а работать спальным вагоном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тся. Пришлось выле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что мне кололо всю дорогу! - обрадовался папулька, поднимая с си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сверток в прозрачной упако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мрачно сказала я. - Ты сидел на моем свадебном букете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теперь не свадебный букет, а какой-то блин с шипами. Имей в виду, я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ом в загс не пойду. Я последний раз панковала года три назад и с тех пор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 течением завяз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же не знал, - искренне удивился папулька. - Мне сказали садиться -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букет ты и не заметил, - саркастич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Заметил, - признался папулька. - Но я подумал, что там, может быть, ф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а, который надо разгладить своим тело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езнадежно махнула рукой. И без этого происшествия было понятно, чт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ичего хорошего не получ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Викой встали у стеклянных дверей при входе в загс, а мамулька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и к метро, чтобы купить цветов вместо безвременно погибшего под папульки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далищем букета. Сергей с остальной компанией так и не появл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очень плохие предчувствия, - поделилась я с Викой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ользовалась передышкой в плавном течении свадебных торжеств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р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откликнулась подруга, которая никогда в жизни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нимала всерьез. - Сейчас все приедут, пойдем брачеваться, а пот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салатика поедим. Расслабься, Ир, чего ты расстроила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, - махнула рукой я. - Как с самого начала все наперекосяк пошло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 все хуже и хуже. Серега как появился в дверях в ярко-зеленом пиджаке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 поняла, что это очень плохая примета. Я уже не удивлюсь, если выясни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загс закрыт и нас не распишут, или в кафе взорвалась котлета и оттуда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чно эвакуировали, так что свадебного застолья не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наперекосяк пошло, - фыркнула Вика. - Ты мою свадьбу вспомни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где наперекосяк так наперекосяк. Мой ненаглядный Гамлет вообще за 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хал пьяный в дупель. К нему, видите ли, накануне брат приехал с малюс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очкой чачи, которая еле в дверь пролез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было дело, - вспомнила я. - А потом его чуть со мной не распи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твердила Вика. - Ты еще вспомни, как он после первого тоста зас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лате. Вот это свадьба была - всем свадьбам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сама виновата, - сказала я. - Это Гамлет - он же совсем дикий был. Только-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ор спуст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страстный, - вздохнула Вика. - Бывало, как зашевелит усами, д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ет: "Я тебя, Вик, никто не отдам", - у меня сердце так и за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 - язвительно сказала я. - Только потом выяснилось, что у него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стности - на половину Москвы хватит. Хорошо еще, что ты с ним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велась - ну и развелась, - рассеянно сказала Вика. - Зато пережила бур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у страстей. А теперь - никакого в жизни азар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возмутилась я. - У тебя же этот... как его... Митя Кошк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атый, умный, непьющий, деловой, красивый, - стала перечислять я. -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ужки просто обзавидов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вздохнула Вика, - мужик всем хорош, врать не буду, но кураж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 нет. Давеча в ресторане на меня очередной дикий Гамлет выпал - пригла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цевать. И что, ты думаешь, Кошкин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стрелил его? - высказала я свое предпо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, пристрелил! - негодуя, ответила Вика. - Он сказала: "Викуся, дет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анцуй пока с мальчиком, а то мне с человеком надо пообщаться". Это, вид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, был деловой 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 ты возмущаешься? - полюбопытствовала я. - Тебе разрешают пообща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им любимым дитем гор. Вот и развлекалась 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подумать, - фыркнула Вика, - Кошкин что-нибудь пустит на самотек. Тан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иким Гамлетом происходили под внимательным взглядом Коли с Витюшей, Димки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хранников. Ты просто Витюшу никогда не видела. Под его взглядом любой Гам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очень чисто говорить по-русски и во время танца ближе чем на три ме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подытожила я, - богатые тоже плачу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вздохнула Вика и вдруг захохо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 смеешься, дуреха? - спросила я, чувствуя, что снова прихожу в хоро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е: с Викой долго грустить было невоз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вспомню, как первый Гамлет со мной на все лекции от ревности ходил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ивалась Вика, - так просто умираю от хохота. Один раз заметила его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на лекции по теоретический механике, когда Гольдерг рассказывал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иолисово ускорение, так смешнее ничего в жизни не ви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живо представила лицо спустившегося с гор Гамлета, рассматривающего длинн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авнение, и мне тоже стало очень смешно. А тут Вика захохотала просто на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еще вспомнила? - поинтересовалась я, тоже сме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помнила, как Кошкин играл со мной в эротические игры, - простонала В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гибаясь пополам от хохо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насмотрелся "Девять с половиной недель", - проговорила Вика, задыхаясь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 изобразить нечто похож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тал катать у меня по животу яблоко, изображая дикую страсть, идиот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вила из себя Вика, у которой по щекам уже катились слезы от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, - из последних сил проговорила Вика. - Просто яблоко он за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 до начала этой сугубо эротической сцены достал из морозилки, поэтому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подпрыгнула метра на два, а потом ему как следует въехала подушкой. Ми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елся и заявил, что у него пропало сексуальное настроение. У не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суальное... настроение... Как вспомню его рожу... - и тут Вика в изнемо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исла на перил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хохотала так, что чуть не свалилась с крыльца загса. Нет, с Викой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скучиш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загсу подкатила кавалькада из трех колымаг, которые Серг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у рассеянности назвал машинами, и мне сразу расхотелось смеяться.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а" выполз Сергей с дядей Юрой, и вот тут мне поплохело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что это? - застонала я, глядя на их перемазанные костюмы и гря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есо прокололи, - весело сказал Сергей. - Буквально в двухстах метрах отсю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и гвоздя. Вот и пришлось в аварийном порядке производить заме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, клянусь, как на "Формуле -1", - похвастался дядя Юра, у которого гряз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са проходила через все его круглое лицо. - Двенадцать минут и двадцать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унды, чтоб я сдо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Юра, молчи, - властно сказала я. - С тобой потом разберемся. А ты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ась я к Сергею. - Ты-то куда полез? Посмотри, на кого ты теперь похож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это все отчищать? Почему этот Денис не мог колесо поменять? Он же в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из "Форда" вылез Денис. И тут я поняла, почему Денис не мо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нять колесо. Этот парень был такого изящного телосложения, что для см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са потребовалось подобных денисов штук пять, не ме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объяснил Серега. - Денис скрипач. Ему нельзя пальцы калеч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женихам, - лучезарно улыбнулась я, - мож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Ир, - возмутился Сергей, - чего ты меня пилишь-то сегодня весь день?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джак тебе не понравился, то машина, то колесо нельзя было менять!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овато приступила к столярным работам, а? Медовый месяц еще не начался, 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уже очень плохие предчув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они еще хуже, - мрач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молодожены, - вмешалась Вика. - Это что еще за упаднические настро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-ка, марш в загс на роспи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родителей подождать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оих ребят, - добав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х ребят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ых, - объяснил Серега. - Они должны на бракосочетание прийти. Обещ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нам ребята на бракосочетании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идишь, - коротк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- осторожно сказала я, почувствовав, что в голове у меня уж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мешалось. - Так что, перед загсом все-таки состоится демон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уксоидов? Всякие красные шапочки и мандры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 совершенно изумленным видом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росил он осторожно, - ты перед выездом ничего не пила?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ации линуксоидов? Какие "Мандрейки"? Что с тоб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ла, - призналась я. - Но вчера вечером. Ладно, не обращай внимания. Раз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демонстрации, значит все в порядке. Ты только скажи, кого мы ждем и за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дем моих свидетелей, - объяснил Сере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х свидетелей? - удивилась я. - Разве у тебя не Денис будет свидетел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мне Дениса в свидетели, - заволновалась Вика. - У меня е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мальчика, который умеет на скрипочке. У них такие тонкие и дли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чик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с, стоящий рядом с крыльцом, раскраснелся, как маков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нис, - объяснил Сергей, - еще маленький. А раскраснелся он не потому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и, а потому что он подумал, что вы подумали о нем чего-то не 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информативно, - заметила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свидетели, - продолжил Сергей, - я пригласил трех своих самых близ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ых друзей. Пришлось всех троих приглашать, потому что иначе была бы об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ю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а я, хотя мне еще ничего толком не было понятно. - К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ь выглядят-то, твои свидете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почем знаю? - пожал плечами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смысл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я тебе же рассказывал о Фидо и о том, как мы общаемся через с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Вот я с ними и общаюсь уже года три, но ни разу живьем никого из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идел. На свадьбе и познакомимся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а Вика задумчиво. - Вот это лично я называю настоящей муж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бой. Романтика электронного века, чтоб я сдох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молчи, - сказала я Вике. - Чувствую, что скоро я тут сдохну о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рпризов. Серег, - спросила я своего благоверного, - а почему ты их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из других городов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ы здесь будем ждать, - продолжала выяснять я, - пока они из этих горо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дут? Один, вероятно, из Владивостока, другой из Питера, а третий с Камчат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Сергей. - Они не так далеко живут. Двое из Балашихи, а оди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тищ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утые другие города, - сказала Вика. - Аж полтора километра от Москвы.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, надеюсь, они еще сегодня таки подъедут к загс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будут с минуты на минуту, - пообещал Сергей. - У одного есть ма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бось, "Форд" за пятьсот баксов?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ергей обидчиво скривился, - ну почему ты сегодня такая зловредн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обязательно "Форд"? Почему за пятьсот баксов? У Masta Man, между проч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ая "Audi-100". Он за нее, по-моему, штуку - точно отд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мм... Достойна ли я тогда стоять рядом с таким человеком? - усомн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внимательно посмотрел на меня, пытаясь на глаз определ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еваются на ним или нет, но я состроила из себя полную дурочку 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инно хлопала ресницами. В этот момент к загсу с визгом шин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улила древняя "Audi-100", откуда выползли трое каких-то парней. Смотре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очень живописно и до странности напоминали знаменитую троицу Вицин-Моргунов-Никул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парней был довольно крупных габаритов, и он еле-еле вылез из маш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был совсем маленький и худенький, а третий оказался вполне норм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, но выглядел очень загадочным, потому что носил большие черные оч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троица решительно двинулась к Денису, который по-прежнему торчал око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ыльца, после чего каждый стал жать ему руку и кричать на всю улицу: "Stranger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-то! После трех лет знакомства!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 Сергей, явно расстроившись. - Stranger - это я. 2:5020/477.56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мне Вика шепотом. - Чего это они какие-то цифры называю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оловни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сразу уголовники? - обиделась я за фидошников. - Просто у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реса в сети обозначаются цифрами. Вот они друг друга по цифрам лучш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оминают. Они же математик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вся сеть математики? - поинтересовалась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я, - сказала я, - поголо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е вновь прибывших в этот момент здоровались с Сергеем, хлопали его по пле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что у моего благоверного подкашивались колени, и радовались давно ожида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ной встре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сказала я фальшиво ласковым голосом. - Может быть, ты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шь с твоими свидетеля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да, конечно, - заторопился Серега и подвел ко мне эту странную троицу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ься Ир, это мои близкие друзья: Masta man, Vanilla soup и агент WD-4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Masta man был самый толстый, Vanilla soup - самый тонкий, а агент WD-40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был тот, который в черных о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сказала я, от озверения сделав книксен. - Меня зовут Ира.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простите, что имя такое плебейское. Но я в сетях не состою, поэтому е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завелась крутым псевдоним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пробасил Masta Man. - Мы на кличках не настаиваем. Мен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можно звать мои обычным ником - Stealth Fighter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ка за моей спиной нервно хихик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загсу подошли папулька с мамулькой, несущие довольно здор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 всем, - сказал папулька. - Брачеваться пойдем или ну 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язательно пойдем, - подтвердил Сергей. - Вот и свидетели приех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, - хором сказали свиде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! - приятно изумился папулька. - Свидетелей даже больше двух! Значит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расторгнут ни под каким ви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лохая примета, - решительно заявила Вика, - перед свадьбой упомин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бе, Викусик, - любезно сказал папулька, который Вику знал аж с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а школы, - вякать в моем присутствии никто не разреш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б, ну ты, это... - вдруг всплыл из задних рядом дядя Юра, о котором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ыли, - Вику не обижай. Она находится под моим покровительст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 еще мужчины в русских селениях, - вздохнула Вика. - Эх, дядя Юра, будь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же лет на двадцать и грузин - могла бы совсем другая каша свар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простите, что встреваю в этот трогательный диалог, - язвительно сказа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мы уже полчаса назад должны были быть расписаны. Может быть, мы все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йдем в это чертово заведение, или лучше поболтаем здесь до ночи, а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разойд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да, точно, - засуетился Сергей. - Пора идти внутрь. Давайте мой букет,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словами он забрал у папульки только что купленный букет и сунул его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раскрыл было рот, чтобы заявить свою причастность к происхождению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а, но потом вспомнил, что Серегины цветочки погибли в неравной борьбе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м, поэтому закрыл рот и возражать не 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дхватила букет, Вика быстро поправила мое платье, и мы торжественно заш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. Правда, троица свидетелей тут же испортила нам торжественность мину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Маста Мэн и WD-40 в дверях основательно прищемили Ваниллу, и тот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аться и клясться каким-то своими фидошными богами, что отомстит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замыкающий нашу кавалькаду, быстро протолкнул свидетелей внутрь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был погашен в самом зароды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и тоже было тихо и пусто. Мы постояли минут пять, растеряно озир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, но вдруг из глубины загса вышла, зевая, какая-то тетка. Сергей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бежал к ней, назвал наши фамилии и сказал, что мы явились для торж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соче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проблем, - сказала тетка громовым голосом. - Сейчас распишем в луч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. Если вы, конечно, квитанцию не потер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краснел и стал рыться по карманам. Тут я как-то сразу догадалас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итанцию он, конечно, потерял, и теперь нас не распишут. Однако квитан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лась очень быстро, после чего была торжественно вручена тет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о, - сказала тетка. - У нас тут все быстро. Хотите - распиш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- разве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 бы, - робко сказал Сергей, - все-таки распис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, - ответила тетка просто, - по барабану: расписаться или разводиться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лжной мере владею механизмом проведения любой процеду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симпатичная женщина, - вполголоса сказал папулька из задних рядов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льщенно улыбну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к, - посерьезнела тетка. - Брачующиеся - на центр. Жених сле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справа. Свидетель невесты - справа от невесты, свидетель жениха - сл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жени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ри свидетеля, - заяв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 не положено, - твердо сказала тетка. - Положено - од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годня такой день, - опять встрял папулька и посмотрел на тетку дол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- когда можно немножко нарушить вековые традиции, ведь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д его взглядом тут же разомлела, что, впрочем, неудивительно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папульки всегда млели продавщицы и работницы всяких общественных завед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ладно, - сказала тетка. - Пускай три свидетеля идут слева от жениха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а, смотрите, не затопчи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- подтвердила я. - Как-то не хотелось бы, чтобы его затопт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тесь, мамаша, я сзади пойду, - басом заявил тетке Маста Мэ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енько, - сказала тетка. - Остальные гости располагайтес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ующимися, и через две минуты - начинаем. Я только оркестр подготовлю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убежала куда вглубь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Ты оркестр заказал? - спросила я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как же! - возмутился он. - Все будет, как у людей. Оркестр, видеосъем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казано и оплач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а я. - Будем надеяться, что все пройдет норма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не волнуйся ты, - сказал Серега. - Все будет в лучшем ви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слышались не очень стройные звуки марша Мендельсона, здоро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и раскрылись, и на пороге появилась тетка, нацепившая на себя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ый знак на ленточке, которая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рачующиеся и гости приглашаются внутрь зала для торж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соче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ехали, - сказал папулька. - С бог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 неожиданности замешкалась, но бдительная Вика довольно ощутимо ткнул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аком в бок, я ойкнула и рванула с места с такой скоростью, что тетка-брачевательн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ущая впереди нас, испугалась и отпрыгнула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ле для торжественных церемоний мы с Серегой встали полукругом (не знаю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у нас это получилось, но полукруг образовался - это непреложный факт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расположились позади нас, а всех остальных тетка прогнала к окну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лу небольшой оркестр, составленный из двоечников музыкального училища и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пполитова-Иванова, зверски измучив "Свадебный марш" Мендельсона, приня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иловать какую-то до боли знакомую эстрадную мелодию, которая в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оркестра одиноких сердец все время пыталась трансформироваться в гоп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между тем, вел себя как-то странно. Он краснел, бледнел и вс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лся по карманам с таким ожесточением, как будто у него резко обостр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них, - резко сказала тетка, которая уже заняла свое место за столом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таньте дергаться. Я из-за вас не могу сосредоточ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Серега и заст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робасил сзади Маста мэн, - на свой свадьбе уже и подерг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Кошмарная какая церемония. В жизни никогда жениться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ебя никто и не пойдет, - пискну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биделся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а себя посмотри, - сказал Ванилла. - Одни дополнительные расх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ы на тебя надо в три раза больше, чем на обычных людей. Кровать надо в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а шире и в полтора раза длиннее. Корма на тебя уйдет - как на взвод солдат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молчу про интимный аспек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с моим интимным аспектом? - набычился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твоим - ничего, - объяснил вредный Ванилла. - Но жениться тебе мож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енщине - толкательнице ядра. Остальные тебя никак не выдержат. Чи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ческий интимный аспект. Любая другая женщина превратится в лепеш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ш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идетели, - прикрикнула тетка, - хватит трепаться! Я из-за вас церемо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и Ванилла замолкли. Агент WD-40 и так хранил полное молчание, но за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трывно смотрел на Вику, чем приводил ее в смущение, полное неприкры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кет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 брачующиеся, - наконец начала церемонию т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еще за брачующиеся такие? - пискнул сзади Ванилла. - Ничег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и говорю, - пробасил Маста мэн, - кошмарная церемония. Бедный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дный друг, который скоро навсегда будет потерян для нашего обще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видетели, - прошипела я. - Еще один комментарий, и оба получит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шке буке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умолкли. Но тут я обратила внимание, что папулька притащил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ючие розы, которые были завернуты в тонкий полиэтиленовый пакетик. Понача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олнения я ничего не заметила, но сейчас эти чертовы розы начали ощут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оть пальцы. Я попыталась было поудобнее взять букет, чтобы он не так коло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тут шипы еще больнее впились в ладони, и я чуть не взвизгнула. А Серега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 рыться по карман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годня, - продолжала тетка, - мы собрались здесь для того, чтобы офи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епить ваш союз - союз молодости, любви и взаимоува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перестань чесаться в конце-концов! - прошептала я своему благоверн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же просто не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рассеянно ответил Серега и начал рыться еще ожесточен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юз любви, - прокомментировал сзади Ванилла. - Я сейчас заплачу. Я пр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х всегда вспоминаю что-нибудь грустное, типа Windows 95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лачь, Ваниллка, - пробасил Маста мэн. - Может, они быстро разведу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аккуратно завела букет за спину и наугад сделала выпад. Ванилла сзади ойк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а тетка, - брачующиеся подходят к столу и расписы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кестр в углу грянул странную мелодию, которая поначалу напоминала "Во саду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городе", но затем стало понятно, что это вариации на тему Стиви Ванд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- зашипел Ванилла, - ни под чем не подписывайся. В крайнем случа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ь крестик. С крестиком они даже в суде ничего не докаж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Серегой торжественно подошли к столу, и Серега от волнения сел на сту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ив меня сто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них, - сказала тетка. - Может быть, вы уступите место дам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уж, - в волнении сказал Серега. - Я сам на Ирке женюсь. Никакой даме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не уступлю. Где расписаться-то? Давайте я распиш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няла, что жениха сейчас лучше не трогать, поэтому подвинула к Сере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у для росписи, указкой ткнула в какую-то графу, и он расписался.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расписалась, краем глазом заметив, что в Серегиной графе крас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тик. Но во время расписывания мне пришлось прижать букет к груди, и он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ился в тело, что мне уже было наплевать - подпись там стоит или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. Но заметочку себе насчет подписи я сделала, подумав, что Сереге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тик еще отольется большим нол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улыбаясь, сказала тетка, - должны расписаться свиде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ка степенным шагом направилась к столу, но ее чуть было не сбило мчаще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ое стадо свидетелей со стороны жениха, которые спешили к заветной тетра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списаться может только один свидетель, - нервно объявила тетка, котора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чень хорошо себя почувствовала при виде несущегося в ее направлении М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эна, по бокам которого галопировали Ванилла и WD-4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, тяжело дыша, остановились и заспорили, кто будет расписываться. М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эн предлагал, чтобы это право было делегировано самому солидному из н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читал, что расписаться должен самый умный, а WD-40 предложил сы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мень-ножницы-бумагу". Тетке этот бардак быстро надоел, она ткнула указко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D-40 и сказала, чтобы он расписался. Маста мэн и Ванилла со страшной сил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иделись, вернулись на место и стали договариваться сделать WD-40 темную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подошел к столу и до тех пор галантно предлагал Вике расписаться ран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, пока тетка не напомнила, что свидетельница в любом случае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исаться пер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того, как все расписались, тетка пригласила нас подойти к спец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ше, где мы должны были обменяться кольцами. Я мстительно сунула букет Ванил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тут же укололся шипами, помянул нехорошим словом Билла Гейтса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ать букет Маста мэну, и направилась было в указанном направлении,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дернул меня за платье, я обернулась, и он с самым разнесчастным ви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щил, что потерял кольца... Так вот почему он рылся по карманам во время вс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ремони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а я, - у тебя с головой все в порядке? Кольца после покупк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рала себе и сама их сюда привезла. Они уже лежат в чаше, у меня их те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ла перед началом церемо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выдохнул Серега, - какое счастье! А я-то уж думал, что их потер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е! - тетка начала терять терпение. - Идите сюда и обменивайт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дошли к чаше, Серега взял кольцо, схватил мою левую руку и нацепил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 делаешь? - зашипела я. - Кольцо надо надевать на праву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есь мир носит на левой, - прошептал Сергей. - И мы будем на л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- разъярилась я, - немедленно снимай кольцо с левой руки и надева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могу, - ответил этот негодяй. - Оно уже не с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и свидетели заметили, что процесс надевания колец идет как-т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дко и стали шушук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всполошилась тетка. - Кольца не по размер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ьца по размеру, - любезно улыбнулась я. - Это просто у жениха нашего ле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авым перепуталось. У него вообще сегодня с головой как-то немнож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ва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ывает, - успокоилась тетка. - У меня один раз жених с перепугу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е на большой палец натянул. Всей свадьбой сним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няли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нет, - ответила тетка и улыбнулась, вспоминая эту сцену. Но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друг сообразила, что все эти посторонние разговоры снижают торже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, посерьезнела и попросила быстрее надевать кольца, потому что 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нчивать церемо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о схватила Серегину правую руку и натянула ему на палец кольцо, не слу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пота о том, что он кольцо будет носить на левой руке - в честь всех ост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а тетка, снова настроившись на торжественный лад, - в зн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ви и согласия поцелуйте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обалдев от пережитых волнений, поцеловал меня таким затяжным поцелу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 в углу даже зааплодир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сейчас, - сказала тетка, - свидетели и родственники поздравляют молод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ица Серегиных свидетелей опять рванулись к нам плотной компактной массой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який случай спряталась за Серегину сп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руг, - сказал Маста мэн, - тряся Серегину руку так, как будто он ее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рвать, - типа, поздравляю и все такое. Потом расскажешь, как оно - это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, я тоже когда-нибудь жен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в этот момент поздравлял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таш, - сказал Ванил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вообще-то зовут Ира, - язв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акая разница? - ничуть не смутился Ванилла. - Главное - ты теперь замуж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отличным парнем - Stranger-о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го вообще-то зовут Сергей. - продолжала я настаивать на сво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дорогая, - сказал Ванилла и широко улыбнулся. - Его вообще-то зов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tranger. Это для тебя он был Сергей. Ты привыкай. Раз за компьютерщика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а, теперь все мы - твоя сем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от этих слов немного поплохело, но в этот момент к нам протиснулся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сказал Ванилле: "Эй, мелкота, кыш с дороги!", после чего полез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нимать и поздравлять. Затем мне на шею бросилась мамулька, которая прошепт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всегда могу вернуться обратно, если мне будет плохо - как она выразилас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граммистской среде, и мы с ней даже немного всплакнули. Но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шла Вика со своими поздравлениями, и я сразу развесел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ние церемонии получилось вполне приличное. Никаких неожиданносте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шло. Серега, выяснив, что он не терял кольца, сиял, как медный лис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л поздравления. Дядя Юра достал из своего бездонного портфеля две бутыл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ого и Маста мэн с Ваниллой их аккуратно открыли - в тетку-брачевательниц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оркест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нас отвели в отдельный зал, где показали видеозапись свадьбы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нию просмотра я потребовала немедленно уничтожить пленку, потому что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оператор очень подробно снял, как Серега всю церемонию рылся по карма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раснел, и как я тыкала букетом в Ванил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 вся компания вышла на крыльцо загс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отрите, - сказал Серега, с лица которого не слезала широченная улыб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рирода сегодня радуется нашему торжест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дружно посмотрели на затянутое тучами небо и задум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природа-то? - бестактно спросила Вика. - Наша природа не радуетс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 - хмур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вас, - обиделся Сергей. - Никакой в душе романтики. Между прочим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заходили в загс, сквозь тучи проглянуло солн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с ним? - довольно громко спросил Маста мэн Ваниллу. - О прир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оворил. С парнем прям нехорошо, я волну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ращай внимания, - так же громко ответил Ванилла. - Парень женился, вот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рыша и 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анилка, - вконец обозлилась я. - Мало тебе букета? Я тебя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фелем дяди Юры трес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на всякий случай спрятался за спину Маста мэ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 папулька, - что за ссоры во время свадьбы? Давайте 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согласились пить шампанское, но оказалось, что, пока мы обсуждали пого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ент WD-40, которому доверили оставшуюся бутылку, вместе с Викой спокойно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ил, обсуждая с ней какие-то св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свадьба такая? - пискнул из-за спины Маста мэна вреднючий Ванилл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выпить не 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 показала ему кул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Хватит тут у загса толкаться. У нас до сва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 - часа два. Молодые, выбирайте куда поедем: на смотровую площадку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илу Неизвестного солда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се равно куда, - ответила я. - Только нам ехать не на чем. Так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вистело, а на Денискином "Форде" я точно не по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ижаешь, - сказал папулька. - А это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прямо перед загсом стояли три чистенькие и красивые машинк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ерседес", "Ауди" и "Волг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работы, что ли, вытребовал? - спросила я папу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сказал он. - Тоже мне, пробле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- пробурчал обиженный в лучших чувствах Серега. - Могли бы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е" до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 проблем, - любезно ответила я. - Мне как раз в белом платье будет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бно колесо ме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д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папулька, - куда е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ут неподалеку один классный бар знаю, - начал было Ванилла, но его переб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едем на могилу Неизвестного программиста, - сказал он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т неожиданности онемели, однако троица свидетелей одобрительно зак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! - сказал Ванилла. - Как это я сам не дотумкал? Отличная иде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вшийся программист едет на могилу Неизвестного программиста.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тиментально, конечно, но кто там не заплачет - тот закоренелый ци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опомнившись, сказала я. - Что, и такая бы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ывает, а есть, - торжественно сказал Ванилла. - Мы там раз пять уже 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совсем недалеко отсюда - в парке на левом берегу водохранилищ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нимательно посмотрел на меня - мол, решай са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казала я, - поехали смотреть на Неизвестного программиста. Я там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 не была. Там хоть циви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сказать, - замялся Серега. - Но пройти - прой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Программиста - так программиста. По машин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теряли еще минуты три на то, чтобы уговорить Дениску расстаться с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глядным "Фордом", который за время нашей регистрации ухитрился проржав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процентов на пять, после чего все расселились по папулькиным машина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и. Мы с Серегой сидели рядом в "Мерседес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- сказала я ему, - вот мы и поженились. Ты рад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щусь, - ответил Серега, но в голосе его не было искр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акое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лишь меня сегодня весь день, - пожаловался Серега. - То пиджак тебе не т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машина не та, то свидетели не 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милый, - возмутилась я. - Но если пиджак не тот, машины не те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- вообще не пойми что, - я должна молчать в тряпочку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убежденно сказал он. - В крайнем случае - представить свои замечания </w:t>
      </w:r>
    </w:p>
    <w:p>
      <w:pPr>
        <w:pStyle w:val="Style15"/>
        <w:rPr/>
      </w:pPr>
      <w:r>
        <w:rPr>
          <w:rFonts w:eastAsia="MS Mincho;ＭＳ 明朝"/>
        </w:rPr>
        <w:t>в письменном виде. По</w:t>
      </w:r>
      <w:r>
        <w:rPr>
          <w:rFonts w:eastAsia="MS Mincho;ＭＳ 明朝"/>
          <w:lang w:val="en-US"/>
        </w:rPr>
        <w:t xml:space="preserve"> e-mail-</w:t>
      </w:r>
      <w:r>
        <w:rPr>
          <w:rFonts w:eastAsia="MS Mincho;ＭＳ 明朝"/>
        </w:rPr>
        <w:t>у</w:t>
      </w:r>
      <w:r>
        <w:rPr>
          <w:rFonts w:eastAsia="MS Mincho;ＭＳ 明朝"/>
          <w:lang w:val="en-US"/>
        </w:rPr>
        <w:t xml:space="preserve">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вы говорите! - восклик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 так, - кивнул Сергей. - Ты не думай, после нашей свадьбы 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влю на свои места. Это тебе до женитьбы казалось, что из меня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евки вить. А из меня как совьешь, - раздухарился Сергей, - так и разовьешь!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личность, между прочи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к тебя разобрало, - сказала я, с любопытством глядя на своего благоверного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, оставим этот пустой спор. После свадьбы разберемся. Сейчас не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ить празд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разберемся, - с вызовом сказал он. - У меня на многое глаза откры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кивнула я. - По-моему, мы приех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 - машины остановились рядом с пар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да идти-то, сусанины? - спросил папулька после того, как мы вылезл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, глядя на компактную лесную массу, раскинувшуюся перед 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юда, за мной, - засуетился Ванилла, после чего юркнул на малозаметную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го взгляда тропин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, - ты с ума сошел? Как я в свадебном платье и в туф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ду через этот бурел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Ир, - ничуть не смущаясь ответил он. - Ты же в кафе собираеш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ое платье надеть, ведь так? И туфли друг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а я, - только я не понимаю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белое тебе больше никогда в жизни не пригодится, - торжествующе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- Мы же уже поженились. И посмей сказать, что в моих словах нет лог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, вы идете или нет? - раздался откуда-то из чащобы голос Ванил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нимательно посмотрела Сереге в глаза, но он ответил таким чистым и неви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что я подумала - а действительно, зачем мне это платье? Сегод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адобится, а если я еще захочу выйти замуж, то сошью себе другое, чтоб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то не напоминало о жизни с программистом. После этого я махнула рукой и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ираться сквозь чащобу за Ванил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 могилку запрятали, - ворчал папулька, продираясь вслед за мной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так далеко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бы никто не нарушил его покой, - пробасил Маста Мэн, и в голо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ышались слез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ажаю, - сказал папулька. - Но лучше было бы сделать ее в более циви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е, зажечь вечный огонь и выставить охра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анилла, это мысль! - заявил Маста Мэн приятелю. - Тесть прав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. Надо на могилке вечный флейм заже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ак это? - поинтересова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распечатки с какого-нибудь немодерируемого чата выложить, - объясн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, - и пополнять их каждую неде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сль здравая, - откликнулся Ванилла. - Надо будет поду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коро? - спросил Сергей. - Я весь в нетерпении. Столько о ней слышал, н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 не 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увидишь, - пообещал Ванилла. - Мы уже почти приш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буквально через пару минут мы вышли на совсем неболь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янку, - даже и не полянку, а пятачок в лесу, - в центре которой наход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транное сооружение... Небольшой курганчик земли был обнесе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дой, блестящими CD-дисками. Во главе курганчика стоял корпус како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внего и жутко грязного компьютера. На самом курганчике лежала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язная клавиатура, у которой не хватало пробела и левой клавиши "Shift".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 был воткнут светлый коврик для мышки, на котором было много-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непонятных надписей, среди которых, впрочем, повторялась одно и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сочетание: "Hello, world!". С другой стороны курганчика в землю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во был вкопан небольшой монитор с надписью "IBM", на котором жел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омастером было написано: "Game over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все это значит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лошные аллегории, - объяснил Ванилла. - На коврике для мыши написано гла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ное заклинание на десяти языках программирования. Сам компьютер лиш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ора в знак того, что сердце программиста остановилось. По углам кург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ат платы памяти в знак того, что его программы остались в памяти народной.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виатуре нет пробела и шифта, показывая, что программисту было не чуждо ни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е, и он тоже резался в игры до умопомрачения. По-моему, - кокет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, - получилось симпатично. Это все я при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пер, - сказала я. - Особенно мне клава без шифта понравилась. У Серег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о такая же. Я его спросила, чего он другую не купит, а он заявил, что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овчился на пупочку нажимать, так что и так с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Ванилла. - Пора начинать церемонию... Друзья! -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, и голос его задрожал. - Я глубоко счастлив, что в этот праздничный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и новобрачные решили посетить это святое для каждого программиста место.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 они показывают, что преемственность поколений сохраняется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вестные программисты отдают свои молодые жизни не зр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, - сказала я. - Там что - братское кладбищ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оже аллегория, - обидчиво объяснил Ванилла. - Разумеется, там ник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ит, потому что все эти программисты, слава Коннектию, вполне еще живы. Н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ют свои молодые жизни служению народу в лице компьютера, а это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влияет на здоров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я заметила, - кив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Ванилла, обозлившись, - не снижай впечатление мом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друзья, - заявил Ванилла, снова обретая прежний пафос. - Давайт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могиле Неизвестного программиста поклянемся всю жизнь отдать за светл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алы технического прогре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сам и клянись, - фыркнула Вика. - Лично я собираюсь свою жизнь отд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другие идеа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Маста, - сказал Ванилла, - нас здесь не понимают. Непонятно, зачем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привели неверующих в это свят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сказал Сергей. - Лично я очень рад, что здесь побывал. А 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все уши прожужжали этой Моги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равилось? - спросил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улез, однозначно, - коротко ответил Сергей. - Шикарная ид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Ванилла придумал, - объяснил Маста. - Мы как-то на "Речном вокзал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 пили, так где-то после восьмого литра у него эта идея и род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почему-то так и подумала, что после восьмого литра, - не удерж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резрительно на меня посмотрел, но ничего не ска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за комп-то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386-й, - похвастался Маста. - Раритет. Мы поэтому и выбрали такое глух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, чтобы никто его не спер и не надругался над могилкой. Процессор из мате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 Ванилла выдирал, и мы его захоронили под 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радку бы надо перебрать, - тихо сказал Ванилла, и голос его задрожал. -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тут все сидюки с Windows 95. Уже давно есть и другие, не менее достой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радка из контрафактной продукции - это забавно, - подал голос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родукции? - одновременно спросили Ванилла с Маста Мэ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трафактной, - объяснил папулька. - Диски же пиратс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разумеется, - сказал Ванилла. - Нешто мы сюда лицензионные диски втык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м? Потом, это будет некорректно по отношению к Неизвестному программисту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в жизни никогда не пользовался никакими лицензионными дис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кие принципы? Уважаю, - сказал папулька. - Ладно, что дальше-то по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? Надеюсь, Ирке не надо падать на могилку и устраивать плач Ярослав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тч Ярославны? - заинтересовался Маста Мэн. - Слышь, Ванилла, опять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ная идея - пропатчить моги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ста, - сказал Ванилла, - давай эти интимные вещи обсудим без посторон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плачей, - обратился он к папульке, - не надо. Каждый из нас скорб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сердце. Молодые же пускай просто сфотографируются, а после этого мож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ться салатики куш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дядя Юра, который обещался выполнять функции папарацци, засуетился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раивать всех собравшихся вокруг курганчика. Труднее всего ему пришло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ой и Маста Мэном, которые начали изображать некую скульптурную компози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ебовали, чтобы их сфотографировали именно так. На вопрос, что именн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бражают, Ванилла ответил, что эта композиция символизирует собой двадц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е прерывание. Папулька сказал, что даже в его молодости до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а абортов никто не доходил, но получил чувствительный тычок локтем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и и умол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счастному дяде Юре, чтобы сделать кадр, пришлось забраться на дерево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лянка была очень маленькая и все в кадр не помещались. Но даже с дер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весь контингент охватить не удалось, так что живописная композ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а и Ваниллы осталась за кадром, что лично я весьма приветство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фотосеанса Ванилла затеял было надо могилой длинную речь, прерывае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даниями и криками: "Спи спокойно, дорогой друг. Game over!", но нам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е уже надоело, и все отправились к машинам. Потом еще пришлос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ь дожидаться Маста Мэна и Ваниллу (агент WD-40 в похоронных торже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я не принимал, потому что как тень следовал за Викой), которые верну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и заявили, жутко обиженные проявленным неуважением к этому святому мес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до начала свадебного ужина оставалось уже совсем мало, поэтому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мы отправили прямо в кафе, а я отправилась домой переодеться. Серега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не поехал, заявив, что ему надо в кафе, чтобы подготовить мне сюрпр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 дома Вике, которая, как верная подружка невес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со мной, отклонив молчаливые призывы агента WD-40 не покида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о, - прошло еще только полдня, а у меня такое ощущение, как будто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уже неделю дл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расслабься ты, - сказала Вика. - Самое сложное - позади. Гла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драж - это утренняя подготовка к выезду и загс. А у тебя это все уже прош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расслабься, тресни шампусика, переодевайся и поехали на свадебный 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там на ужине может произойти-то? Главное - вы уже окольцованы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реди - сплошные разв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девицы, вы готовы? - раздался из-за двери голос папульки, который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нас отвезти в 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мы хотим шампанского, - каприз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омневаюсь, - сказал папулька, заходя в комнату с подносом, на ко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бутылка шампанского и три бок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поразилась я. - Ты прям волшебн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не знала? - спросил папулька, открыл бутылку и разлил вино по бокал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казала Вика, - за тебя, Ирка. Чтобы все было 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ригубила свой бокал и тяжело взд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чего ты затосковала-то? - бодро спросил папулька. - Все идет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и даже хорошо. Подумаешь, накладка с машинами. Так ведь все решили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ята - вообще прикольные. Мне эта затея с могилой программиста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равилась. Довольно оригинально и есть что вспомнить. Представь, если бы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и на Ленинские горы или к могиле Неизвестного солдата? Да ты там уже 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была. А так, когда будут спрашивать о свадьбе, так небрежно бросишь: "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мы ездили поклониться на могилу Неизвестного программиста"... Нар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алдеет, честное сло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считаешь, - с надеждой в голосе спросила я, - что ничего страш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изош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у тебя за вопросы такие? - возмутился папулька. - Все просто супер!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кончай мне Серегу шпынять. Парень старается, нервничает, а ты его запин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. Сегодня же свадьба! Заканчивай ты эти безобразия, а то мне на вас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о 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Боря правильно говорит, - подхватила Вика. - Ты вспомни моего Гамл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кто придурок был редкостный. А у тебя - просто бриллиант, а не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а я, - уговорили. И действительно, самые волнительные момен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позади, нас поженили, так что сейчас поедем на ужин и будем веселиться. Па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я, там в бутылке еще чего-нибудь осталось?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кафе "Элегия", где должно было проходить свадебное торжество, толп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а я, глядя на это сборище, - неужели им места внутр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и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яд ли, - ответил папулька. - Я в этом кафе был, там зал довольно больш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, наверное, эти... как их... Серегины фидошн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они не внутри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мне почем знать? - пожал плечами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папулькой и Викой вылезли из машины и стали пробираться сквозь наро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Зеленый, - послышался разговор где-то справа. - А это не Серег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и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рт ее знает, - раздалось в ответ. - Наверное, она. Только непонятно, к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их двух. Они, вроде, обе симпатичные, а по моей практике невестой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ется та, которая страшная, как крок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, которая в черном платье, - решил первый голос. - Она все-таки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а замуж выходит, так что траурный цвет - вполне к мес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ик, - сказала я подруге, - тебя за невесту прин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о правильно, - ответила Вика. - Я как раз сегодня решила с Кошки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ться. Мне теперь хочется любви программиста, чтобы понять, круто э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ру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у тебя как раз сегодня будет огромный выбор, - обрадовала ее я. - Ту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ов - как байтов в килобай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... чего? - не поняла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 поймешь, - сказала я ей. - Найди себе программиста, и он тебя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йному языку живо обучит. Сможете в любой толпе разговаривать так, что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поймет. Если, конечно, - поправилась я, - в толпе не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а Вика. - Выберу себе наиболее симпатич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кстати, имей в виду, - объяснила я, - что они чем круче, тем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ентабельно выглядят. Традиция та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махнула рукой Вика, - сама разберусь. Не малень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ошли в холл кафе, и тут к нам бросилась целая толпа очень пышно оде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 сзади меня. - Это мои чертовы родственнички. Поч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иехали, ну надо ж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му даже ничего ответить не успела, потому что была буквально погребен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ами и свертками с подарками, а при этом еще нужно было принимать поцелу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аться в ответ на поздра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ка, - прошипела я подруге, - быстро тащи сюда Серегу, а то я одн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л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а Вика и быстро убежала внутрь 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минуту она вернулась с Серегой (он был в своем дурацком зеленом пиджак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встал рядом со мной и стал служить подносом для подарков и буке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и есть ваш жених? - осведомилась папулькина дальняя родственница те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фа, которую я всегда ненавидела. Папулька, впрочем,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подобного, - ответила я, стараясь скопировать змеиную улыбку этой ду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сть мой муж. Нас утром обвенчали в небольшой церквушке за уг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в церквушке? - неимоверно удивилась тетя Софа. - Боря! - обратилась он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, который стоял сзади нас на подстраховке. - Он разве не евр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все так же любезно ответила я. - Он сионист. На "Си" рабо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тетя Софа, - сказал ей папулька, - я вынужден тебя огорчить, 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мном шаре живут не только одни евре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но они не женятся на наших девочках, - сказала эта иди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, тетя Софа, вовсе не ваша девочка, - объяснила я и стала выбирать глаз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, которым можно было бы ей засветить, если разговор будет продолж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м т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хорошо, - сказала тетя Софа, - шо вы сразу набросились? Я подар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, а на меня сразу набросились. Я же просто спросила. - И с этими сло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я корова, слава богу, отошла куда-то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нам папа Боря грустно. - Я знаю, что она идиотка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 ведь не выбир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грустно сказал мне Серега, - твоей родне я не по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дорогой, - воскликнул папулька, - ты нам нравишься - это главное!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ты понравился этой кретинке, я тебя задушил бы своими собст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помнила, как шпыняла его весь сегодняшний день, и мне его стало жал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 до слез. Я бурно схватила Серегу под руку и прошепт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у меня - самый лучший на свет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, - самодовольно ответил он, и уронил на пол все эти букеты и подар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я чуть ли не всем телом повисла у него на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с ними, - сказал папулька, когда Серега рванулся было э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ть. - Идите в зал. Я сам все собе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ам взял меня под руку, и мы отправились в зал. А там... Боже мой, к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ота! Мало того, что весь зал был украшен какими-то шариками, гирлянд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ождиками" и тому подобным, но самое главное - на здоровенной стене с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где стоял стол для новобрачных, родителей и свидетелей, висела огро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ая надпись "Ира + Сережа", выполненная из какого-то очень 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? - застенчиво спрос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честно ответила я. - Честно говоря, я просто потрясена. А из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на эта прелесть? Похоже на какую-то супермодернистскую скульпту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а и есть супермодернистская, - объяснил Серега. - На нее ушло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ков старых IDE-контроллеров, материнских плат, видеокарт и всякой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лочевки. Матери, в основном, двушные и трешные, но есть несколько четверо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ентиумная мамаша, которую пожертвовал знакомый тебе Юра, заявив, ч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ему ничего не жалко, а кроме того, там биос страшно глюч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 этом ничего не понимаю, - призналась я, - но выглядит это все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о. Честное слово, мне очень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лава богу, - сказал Серега. - Хоть чем-то уг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у меня самый лучший, - пылко сказала я и поцеловала Серегу таким затя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ем, что все вокруг сразу решили, что им пора садиться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его, пока гости рассаживались, - а почему стол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 накрыт? На нашем столе и столе справа расставлены какие-то тарел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и, а на столе слева - только бутылки с пивом и пакетики с чипсами. Э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объяснил Серега, - мы же с твоим отцом договорились, что он оплач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ину стола для ваших родственников, а я половину для своих гостей делаю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читаю нуж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то же, - растерянно спросила я, - ты своих фидошников ничем угощ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, что ли? Это н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не собираюсь? - пожал плечами Серега. - Там же расставлено пив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псами. А остальное все они приносят с собой. Старая фидошная традиция.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выбирать: или я приглашаю только самых избранных, но зато устраив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ый стол, или приглашаю всех желающих, но часть стола они обеспечиваю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. Я же не могу все московское Фидо на твоего папу повесить. Там и так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аших родственников влетел в жуткую копеечку. Пятьдесят баксов на нос, и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пирт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ответила я, - решай сам. Тебе виднее. Просто не хотелось бы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остался голод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- ответил Серега. - Эти ребята голодными не останутся. Сейчас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сех поз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интересовалась я, - а чего они все на улице торча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пожал плечами мой благоверный. - Наверное, стесняются. Или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т подышать свежим воздух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, - заторопила я его, - зови всех сюда. Пора нач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юсь, - ответил он. - Кстати, - он вдруг остановился, - ты имей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ы сегодня не будем просто есть и пить. Ребята приготовили целую програм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й нам надо будет участвовать, чтобы это не превратилось в обыч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скливую свадьбу. Хочется, чтобы было что вспомн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 проблем, - беззаботно откликнулась я. - Поучаствую с удовольствием.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й не хочется за столом весь вечер торч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, - сказал Сергей и отправился созывать всех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разу всех усадить за стол Сереге не удалось. Оказалось, что вредню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будет ведущим сегодняшнего мероприятия, и он потребовал, чтобы все бы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 выразился, по протоколу. Поэтому нас с Серегой поставили в центр холл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исутствующие снова подходили, поздравляли и вручали подарки.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ь гостей (родственники с мой стороны) свои подарки уже вручил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гомонный Ванилла все равно заставлял их "поздравить новобрачных",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или, поздравляли и, чтобы хоть что-то сказать, затевали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иотский разговор, потому что о чем можно говорить с малознакомой даль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цей и совсем незнакомым неродственником, когда в затылке ощущ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ячее дыхание целого стада остальных гостей, которых Ванилла категор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ом отправил поздравлять новобрачных. Впрочем, одно было хорошо: м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и дарили, в основном, деньги в конвертах, которые Серега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аскивал и складывал во внутренний карман пиджака, так что хоть не приход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ься туда-сюда с подар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настала очередь фидошников. Они стеснялись намного меньше м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 да и подарки дарили хорошие и разные. Все больше, впрочем, раз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мне было не очень понятно, что делать с этими TV-тюнер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леронами", "матерями", "винтами", "контроллерами" и прочими железя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дарили почему-то именно мне. Но Серега сказал, чтобы я улыбалас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ила, так как дарят нам вещи очень ценные, которые в домашнем хозяй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пригодятся. Приказ мужа - закон, поэтому я улыбалась, благодари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ила и улыбалась. Один раз, впрочем, я улыбнулась совершенно искрен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троица свидетелей - Маста Мэн, Ванилла Суп и агент WD-40 притащ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коробку с принтером (я как раз подумала, что если у Сереги в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регате, как обычно, кончится картридж, то можно будет позаимствовать е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жеподаренного принтера), но когда мы коробку раскрыли, несмотря на проте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ицы, оказалось, что там внутри лежит конверт все с теми же деньгами.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бку они их положили, как объяснил сконфуженный Маста Мэн, для прикола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о время первой брачной ночи долго ее вскрывали, пытаясь узнать,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тер там внутри. Я холодно поблагодарила их за такую трогательную забот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ей первой брачной ночи, и мы отправились за свадеб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тихонько спросила я своего благоверного, когда мы уже сидели на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х, - а кто сегодня будет тамадить? Может, папу Борю попросим? Он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ный тама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 Боря, конечно, выскажет все, что имеет нам сказать, - прошептал Серег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тебе говорил, что ребята подготовили какую-то программу,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е будет вести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разочарованно сказала я. - Ну, раз ты так решил, тогда о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с противоположного конца столов (они стояли буквой "П") поя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 бокалом в руке, который, не разводя лишних церемоний, поднял бок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кнул: "За молодых", после чего залпом осушил свой бокал и куда-то ушел. Г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не успели себе даже на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а я с большим сомнением в голосе. - А ты уверен, что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какие функции выполняет тама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чень, - признался он. - Ты же знаешь, что я его вообще сегодня первый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ьем у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рузья, - вдруг раздался хорошо поставленный голос папы Бори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гко, но вместе с тем решительно взял бразды управления вечером в свои рук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вами сегодня собрались, чтобы отметить очень важный момент в жизн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х очаровательных молодых людей, которые сидят сейчас перед вами. Отныне он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сто два различных молодых человека, один из которых не понимал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может быть интересного, кроме компьютера (со стороны фидошного сто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ались бурные аплодисменты и крики "Браво!"), а другая не интересо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м, кроме романов, дискотек и музыки Тани Булановой, но когда эти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встретились, произошло чудо! - заявил папулька и нервно отхлебнул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бокала. - Сергей наконец понял, - взволнованно сказал папулька, -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жизни есть вещи и поважнее компьютера (со стороны фидошного стола - шу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ст и крики "Позор!"), а Ира осознала, что в ее жизни должно появиться тверд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о, кроме папиного, конечно, - уточнил папулька, - на которое она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реться. Итак, они вступили в брак! Сейчас, - в голосе папульки послыш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зы, - они улетают из родительского гнезда. К сожалению, родители Серге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ыполняют важное правительственное задание в саванне Танзани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болотах Уругвая, - совершенно невозмутимо поправил его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...ардон, в болотах Уругвая, - поправился папулька, - по уважительным причи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гут сегодня присутствовать на данном торжестве, но они прислали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представителя Сережину тетю Люду, которая нам сегодня обязательно ска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с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папулька почему-то сел на место. Недоумевающие гости держ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х наполненные бокалы и продолжали ждать завершающей фазы тоста. Но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вскочил и прокрич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молоды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-а-а, - дружно заорал фидошный стол и все, наконец, вы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- с упреком сказала я папе Боре, - что-то ты как-то первый тост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 произне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папа Боря, - я очень нервничаю. Никогда раньше дочку замуж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орис Натанович, - сказал Серега, - когда-нибудь надо нач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дам "начинать", - обозл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окойно, детка, - величественно сказал Серега. - Не нервируй себя. Нам е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целоваться, но и участвовать в мероприят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мероприятии - сколько угодно, - сказала я, - но целоваться прилюдно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юб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, - сказал Серега. - Это же не для нас. Это для на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чно! Не успели собравшиеся выпить первую рюмку, как тетя Софа подняла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меиную физиономию и голосом, похожим на пароходную сирену,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салат сегодня горь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, боже, - вздох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 же вас предупреждали, - с грузинским акцентом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хлеб сегодня горький! - продолжала эта иди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лимон сегодня горький, - заорал на весь зал невесть откуда взявш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урс доллара сегодня низкий! - подхват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 говоря, - заорала тетя Софа, - горь-ко, горь-ко, горь-к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фидошный стол уговаривать было не надо. Они как услышали роб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ывы тети Софы, так заорали "Горько" с такой силой, что еду сдувал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ел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, надо целоваться, - решительно сказал Серега. - А то так и будут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ер орать. Только целуемся долго, чтобы им надоело и больше к н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та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навижу публичные поцелуи, - пробормотала я, однако с места поднялась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было понятно, что деваться некуда. Мы с Серегой жадно прильнули к губам 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а, а гости развеселились, захлопали, и фидошный стол начал дружно счита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ль, один, два, три, четыре, пять, шесть, семь, восемь, девять, A,B,C,D,E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они как-то странно считают? - поинтересовалась я у Сереги, когда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еловались и сели на свои ме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ращай внимания, - махнул рукой Серега. - Они в шестнадцатиричной систе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ют. Им так удоб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на другом конце стола снова появился Ванилла с бокал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кну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родителей молоды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снова залпом выпил и исче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равильный тамада, - восхитился папа Боря. - Эдак он напьется рань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гости по второй пропуст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его просто мало опыта, - заступилась я за Ванил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лово попросила Серегина тетя Люда. Папулька игриво ответил, что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десят баксов он даст слово кому угодно. Тетя Люда юмора не поняла и полез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мочку за деньгами, так что папе Боре пришлось говорить, что первый тос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платно, за счет заве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наю Сереженьку очень давно, - начала свою речь тетя Люда, и в голосе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ышались слезы. - Поскольку его родители почти все время работали за границ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благо нашей Родин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фидошного стола послышались рыдания. Как потом оказалось, это плак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, вспомнивший своих родителей, которые никогда не работали ни на бла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ны, ни на благо самого Ванил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... поэтому Сережа почти все время жил у меня, - продолжила тетя Люда. -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очень любил всякую технику! - вдруг выкрикнула она, и фидошный стол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разразился аплодисментами. - Представляете, - выкрикнула тетя Люда, -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вух до четырех лет была только одна любимая игрушка - обыкновенная мясоруб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е мог часами разбирать и соби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Прям как я в армии, - вставил свои десять копеек дядя Юра, который до 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а держался в тени. - Я тоже мог "Калаш" часами разбирать и собирать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лучайно палец не прищем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льно болело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ответил дядя Юра. - Я же не себе его прищемил, а замполиту. Он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ть не застрелил. Хорошо еще, что я "Калаш" не до конца соб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гда и подумала, - продолжила тетя Люда, - что мальчик пойде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ческой линии! Он и поше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, Серега-а-а-а, поше-е-е-ел! - веселился фидош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давайте же выпьем за то, - из последних сил выкрикнула тетя Люда, -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дети любили технику так же, как и их пап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дружно загалдели и стали чок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сказал папа Боря, - какой папа? Я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а имеет в виду Серегу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уже папа? - осведом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нет, - сказала я. - Впрочем, как ты понимаешь, ни в чем нельзя быт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 процентов увер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ьше я бы тебе за такие шуточки шею намылил, - сказал папулька. - Но теп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ы, можно. Теперь это уже, - папулька вздохнул, - вовсе не шуточки, а сур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хватит грусти! - решительно сказала я. - Лучше давайте выпив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ечко кушать. В конце концов, дочь замуж вы выдали, а это не всем уд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же верно, - сказал папулька, вздохнул и вы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обратила внимание на то, что выпивать-то все выпивали, а вот на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шать - было как-то не очень. Если еще в наших краях наблюдалось кое-к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е разнообразие блюд, то на столе наших родственников кроме выпив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ивезенной Серегой) стояло только несколько тарелок с салатом "Цезарь" (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юдо в данном заведении представляло собой три листика салата, на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ялись обыкновенные гренки, посыпанные тертым сыром) и пара тарелок с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ой, которую гости смели в первые же две мин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на фидошном столе все было в порядке. К картошке никто даже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тронулся, потому что стол был просто завален простыми, но пита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уктами: колбасой, бутербродами, копчеными окорочками, сыром и так далее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-где даже виднелись пакеты из "Макдональда". Фидошники поступили мудр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динив свои запасы, так что у них пир шел горой. Один только вид здоро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а, который уничтожал огромную курицу из гриля с методич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зонокосилки, сразу вызывал острый приступ гол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некоторые наши родственники с голодающей половины стола не терялис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лись к фидошникам с бокалом в руке, чтобы, дескать, выпить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ались там и принимали деятельное участие в уничтожении съестных запа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мужу, - плохо дело. На родственной половине стола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неч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может быть! - всполошился Серега. - Я же лично обсуждал меню!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рали по 50 баксов на человека! Это в условиях общего стола -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ж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посмотри сам, - сказала я, указывая на сиротливые тарелки с сала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зарь" и пустые блюдца, еще хранящие тепло недавно лежащей на них колба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гады, - расстрои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влез в разговор папа Боря. - Какие проблем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 заплатил за стол по пятьдесят долларов на нос без спиртног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, - а они из закусок вообще ничего не поставили. Вон, посмотри, те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фа уже салфетку грызет. Ее, конечно, не жалко, но остальные-то - в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ова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 папа Боря. - С вами папа Боря. Вы развлекайте г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ями, а я с этим кафе сейчас разбер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папа Боря небрежным жестом руки подозвал одного из официа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изобилии порхали вокруг стола. Что они там делали - был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лушайте, милейший, - сказал папа Боря официанту, любезно улыбаяс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, вы и не заметили, но свадьба началась, и гости хотят кушать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те-ка - тащите на стол "Оливье", мясные и рыбные закуски, маслины, огурч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мидорчиками, лобио-мобио, бастурма-мастурма и все такое прочее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, а то я буду немножечко сердиться, - сказал папа Боря и улыбнулся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оро будет горячее, - прошептал официа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спросил папа Бо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ут кушать горячее, - объяснил официант. - Тогда и наедятся. Мы все закус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ухня дала, поставили. Значит так и заказ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папа Боря и в голосе его зазвенел металл. - Значит так. Или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ровно через две секунды здесь будет стоять менеджер этой шарашки, или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секунды я лично отправляюсь на кухню беседовать с шеф-поваром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предупреждаю, что личный визит никаких мирных переговоров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позову менеджера, - сказал официант и быстро заскользил в сторону кух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 папулька моего благоверного. - А ты деньги этим скотам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растерянно ответил Серега. - Как же без дене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не волнуйся, - сказал папа Боря. - Просто я не люблю, когда лю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глеют настолько, что воруют вместо положенных двадцати пяти процентов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десят. Им это дорого обойд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да черт с ними, - заволновалась я. - Вон, у фидошников еды полно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ля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не волнуйся, - успокоил меня папулька. - Я же ничего такого особ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не собираюсь. Просто побазарю с этим бакл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ем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менеджером, - объяснил папулька, налил себе целый бокал водки, выпил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расстегнул бабочку и две верхних пуговицы на рубашке. При эт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егнутом вороте показалась довольно увесистая золотая цеп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х ты, - восхитилась я. - Я и не знала, что ты такое нос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огда приходится, - объяснил папулька. - Для антураж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нашему столу подошел сухопарый менеджер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ся, чем именно недовольны клиен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раток, чо-то я децил не поэл, - хрипло сказал папулька, поигрыва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 ключами от своего "Мерседеса". - Ты меня чо тут - за лоха держи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что случилось? - заволновался менедж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случилось, браток, - сказал папулька, - что иди реально вторую баш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вать, поэл? Мне в падлу, когда брат звенит, что меня тут разводя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ха. А мне, браток, засаду делать не надо, поэл? Если ты, химик вонюч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ешь, что козырного папу можно держать за жопу и при этом не отвеч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зар, то ты, брат, конкретно в непонят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е исправлю, - совсем заволновался менеджер, - вы только скажит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аран, - тихо сказал папулька, хватая менеджера за галстук и придви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голову к своему лицу, - давай перестанем дрыча гонять. Надо реально ре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, поэл? Тебе чего, брат мало лавэ сунул? Короче, так: или через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 конкретная хавка стоит на столе, или я на стол тебя подам. В гриле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идором в хлебальнике! - почти проорал папулька и оттолкнул менеджера от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все будет сделано, - совсем перепугался менеджер и убежал в стор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же, - восхитилась я. - Я и не знала, что ты так уме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милая, мне по работе с разными людьми приходится общаться, -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ело сказал папулька и стал надевать бабочку обратно. - Поневоле научи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 кухни действительно потянулись официанты, которые принесли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... еще несколько тарелок с салатом "Цезарь" и блюдца с нарез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ой. Никаких лобио-мобио, бастурма-мастурма и прочих вкусных вещей так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блюд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мне с ним делать? - расстроился папашка, который, как было 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 большего эффекта от своей воспитательной беседы. - Действительно ему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, бошку отстрел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- сказала я, - успокойся. Ты не умеешь отстреливать бош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ы, да, - ответил папулька. - Хотя давно следовало бы научиться. В на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х иначе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в дальнем конце стола снова поя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жидаем следующего тоста, - обреченно сказал папулька. Но Ванилла вместо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шел к нам и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как я вам в роли тамад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ответить интеллигентно или честно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стно и интеллигентно, - твердо ответ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росто обалденно, -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ила скромно потуп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ого обалдевшего тамаду давно не видел, - продолжил папулька. - Как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ть тост и тут же выпивать, даже не проследив, выпили ли гости да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лито у них или нет? Это позор на твою тамадиную голову, так и знай. Коро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, тройка тебе за тамадение, причем даже с мину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пожалуйста, - обиделся Ванилла, - вам же хотел помочь. Меня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адой не назначали. Я здесь другие функции выполн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функции по выпиванию алкоголя из бокала здесь все гости выполняют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мехну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все нет, - совсем разобиделся Ванилла. - Причем тут алкоголь? Мы для свадь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или целое шоу. Серега просил, чтобы все было не как у людей, так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ображаю, - поежился папулька. - Слышь, Серег, - обратился он к зятю, -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, лучше оставим все как у люд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ускай будет шоу, - махнул рукой Сергей. - Народ уже начал скучат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ята чего-то затевали, старали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Давайте ваше шоу. Только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, - сказал Ванилла, - сейчас все приготовим и через пят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м. С этими словами он развернулся, побежал на другой конец стола и раз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бурную деятельность вместе с Маста Мэном и еще какими-то ребя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йду с вашими фидошниками пообщаюсь, - сказал папулька, налил себе еще рюм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общайся лучше с нами, - ревнив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-э, доча, вы теперь друг с другом общайтесь, - сказал папулька. - Тем боле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первый день в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ко, - сказал Серега, - если считать предварительное заключени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оговорить не успел, потому что я его больно ущипнула под столом, от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взвизгнул и сразу обратил на нас внимание гостей, которые снова зав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горько", так что нам опять пришлось вставать и целоваться. Фидошники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считали еще более странно: "Ноль-один, один-ноль, один-один, один-ноль-но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-ноль-один, один-один-ноль", и так далее, так что я вместо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ь удовольствие от поцелуя, настороженно прислушивалась и все 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ь, что они имеют в виду. Когда мы сели обратно, я Серегу спросила, в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е нас на этот раз обсчитали, и он ответил, что это была двоична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, в которой считают все компьюте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явился уже прилично выпивший папулька, который отбратал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ами и вернулся на св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ак пообщался? - поинтересовал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ие ребята, - сообщил папулька. - Компанейские. Только уж больно по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ят ки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ямом, - объяснил папулька. - Они там между собой беседовали, так сплош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ты раскиды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, "пойнты"? - высказал догадку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точно, пойнты, - согласился папулька. - А пойнты круче понтов ил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ч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вно круче, - сказал Серега. - Только их не раскидывают, а раздают. Это адр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ет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есть адрес, - сказал папулька. - Папулька-собака-мейл-точка-ру. До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ла. Обозвала папульку собакой на старости л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чше тогда пойнтовый завести, - посоветовал Серега. - Там собако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зываются. Только циф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у уголовников, - не удерж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утай причину со следствием, - назидательно сказал Серега. - И не дел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рректных сравн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, вставая. - Пойду просить понты-пойнты. Мне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ся приобщиться к молодежным теч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зьми тогда гитару и ори по ночам под окном песни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Ир, опять решила в язвительное настроение прийти? - поинтересов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Так я тебе быстро отвык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гости снова затянули свое опостылевшее "горько". Больше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лась эта противная тетя Соф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решительно. - Мне надоели эти публичные поцелу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любимая, - сказал Серега, поднялся и начал страстно целоват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уку. Причем народ по инерции зааплодировал, а фидошники взревели от востор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али считать в восьмеричной системе исчис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ты руку шустро целовал, - сказала я ревниво, когда Сергей закончил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льное выступление. - Мне даже стало зав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- сказал Серега. - Это было нечто вроде демоверсии. Тебе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нется настоящий рел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что это такое, - призналась я, - но верю тебе на сло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к нам снова верну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ьте меня, - заявил он, протягивая какую-то бумажку. - Я теперь ве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нт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ыдились бы, папа, - сказала я. - в вашем-то возрасте пойнты раскид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спрашивал твоего мнения, - высокомерно сказал папулька. - Твое дело -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пойнты в аутлуке сегодня настроить... Впрочем, можно и завтра, - попра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утлук не подойдет, - объяснил Серега. - Фидошный адрес с аутлук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имоверно удивился папулька. - А тогда зачем он нуже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свое обеспечение, - сказа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ужно мне их обеспечение, - заявил папулька и разорвал бумажку. - Мн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аутлука -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ак мир потерял фидошника! - патетично произнес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это надо выпить, - сказал папулька, но в этот момент в дальнем углу сто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оявился Ванилла, который призвал всех к молч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! - сказал Ванилла, и фидошники разразились восторж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лодисмен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 не вам, - сказал Ванилла и объяснил, что он обращается к голодаю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у родственников, которые по сравнению с фидошниками находятся в на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невыгодной ситуации. Фидошники сразу закричали, что готовы отпр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порты с продовольствием в голодающие районы, но Ванилла снова призвал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молч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кольку мы все уже в должной степени выпили и некоторые из нас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усили, - сказал он, - уже вполне можно приступить к активной части на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вполголоса сказал мне папулька, - меня не заставят прыгать в меш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чего-нибудь в этом ро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ия не имею, - шепотом ответила я ему. - Сама ничего не знаю. Но похо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учить будут только нас с Сере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ничего хуже, - продолжал Ванилла, - чем обычное банальное застолье.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ят, выпивают и закусывают, произносят дурацкие тосты, а молодые откро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учают. Мы же - друзья Stranger'а и будущие друзья Ирины - реши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о друзья эти деятели? - поинтересовался у мен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и, - ответила я. - Это у него псевдоним в Сети такой - Стран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сказал папулька, - теперь понял. Тебя этот псевдони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ражи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а нет, - ответила я. - Какой из него странник? Его из дома и куском колба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ман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сказал Ванилла, показывая всем телом, что сейчас наступит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е. - Поэтому именно сейчас молодые должны продемонстрировать на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ы. И тогда мы поймем, будет ли их брак креп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громко спросила я, - нас не заставят прыгать в мешк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х мешков! - торжественно ответил Ванилла. - Идея очень простая.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с вашим непосредственным участием сыграем три свадьбы. Причем кажд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будет проводиться по своему обряду. Вы должны будете выполнить кое-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ния, которые покажут, сможете ли вы хорошо работать в п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работать в паре? - недовольно спросила я. - Мы вообще-то ба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бить не собирае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организованных вопросов с места я попросил бы не задавать, - не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, но затем снова перешел на торжественный тон и зая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сейчас мы проведем три свадьбы: русскую, еврейскую и кавказск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. - Мне и за одну-то не расплат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х, - заявил Ванилла, - просят подойти сю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равится мне все это, - сказала я Серег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, Ира, надо, - ответил он. - Народ требует. Заодно и повесел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арод повеселится, - пробурчала я, но все-таки отправилась вслед за ни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рвая свадьба, - объявил Ванилла, - русска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-а, - закричали фидошники и стали бешено аплод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регу нацепили какой-то картуз жуткого вида, мне же на плечи накинули -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 - "оренбургский пуховый платок", который, впрочем, больше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 на шиншилловый палантин, сделанный из крашеной кош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торжественно и громко сказал Ванилла, - сейчас молодых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ытывать на совместимость в плане совместного проживания. Испытание перв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названием "Заначка". Вы знаете, что в русских селениях женщины у своих муж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бирают всю зарплат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лько в русских! - закричал папулька и сразу получил от мамульки локт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к. А тихий дядя Соломон, которого я всегда любила, почему-то запла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продолжал орать Ванилла. - Сейчас мы проверим, наскольк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владел древним искусством запрятывания заначек, и насколько Ирина влад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усством их быстро обнаруживать. Попрошу гостей дать мне несколько дене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юр различного достоинств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Ванилла отправился вдоль столов. Однако фидошный стол встр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довольно холодно. Всем своим видом фидошники показывали, чт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, почему к ним обратились с такой странной просьбой. Мало того,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кормят всю свадьбу, а тут еще и денег с них пытаются слупить... Но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стерялся и сразу отправился к папульке, который тут же выгреб из коше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купюр. Заодно еще тетя Софа развила бурную деятельность и нарыл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в кошельке десять рублей, которые она с большой помпой вручила 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к, - торжественно сказал Ванилла, возвращаясь на место. - Сейчас 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рнется, а Серега распихает все эти купюры разного достоинства себ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м. Затем Ира повернется и начнет искать деньги в его одежде. Если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й будут попадаться мелкие купюры - это значит, что у Сереги в семейной жизн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ачками будет все в порядке. Но если она сразу наткнется на крупные купюр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Сереге в дальнейшем стоит рассчитывать только на совместные покуп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начина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вернулась, Серега быстро распихал деньги по карманам, я повернулась, под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реге, быстро залезла во внутренний карман пиджака и... быстренько вытащ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ую пачку денег, которую нам подарили на свадьбу. Вы же помните, чт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вал деньги из конвертов и складывал их именно туда. Гости разраз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шеными аплодисментами, а на Серегу с Ваниллой было жалко смотреть. Они яв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и, что этот детский конкурс окончится вполне по-взрослому. Фидошники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елились вовсю и кричали, что настоящий компьютерщик никогда не прячет день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рманы, а прячет их или в корпус компьютера, или - против особо продвину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 - в корпус модема. Дядя Соломон, глядя на пачку денег в моей руки, плак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авзрыд. Среди гостей тут же разгорелся жаркий спор по поводу наилучших ме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начек, и о нас все за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закричал Ванилла, - просьба не расслабляться! Сейчас пред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конкурс: репетиция возвращения Сереги домой в четыре у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ожно не репетировать, - беспечно сказала я. - Я и без репетиции с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а попаду в гла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фидошным столом возмутились и засвис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мы же, - сказал Ванилла, - репетируем не смертоубийство, а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епетируйте, - самодовольно сказала я. - От меня все равно никакой защиты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отворачивайся, - сказал Ванилла и сунул мне в руки здоровенный наду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т. На Серегу в этот момент нацепили целый комплект доспехов средневе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царя: шлем с забралом, латы и щ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Маста Мэн и агент WD-40 взяли в руки какую-то простынку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бразить дверь, а мне было разрешено повернуться. Народ затаил дых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Ванилла, который вместе с Серегой стоял за "дверью"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римент номер два: супруг возвращается домой в четыре у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 отпустил свой край простынки, "дверь" открылась и в образовавш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м шагнул Серега в рыцарских латах, сопровождаемый Ваниллой, исполняющим р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оу-м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отрим, - сказал Ванилла, - сумеет ли молодая жена совладать с муж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итуаци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не просто домой заявился в четыре утра, - заорала я, подняв наду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т, - но еще с собой и друга-фидошника приволок? Давить друзей фидошников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этими словами залепила молотом Ванилле по башке. Ванилла упал. Вероятно,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жиданности, потому что надувным молотом сильно треснуть по голов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бешено зааплодировали, хотя фидошный стол хранил ледяное молчание. Ванил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и, отряхнули с него пыль, и он заявил, что молодые могут пока вернутьс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, потому что конкурсы продолжатся после некоторого перерыва. Коммент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оги конкурса "Возвращение мужа в четыре утра" он категорически отказ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милый конкурс, - сказал папулька, когда мы вернулись на место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что они на еврейскую свадьбу придумают? Лично мне ничего в голов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казала я язвительно, - посмотрите на себя. Какой с вас евр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а мамулька. - Вылитый этнический хохол. Сало, горил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ться бы с кем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да я последний раз дрался? - возмут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овно неделю назад, - невозмутимо парировала мамулька. - Кто в япон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торане повара в грудь толкну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он прямо перед моим носом своими ножами плюхал! - возмутился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 занервничал. Мне не нравится, когда нож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их там так полагается, - объясн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у меня так полагается, - сказал папулька, - когда перед моим носом игр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ами - я могу сунуть в репу. Пускай скажет спасибо, что его просто толкну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но он сел прямо на раскаленную печку, - возмут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халат немного обжег, - фыркну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 немного обжег! Ты же слышал какие он слова говор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ал, - покачал головой папулька. - После чего понял, что не зря его пих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обещали настоящего японского шеф-повара, а этот придурок на плите звал лю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ей, кроме японских. Так что он такой же японец, как и я. Правда, я руга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получ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спешила я перевести разговор на другое, - как вам конкур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мило, - ответил папулька. - Только вы осторожнее все-таки с этим дел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вон на дядю Соломона жалко смотреть. До сих пор рыд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случилось с дядей Соломоном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его с заначками разбередили, - объяснил папулька. - Дядя Соломон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работал снабженцем. Хорошие деньги зашибал. Но спрятать никогда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. Тетя Софа работала покруче следователя Знаменского. И бедный дядя Солом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завел себе молоденькую любовницу, был вынужден с ней шляться в ки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сеансы, потому что на ресторан и гостиницу у него просто н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уткая история, - сказала я злора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а тетя Софа - его жена? - спросил Сергей, и в глазах его застыл уж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подтверд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казал мне Серега, - что же ты этого несчастного человека посади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конец родственного стола? Давай его к нам. Пускай хоть раз в жизни поес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ьет как сл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этот момент на пятачке между столами, который сегодня изображал сце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оявился Ванилла, который заявил, что сейчас будем играть еврей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е, - скомандовал папулька, - на выход. Интересно, что они там придум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 вами пойду. Мне тоже интере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слушно вылезли из-за стола и отправились на свою Голгофу. Там мне повяз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белый платочек, а на Серегу надели черную шляпу, к которой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язаны кусочки блестящего серпантина. На шею ему нацепили спартаков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о-белый шарф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ерпантин - это, как я понимаю, пейсики, - сказал папулька Ванилле. - А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должен изображать спартаковский фанатский шарф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е дело - талес, - объясн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г мой, - вежливо сказал папулька. - Я, конечно, в этом деле не такой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ой специалист, но мне всегда казалось, что талес - это бело-черный шарф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ее даже не шарф, а белое покрывало с черными полос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, знаю, - нетерпеливо сказал Ванилла, - торпедовский фанатский шарф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педовский мы достать не успели, поэтому придется обойтись спартаковским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 концов, какая разни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общем, - не стал спорить папулька, - никакой. Согласен. Хотя не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еи могут и возражать против замены талеса торпедовским шарф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- сказал Ванилла, - не время препираться. Начин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орогие друзья, - громко сказал Ванилла, выходя вперед, - сейчас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дем небольшую свадьбу по еврейскому обря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улявшиеся фидошники тут же нестройно заорали "Когда еврейское казач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стало", но Маста Мэн быстро навел поря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ко, - продолжил Ванилла с каким-то иезуитским выражением на лице, -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проблема. Как вы знаете, в еврейских семьях мальчикам принято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ез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, стоящий позади нас, - у меня дурные предчув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ты держись, друг, если ч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? - заволн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не знаю, - честно ответил папулька. - Но предчувствия - самые дур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ш дорогой друг Сергей, - продолжил Ванилла, - родился не в еврейской сем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икакого обрезания ему не дел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 и у меня появились очень дурные предчувствия, - сообщил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казал тот, - я же тебе говор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этому сейчас, - громко сказал Ванилла среди гробовой тишины, - нам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исправить эту маленькую ошибку природы. Прошу вынести инструмен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центр вышел Маста Мэн, который торжественно нес в руках огромные сад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ницы. Причем эти ножницы вручили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охолодели все, даже фидошн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торжественно сказал Ванилла. - Следующий конкурс - очень простой. 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 будет сделать обрезани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таили дыхание. Сергей нервно всхлип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гары! - заорал Ванилла, доставая из кармана здоровенную "гавану". -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она докаж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должна таким образом доказать - было уже не слышно за шум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ся за столами. Бледного Серегу папулька отпаивал минералкой, а 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пугу искромсала эту сигару за две секунды и чуть не отхватила Ванилле паль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 Ванилла, когда утих шум, - начинаем самый главный конкур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, - сказал папулька, - неужели бывают конкурсы главнее предыдущ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Серега. - У меня от этого конкурса что-то внутри трев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ж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даже знаю, что именно, - начал было папулька, но я на них шикнула, что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ли 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еврейских семьях, - заявил Ванилла, - жены всегда отличаются скромностью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ушанием му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юблю идеалистов, - сказал сзади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! - закричала тетя Софа и треснула по руке дяде Соломону, который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шумок опрокинуть рюм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этому мы сейчас должны проверить Иру на выдержку и послушание, -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. - Для проведения конкурса мне нужны два добровольца женского по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тельно посимпатич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я Софа тут же рванулась из-за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лательно девушки, - попра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я Софа остановилась было в задумчивости, но тут увидела, что дядя Солом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ается налить себе еще одну рюмку, поэтому быстро вернулась за стол. А к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и две девушки из фидошных ряд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дание такое, - торжественно сказал Ванилла. - Девушки будут вся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хаживать Сергея, а Ира должна смотреть на это не моргнув глазом. Таки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докажет скромность и послуш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гад же ты, Ванилла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ольщенно 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рители, - сказал он, - должны подбадривать молодых аплодисмен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обрительными возгласами. Итак, нача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за столами зашумел, захлопал, эти две негодяйки взяли Серегу под руч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и ему что-то ласково шептать, а этот деятель сразу размяк, заулыбался, и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же захотелось ему или надувным молотком залепить, или сделать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ное. Но я вида не подала, а просто подошла к Ванилле и ласково сказ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нилла, дорогой, ты так шикарно это все при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да? - потупился Ванилла. - Я очень стар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Народу очень нравится, - все так же ласково сказала я. - А ты, бедненький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отался весь с этими конкурсами. Смотри как прическа растрепалась. - С эт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ми я взяла его под руку и стала ласковыми движениями поправлять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. Ванилла аж зажмурился весь и стал мурлыкать, как мартовский к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курс закончен! - заорал тут Серега, который мигом вырвался от этих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 и стал отдирать меня от Ваниллы. - Невеста проявила скром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уш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еще не проявила! - заспор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явила! - зарычал Серега. - А то я тебе сейчас чего-нибудь отор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курс завершен! - поспешил объявить Ванилла. - Победила дружба. Похлоп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арищи, похлоп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аплодировали, и мы вернулись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меня утомили эти разнообразные свадьбы, - пожаловалась я Сереге. Н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л горд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, обиделся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чего себе! - взорвался Серега. - Как ты этого гада - и под ручку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сенки его жиденькие поправляла, и на ушко что-то ласково шептала... Пр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ть было проти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ага, - сказала я, - то-то жених наш там весь прям разомлел о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, которые его обхаживали со всех сторон. Прям растаял весь, как мороже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ч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это же был просто конкурс! - продолжал бушевать Серега. - Я работа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блик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я работала на публику, - парир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работала на Ваниллу! - возмути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ну чего ты парня доводишь? - попытался меня урезонить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только что чудом избежал обрезания. Человек нервничает, пережива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официанты стали разносить горячее. Стол голодных родстве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оживился и набросился на еду, как на манну небесную, зато фидош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отили носы и заявляли, что все эти жульены-мульены и отбивные они ес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т, а желают седло барана с трюфелями, тигровые креветки в соусе "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зиль", куриные крылышки "Барбекю", суп "Гаспачо", стейк с соусом "Шассер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ейку новозеландского ягненка с соусом "Дижон" на темном пиве и блинчик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насами на десер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как фидошников разобрало? - сказал папулька Сереге. - Даже я полов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названий просто не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и со скуки, - объяснил Серега. - Что-то мы давно никаких тостов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ышали. Надо фидошников напря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 папулька, поднялся и постучал вилкой по бокалу, призывая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ишине. Никто на него не обратил ни малейшего внимания. Тогда он посту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кой по серебряному ведерку для шампанского. Звук получился - что надо.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Царь-колокол свалился на Царь-пушку. Народ сразу зат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 папулька, - слово предоставляется представителю фидош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нности, который поздравит молодых от лица продвинутой в техн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е молодежи. Прошу, - и он зааплодировал, призывая поддержать его сто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ослушно захлопали в ладоши, однако за фидошным столом никто подниматься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есения тоста не спешил. Они все шушукались между собой, но никто не бр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бя такую большую ответствен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же, друзья, - сказал папулька. - Смеле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в первый флейм! - выкрикну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икто даже на эти пламенные призывы не отреагировал. Тогда шуст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одкрался сзади к Маста Мэну и каким-то образом выдернул из-под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л. Маста Мэн упал на пол, но тут же быстро вскочил, произнося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орошие слова. Негодяйский Ванилла в этот момент сунул ему в руки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им и сказал, что Маста Мэн как раз и выступит от имени всех фидош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замолчали и стали вни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решительно произнес Маста Мэн. - Это... Значит, Серега ты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... Ну, брат, с кем не бывает! Крепись! Если что - мы с тобой! Помож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, в трудную минуту. Много не пей... Ой, нет, не то... Короче, совет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 да любовь. И ШТОП ВАЩ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Маста Мэн решительно опрокинул бокал, а фидошники восторж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аплодировали. Некоторые даже прослез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огательная речь, - сказал папулька. - Я бы так не см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с фидошного стола нам передали бутылку с водкой, на которой сто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-то странные закорючки. Серега взял бутылку, что-то написал на этикет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 ее на родствен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! - заорали за фидошным столом. - По роутингу ее, по роутинг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 на бутылке написал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ои синбаи, - ответил Серега туманно. - Хохма такая. Бутылка ходит по кру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а ней все пишут свои синба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нбады Мореходы - знаю, - сказала я. - Синбаи - не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примерно то же самое, - объясн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! - заорал Ванилла, который снова появился на привычн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же он замучил, - с ненавистью сказала я. - Когда же это все конч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Ир, - утешил меня Серега. - Последняя свадьба ост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вказ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, что он на этот раз придумает? - задумчиво сказала я. - Навер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т тебя цветами на улице торг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это мысль! - оживился папулька. - Заодно все расходы по свад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ьем. Вон сколько тебе цветов подар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а вы когда-нибудь сторону дочки будете держать? - яз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- Вы с Серегой так спелись, что я уже просто в серье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ениях. У тебя кто дочка - я или 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я такого сказал? - уд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ои цветы! - совсем расскандалилась я. - Не позволю их продава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волнуйся ты, Ир, - забеспокоился папулька. - Если ты не разрешае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цветы продавать не будет. Мы тогда подарки продадим. Вон их 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р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х прошу на центр! - продолжал уже раз третий взывать Ванилла, и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снова вылезать из-за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оследний раз вылезаю, - предупредила я Серегу. - Я уже утомилась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уже тоже утомился, - признался Серега. - Но надо, ничего не подел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шь, как публика весел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аркастично заявила я, - у меня такое ощущение, что ты не сисадми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шь, а шоу-ме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признался он, - в работе сисадмина столько элементов шоу,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ым менам иногда сто очков вперед дадим. Знаешь как непросто до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ику, что бухгалтерия спокойно обойдется 16 мегабайтами памяти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льные нужны для моего компа, на котором MSIE при открытии двадцатого н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на жутко тормози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прокричал обрадованный Ванилла, - сейчас мы проводим последнюю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зоне, кавказскую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ители разразились аплодисментами, а за фидошным столом нестройно затяну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улико" (почему-то по-английски) и послышались крики: "Э, брат, чилограм кив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шь, брат, да?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регу нацепили огромную кепку-аэродром (кстати, он в ней действительно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похож на кавказца), а мне на голову надели черный платок, как у гор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крикнул Ванилла. - Начинаем кавказскую свадьбу, во время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 должен доказать, что он - настоящий джиги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тихо спросила я мужа, - ты коня на скаку останов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 базуки - легко, - ответ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жених возьмет все букеты с цветами, - сказал Ванилла, - выйдет на улиц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з тысячи долларов пускай не возвра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устроили ов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обще-то это была шутка, - признался Ванилла. - Наш конкурс будет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онный. Сергей должен доказать, что он, как настоящий мужчина, у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шашлык-машл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сказал Серега. - Я его на свечке буду коптить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жарить шашлык - дело нехитрое! - сказал Ванилла, подмигнув залу. - Главно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деле - правильно зарезать животное. Кто как не джигит должен это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сейчас жених на наших глазах должен будет резать свинь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 притих. От Ваниллы всего можно было ожидать, так что все боялись, что о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ка сейчас достанет живого поросенка. Однако обошлось. Ванилла из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ашников достал надувную хрюшку, сунул ее Сереге, а также вручил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ый меч от рыцарских доспех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ебе меч-кладенец, - проорал этот негодяй. - Режь свинью. Даю тебе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ракция родственников со стороны отца невесты протестует,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рикну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уди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азу после еврейской свадьбы устраивать конкурс с трефным - это неэтичн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папулька. - Еврейская общественность требует хотя бы бар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ошерного птеродактиля", - заорал стол фидош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м не нравится свинья? - спросил Ван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навидим! - решительно заявила тетя Соф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ее сейчас зарежут, - спокойно объяснил Ванилла. - В чем пробле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и замолчали. Крыть, как говорится, было не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Ванилла, - время пошл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хлопали, засвистели, и Серега начал пилить надувную свинку пластмассов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ом. Было понятно, что он мог ее так пилить что две минуты, что двое сут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аккуратно отколола от своего платья английскую булавку и незаме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рием ткнула игрушке в бок. Свинья взвизгнула и сдулась. Зрители разраз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торженными аплодисментами. Ванилла стоял в недоумении. Он, вероя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отовил какой-то текст, чтобы объяснить, почему Серега не смог "заре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нью", а тут такой обло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ж, - нашелся наконец Ванилла. - Поздравим жениха, он оказался насто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цо! Но остался еще один конкурс - самый глав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й отдышаться-то, - недовольно сказал Серега, у которого со лба гра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ился пот. - Думаешь, легко свинью ре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согласился Ванилла. - Отдыхайте пять минут. А я сейчас прове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с среди народа. Друзья, - обратился он к залу. - Все вы знаете, что гор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ровые и неулыбчивые люди. Поэтому сейчас мы проведем конкурс среди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ующих - кто состроит самую мрачную физиономию. Победителю достан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рог для вина. Прошу выходить на сце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ам сразу выбежало трое фидошников, дядя Соломон, папулька и дядя Юра.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роил их в линейку, еще раз напомнил, что главный приз - настоящий рог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а, и махнул рукой... Что тут началось! Мужики начали корчить такие рож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зал от хохота просто умирал. Через минуту Ванилла остановил состяза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победил, безусловно, дядя Соломон. Зал с ним согласился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мрачной и угрюмой физиономии никто в жизни никогда не встре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обрался было уже вручить приз, но тут я подошла к участникам и с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амое интересное в этом конкурсе - это выяснить, кто о чем подумал, преж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скорчить такую рожу. Ванилла пробурчал, что раз я такая умная, то пуск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у них и спрашиваю. Я призвала зал к тишине и стала у каждого участ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ять, кто о чем по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фидошник сказал, что он вспомнил свой первый модем на 300 бод.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лся, что вспомнил свою свадьбу, во время которой невеста поставила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 - уйти из Фидо. Третий заявил, что вспомнил двухнедельное отмеч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я пойнтового адреса. Папулька сказал, что вспомнил своего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огового инспектора. Дядя Юра, разумеется, вспоминал своего гла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актора, а победитель - дядя Соломон - стесняясь, признался, что он вспомн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, когда его впервые познакомили с тетей Соф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ожалению, тетя Софа его фразу услышала, поэтому громко пообещала, что 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дяде Соломону вернуться на место, она ему тут же отвыкнет... Дядя Солом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леднел, но папулька пообещал ему предоставить программу защиты и реабили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ей и увел несчастного победителя за фидошный стол, где его живо напо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даже не успел вручить дяде Соломону приз, который, впрочем, представл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обычный грязный коровий рог, купленный на рынке, так что победител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потер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конкурс прошел как-то вяло, хотя, не спорю, он был довольно эффект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должен был на "горячем скакуне" (который изображала детская крас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ая лошадка на белых колесиках) "украсть" меня и увезти в голуб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, сопровождаемый "верными кунаками". Но я категорически отказалась са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 безобразие в своем красном платье, поэтому сцена "умыкания невесты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лядела так: Серега ехал на лошадке, держа меня за руку, а я просто шла ря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. За ним лихо гарцевали на тех же лошадках два "кунака" - Маста Мэн и аг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D-40, но Маста Мэн в какой-то момент сильно увлекся и сел на лошадку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ом, в результате чего несчастное животное мгновенно превратилось в камбалу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 огласил зал такими проклятьями, что даже папулька восхитился и пар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занес в свою записную 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м наши мучения закончились. Фидошники, правда, устроили скандал и заяв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ужно провести еще фидошную свадьбу, но я решительно ответила, что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вовать в ней только в виде трупа, поэтому фидошники просто учинили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сов, в которых я с родителями и родственники папульки с мамулькой ро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етом ничего не понимали. Но фидошникам было на все наплевать, поэтому он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 Серега, резали синбаи, проверяли бекбон на прочность, туш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сть флейм (кстати, чуть не спалив при этом занавеску), провели чемпиона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стному анноингу и эксгумации пойнтов. Нет, это я чего-то перепу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коммуникацию они проводили, а не эксгум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вся эта свадьба уже веселилась без нас, потому что я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лась в таком состоянии, что могла только попивать шампанское и задумч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ть в потолок, да и Серега признался, что для одного дня событий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чилось мероприятие тихо и мирно. Фидошники все-таки набили морду менедже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бурные аплодисменты всего зала, но в милицию их не забрали, потому что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ц свадьбы к нам все-таки заявился генерал, вызванный дядей Юрой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ся генералом мили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ути домой мы спали в машине, а папулька с дядей Юрой, которые во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цев довольно лихо накатили водки, орали песни, высунувшись из окна.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на первую брачную ночь домой к Сереге не отпустил, мотивируя это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ть, дескать, обязан с ним выпить, поэтому нам постелили в моей комнате. Сере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ли на кухню, а я настолько утомилась, что бухнулась в постель и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т теперь думаю: хорошо, что все так получилось, или нет? С одн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дак во время свадьбы, конечно, был страшенный. Я изнервничалась и издерг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сколько лет вперед. С другой - ведь действительно есть что вспомнить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считать того своеобразного факта, что я теперь действительно - 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а. Интересно, что из всего этого получитс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цените рассказ: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2 </w:t>
      </w:r>
      <w:r>
        <w:rPr>
          <w:rFonts w:eastAsia="MS Mincho;ＭＳ 明朝"/>
        </w:rPr>
        <w:t xml:space="preserve">шедевр всех времен и народов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1 </w:t>
      </w:r>
      <w:r>
        <w:rPr>
          <w:rFonts w:eastAsia="MS Mincho;ＭＳ 明朝"/>
        </w:rPr>
        <w:t>шедевр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 </w:t>
      </w:r>
      <w:r>
        <w:rPr>
          <w:rFonts w:eastAsia="MS Mincho;ＭＳ 明朝"/>
        </w:rPr>
        <w:t xml:space="preserve">великолепн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9 </w:t>
      </w:r>
      <w:r>
        <w:rPr>
          <w:rFonts w:eastAsia="MS Mincho;ＭＳ 明朝"/>
        </w:rPr>
        <w:t xml:space="preserve">отличн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8 </w:t>
      </w:r>
      <w:r>
        <w:rPr>
          <w:rFonts w:eastAsia="MS Mincho;ＭＳ 明朝"/>
        </w:rPr>
        <w:t xml:space="preserve">очень хорошо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7 </w:t>
      </w:r>
      <w:r>
        <w:rPr>
          <w:rFonts w:eastAsia="MS Mincho;ＭＳ 明朝"/>
        </w:rPr>
        <w:t xml:space="preserve">хорош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6 </w:t>
      </w:r>
      <w:r>
        <w:rPr>
          <w:rFonts w:eastAsia="MS Mincho;ＭＳ 明朝"/>
        </w:rPr>
        <w:t>сносно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jc w:val="both"/>
        <w:rPr/>
      </w:pPr>
      <w:r>
        <w:rPr>
          <w:rFonts w:eastAsia="MS Mincho;ＭＳ 明朝"/>
          <w:b/>
          <w:bCs/>
        </w:rPr>
        <w:t xml:space="preserve">5 </w:t>
      </w:r>
      <w:r>
        <w:rPr>
          <w:rFonts w:eastAsia="MS Mincho;ＭＳ 明朝"/>
        </w:rPr>
        <w:t>никак (средне)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4 </w:t>
      </w:r>
      <w:r>
        <w:rPr>
          <w:rFonts w:eastAsia="MS Mincho;ＭＳ 明朝"/>
        </w:rPr>
        <w:t>не понравилось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3 </w:t>
      </w:r>
      <w:r>
        <w:rPr>
          <w:rFonts w:eastAsia="MS Mincho;ＭＳ 明朝"/>
        </w:rPr>
        <w:t xml:space="preserve">плох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2 </w:t>
      </w:r>
      <w:r>
        <w:rPr>
          <w:rFonts w:eastAsia="MS Mincho;ＭＳ 明朝"/>
        </w:rPr>
        <w:t>очень плохо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 </w:t>
      </w:r>
      <w:r>
        <w:rPr>
          <w:rFonts w:eastAsia="MS Mincho;ＭＳ 明朝"/>
        </w:rPr>
        <w:t>хуже не бывает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0 </w:t>
      </w:r>
      <w:r>
        <w:rPr>
          <w:rFonts w:eastAsia="MS Mincho;ＭＳ 明朝"/>
        </w:rPr>
        <w:t>не могу дать оценку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нение вы можете высказать в форуме c Copyright (э) 19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екс Экслер, exler@postman.ru, http://www.exler.ru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08:00Z</dcterms:created>
  <dc:creator>DRACON</dc:creator>
  <dc:description/>
  <dc:language>en-US</dc:language>
  <cp:lastModifiedBy>KLIF</cp:lastModifiedBy>
  <dcterms:modified xsi:type="dcterms:W3CDTF">2003-10-30T10:57:00Z</dcterms:modified>
  <cp:revision>30</cp:revision>
  <dc:subject/>
  <dc:title>Алекс Экслер </dc:title>
</cp:coreProperties>
</file>